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7860294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2283032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94999804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7110158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403904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1301685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823910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0411787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32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314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