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572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09341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300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6632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2144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