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859529282"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86352661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23885931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16995541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31026178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42846417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5254383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84708982"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030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738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