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623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95712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6674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6249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5599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