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11449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78074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