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7449721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0493230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92964449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57415549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95365891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22670202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2963359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0361812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43355883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829788236"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53910274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93409255"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48392294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81070876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3644698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28302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1881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