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67400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70562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