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756591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52173535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8462295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64071310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4562560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81650661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23001797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05273162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8315628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556733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5705421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29678865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73334380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81748067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1845050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12510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28814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