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2007169221"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696869"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673785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