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664164014"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1762844117"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26603"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156132"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