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62819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710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2627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84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