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7528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587428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2887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2521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9715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