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000241930"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49568183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343634003"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637125292"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386214529"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202963451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658600611"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2177680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3430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076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