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569290176"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219313806"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492241875"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