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75779425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96917810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7483720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35833421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889335863"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01545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055586"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