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625123790"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820592472"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998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190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