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0743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171941"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562803"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372581"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530941"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618592"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08160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66395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564314"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852081"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463350"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19377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630690"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241386"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89826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