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173430543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666789337"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196150411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14793486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952577866"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47639545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65176572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32381929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19069702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1696752900"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20976831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69916753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1508573228"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648110786"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1140955978"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130594697"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850557694"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98140669"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1653860871"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312583773"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1518362628"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1051182469"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189418338"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1518717678"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1190752587"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2013041914"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009533"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408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