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605579"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3582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247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473284"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