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35229762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3050999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64564559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30499056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236096800"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67410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470357"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