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1157025893"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716965303"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9436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0386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