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175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169992"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7182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744324"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286795"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552456"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34751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22045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103793"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43631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434471"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79584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260551"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098443"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6790"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