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522796291"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528958776"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972482341"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877703758"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679506415"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1711635618"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1007401962"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1289426908"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789834"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3442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