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8654956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60670751"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16972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12976"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