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302454"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5158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