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733149661"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2562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02347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