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3122264"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88060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483866"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