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949871958"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658881"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9869155"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