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774724926"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896478"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9154918"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