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41114565"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54893"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961041"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