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236358515"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17315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610792"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