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98771804"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688442858"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