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33737482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27239770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1335029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18862040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1745522844"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1901031828"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1815115883"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1612339628"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28911071"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1337318328"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1082458728"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1313162519"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382574"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641903"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