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77125167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64466317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291258466"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205813344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7888335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307800"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064535"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