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32726556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213227486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269282643"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31614414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60919761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715623"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008507"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