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2120465942"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735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456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