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99687947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72890312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694938407"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77238390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870227277"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90562"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967197"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