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52036508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36302667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0837133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00583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