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1047364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91894815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9796263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6658451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33519791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36795207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1847771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2001808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51156850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7180516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945119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1532116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4836252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0205585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0068443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79858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82695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