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53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9490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736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088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225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