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2452890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6061356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05256726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77243947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33916026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849611977"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44119370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94933995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3187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0914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