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2639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641483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4100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6414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5352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