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210561853"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535592"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005927"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