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325083247"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95874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13725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