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813215373"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81175179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03402"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291324"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