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4653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79210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4329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154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8614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