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78776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893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75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174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