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93598706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06082802"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45673849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47725197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074392096"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982390907"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39632672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8844338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4214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520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