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1972333007"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859196980"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22984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486385"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