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478316378"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039315260"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869848663"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