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39048162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1805958984"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48971557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06545650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31283626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71928071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63260758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90686316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77197089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70616931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91310247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97471029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6917035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311796392"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597132026"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67540907"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797403597"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595444190"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195960064"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252377983"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219205459"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555942589"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417436214"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132823660"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420493636"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501743359"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715116"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5340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