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meter Bundles are made generic so that they can be used but not just comms but other clients who need i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To this end, the following APIs are being deprecated and replaced by new ones</w:t>
      </w:r>
    </w:p>
    <w:p>
      <w:pPr>
        <w:pStyle w:val="Normal"/>
        <w:rPr/>
      </w:pPr>
      <w:r>
        <w:rPr/>
        <w:t>CSubConParameterSet</w:t>
        <w:tab/>
        <w:tab/>
        <w:tab/>
        <w:t xml:space="preserve">– XParameterSet </w:t>
      </w:r>
    </w:p>
    <w:p>
      <w:pPr>
        <w:pStyle w:val="Normal"/>
        <w:rPr/>
      </w:pPr>
      <w:r>
        <w:rPr/>
        <w:t>CSubConGenericParameterSet</w:t>
        <w:tab/>
        <w:tab/>
        <w:t>– XParameterSet</w:t>
      </w:r>
    </w:p>
    <w:p>
      <w:pPr>
        <w:pStyle w:val="Normal"/>
        <w:rPr/>
      </w:pPr>
      <w:r>
        <w:rPr/>
        <w:t>CSubConExtensionParameterSet</w:t>
        <w:tab/>
        <w:tab/>
        <w:t>– XParameterSet</w:t>
      </w:r>
    </w:p>
    <w:p>
      <w:pPr>
        <w:pStyle w:val="Normal"/>
        <w:rPr/>
      </w:pPr>
      <w:r>
        <w:rPr/>
        <w:t>CSubConParameterFamily</w:t>
        <w:tab/>
        <w:tab/>
        <w:tab/>
        <w:t>– RParameterFamily</w:t>
      </w:r>
    </w:p>
    <w:p>
      <w:pPr>
        <w:pStyle w:val="Normal"/>
        <w:rPr/>
      </w:pPr>
      <w:r>
        <w:rPr/>
        <w:t>CSubConParameterBundle^^</w:t>
        <w:tab/>
        <w:tab/>
        <w:tab/>
        <w:t>– RCFParameterFamilyBundle</w:t>
      </w:r>
    </w:p>
    <w:p>
      <w:pPr>
        <w:pStyle w:val="Normal"/>
        <w:rPr/>
      </w:pPr>
      <w:r>
        <w:rPr/>
        <w:t>RSubConParameterBundle</w:t>
        <w:tab/>
        <w:tab/>
        <w:tab/>
        <w:t>– RParameterFamilyBun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eneric parameter bundle (RParameterFamilyBundle) is a container of parameter families (RParameterFamily) </w:t>
      </w:r>
    </w:p>
    <w:p>
      <w:pPr>
        <w:pStyle w:val="Normal"/>
        <w:rPr/>
      </w:pPr>
      <w:r>
        <w:rPr/>
        <w:t xml:space="preserve">Each family contains 0-N parameter sets (XParameterSet) defined by any of the three types – RParameterFamily:: TParameterSetType::ERequested, RParameterFamily:: TParameterSetType::EGranted, RParameterFamily:: TParameterSetType::EAccep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ameter sets are no longer defined as generic or extension types but are treated as parameter bundles. Hence the following calls in CSubConParameterFamily are replaced by calls from RParameterFamily</w:t>
      </w:r>
    </w:p>
    <w:p>
      <w:pPr>
        <w:pStyle w:val="Normal"/>
        <w:rPr/>
      </w:pPr>
      <w:r>
        <w:rPr/>
        <w:t>SetGenericSetL – AddParameterSetL</w:t>
      </w:r>
    </w:p>
    <w:p>
      <w:pPr>
        <w:pStyle w:val="Normal"/>
        <w:rPr/>
      </w:pPr>
      <w:r>
        <w:rPr/>
        <w:t>AddExtensionSetL – AddParameterSetL</w:t>
      </w:r>
    </w:p>
    <w:p>
      <w:pPr>
        <w:pStyle w:val="Normal"/>
        <w:rPr/>
      </w:pPr>
      <w:r>
        <w:rPr/>
        <w:t>GetGenericSet – FindParameterSet</w:t>
      </w:r>
    </w:p>
    <w:p>
      <w:pPr>
        <w:pStyle w:val="Normal"/>
        <w:rPr/>
      </w:pPr>
      <w:r>
        <w:rPr/>
        <w:t>FindExtensionSet – FindParameter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, please see the relevant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^The comms framework specific API for parameter bundles are RCFParameterFamilyBundle which is handle to the body CCFParameterFamilyBu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43:00Z</dcterms:created>
  <dc:creator>prasoonjaiswal</dc:creator>
  <dc:description/>
  <cp:keywords/>
  <dc:language>en-US</dc:language>
  <cp:lastModifiedBy>prasoonjaiswal</cp:lastModifiedBy>
  <dcterms:modified xsi:type="dcterms:W3CDTF">2009-02-18T15:43:00Z</dcterms:modified>
  <cp:revision>2</cp:revision>
  <dc:subject/>
  <dc:title>Parameter Bundles are made generic so that they can be used by potentially all planes and not just sub-connection stack</dc:title>
</cp:coreProperties>
</file>