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413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20731"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498662"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