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976673461"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487686"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850425"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