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052322479"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1187183"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0111123"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