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062051727"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049052"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9153396"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