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882302552"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066227"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3944752"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