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30254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09262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