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85877533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108333620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409341784"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27098885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1673156239"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536844"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18010"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