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7448309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16675091"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84851775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65118879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8596940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108557484"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74125228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8618787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3347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888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