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41619726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09742916"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10693634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06447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