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3006147"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4904631"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