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742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8118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3040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7317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831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