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40289919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53135465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55149273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43422458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232789713"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76240675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522578904"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616129590"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036058624"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474580478"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201649312"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53831367"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69075716"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509577673"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432302971"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180332"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4051439"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