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6365096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4413326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9724845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57866445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0524500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94861446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9951156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8200393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86464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18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