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4264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2241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3604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3226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7140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