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70700037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9736474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35717307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9015306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83601554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81876907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28401842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97350614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2296946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3876506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2432287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9461240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57386461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84221386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48155691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700923"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00020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