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18364103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98130799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4244873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0117445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6887625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58576119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53927354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5751561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06129002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5558682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7205549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2381034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0789611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5896975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3501725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85716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9162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