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219638869"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972139"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72466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