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253575302"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870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125748"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