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1383816996"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144976"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2558331"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