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251399969"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186267146"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687996036"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