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681517479"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133165085"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66294544"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2141086101"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380105344"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1279564319"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797683588"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1150015073"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884461"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9597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