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4883151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129324673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03494796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99476063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122434202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22426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46714"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