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1542279439"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065310872"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250822955"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620261602"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575074347"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344781455"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797514061"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953990789"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659069"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78151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