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6099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473590"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676536"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4866271"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267987"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1308780"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62687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596649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9116227"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97529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911014"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33517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586389"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233953"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922553"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