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1783907233"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786336664"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97377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131111"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