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53903320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805766550"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35605257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176325749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195644120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45403241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95945536"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153781896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114410764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80392031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1659524184"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1486241644"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841177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565373365"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1452471319"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821630873"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1564578329"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1607841545"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1321119460"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615764379"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214724658"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1818507270"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1879925445"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357933342"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2002970463"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927447670"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500009"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664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