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rPr/>
      </w:pPr>
      <w:r>
        <w:rPr/>
      </w:r>
    </w:p>
    <w:p>
      <w:pPr>
        <w:pStyle w:val="DocumentTitle1"/>
        <w:rPr/>
      </w:pPr>
      <w:bookmarkStart w:id="0" w:name="DocTitle"/>
      <w:r>
        <w:rPr/>
        <w:t>ESOCK Component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rFonts w:eastAsia="Arial"/>
                <w:color w:val="000000"/>
              </w:rPr>
              <w:t xml:space="preserve"> </w:t>
            </w:r>
            <w:r>
              <w:rPr>
                <w:color w:val="000000"/>
              </w:rPr>
              <w:t xml:space="preserve">Issued </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Rev"/>
            <w:r>
              <w:rPr>
                <w:rFonts w:eastAsia="Arial"/>
                <w:color w:val="000000"/>
              </w:rPr>
              <w:t xml:space="preserve"> </w:t>
            </w:r>
            <w:r>
              <w:rPr>
                <w:color w:val="000000"/>
              </w:rPr>
              <w:t>2.</w:t>
            </w:r>
            <w:ins w:id="0" w:author="Stephen ~ Burden" w:date="2006-08-16T15:26:00Z">
              <w:del w:id="1" w:author="extfrankseto" w:date="2007-11-06T10:04:00Z">
                <w:r>
                  <w:rPr>
                    <w:color w:val="000000"/>
                  </w:rPr>
                  <w:delText>2</w:delText>
                </w:r>
              </w:del>
            </w:ins>
            <w:del w:id="2" w:author="extfrankseto" w:date="2007-11-06T10:04:00Z">
              <w:r>
                <w:rPr>
                  <w:color w:val="000000"/>
                </w:rPr>
                <w:delText>1</w:delText>
              </w:r>
            </w:del>
            <w:ins w:id="3" w:author="janetcroker" w:date="2009-04-09T13:55:00Z">
              <w:r>
                <w:rPr>
                  <w:color w:val="000000"/>
                </w:rPr>
                <w:t>7</w:t>
              </w:r>
            </w:ins>
            <w:ins w:id="4" w:author="subramanianr" w:date="2008-07-02T21:15:00Z">
              <w:del w:id="5" w:author="janetcroker" w:date="2009-04-09T13:55:00Z">
                <w:r>
                  <w:rPr>
                    <w:color w:val="000000"/>
                  </w:rPr>
                  <w:delText>6</w:delText>
                </w:r>
              </w:del>
            </w:ins>
            <w:ins w:id="6" w:author="xw4200-I-win2k" w:date="2008-06-05T15:19:00Z">
              <w:del w:id="7" w:author="subramanianr" w:date="2008-07-02T21:15:00Z">
                <w:r>
                  <w:rPr>
                    <w:color w:val="000000"/>
                  </w:rPr>
                  <w:delText>5</w:delText>
                </w:r>
              </w:del>
            </w:ins>
            <w:ins w:id="8" w:author="extfrankseto" w:date="2007-11-06T10:04:00Z">
              <w:del w:id="9" w:author="xw4200-I-win2k" w:date="2008-06-05T15:19:00Z">
                <w:r>
                  <w:rPr>
                    <w:color w:val="000000"/>
                  </w:rPr>
                  <w:delText>4</w:delText>
                </w:r>
              </w:del>
            </w:ins>
            <w:del w:id="10" w:author="subramanianr" w:date="2008-07-02T21:15:00Z">
              <w:r>
                <w:rPr>
                  <w:color w:val="000000"/>
                </w:rPr>
                <w:delText xml:space="preserve"> </w:delText>
              </w:r>
            </w:del>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Networking</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Doron Wloschowsky, Djordje Kovacevic, Neil Maitland, Klaus Nielse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mms Infrastructure Technology Architect</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mms Infrastructure Technology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Internal only</w:t>
            </w:r>
          </w:p>
        </w:tc>
      </w:tr>
    </w:tbl>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16" w:author="xw4200-I-win2k" w:date="2008-06-05T15:17:00Z"/>
            </w:rPr>
          </w:pPr>
          <w:ins w:id="11" w:author="xw4200-I-win2k" w:date="2008-06-05T15:17:00Z">
            <w:r>
              <w:fldChar w:fldCharType="begin"/>
            </w:r>
            <w:r>
              <w:rPr>
                <w:lang w:val="en-US" w:eastAsia="en-US"/>
              </w:rPr>
              <w:instrText xml:space="preserve"> TOC \o "1-4" </w:instrText>
            </w:r>
          </w:ins>
          <w:r>
            <w:rPr>
              <w:lang w:val="en-US" w:eastAsia="en-US"/>
            </w:rPr>
            <w:fldChar w:fldCharType="separate"/>
          </w:r>
          <w:ins w:id="12" w:author="xw4200-I-win2k" w:date="2008-06-05T15:17:00Z">
            <w:r>
              <w:rPr>
                <w:lang w:val="en-US" w:eastAsia="en-US"/>
              </w:rPr>
              <w:t>1</w:t>
            </w:r>
          </w:ins>
          <w:ins w:id="13"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14" w:author="xw4200-I-win2k" w:date="2008-06-05T15:17:00Z">
            <w:r>
              <w:rPr>
                <w:lang w:val="en-US" w:eastAsia="en-US"/>
              </w:rPr>
              <w:t>Introduction</w:t>
              <w:tab/>
            </w:r>
          </w:ins>
          <w:hyperlink w:anchor="__RefHeading___Toc200442400">
            <w:ins w:id="15" w:author="janetcroker" w:date="2009-04-14T16:08:00Z">
              <w:r>
                <w:rPr>
                  <w:rStyle w:val="IndexLink"/>
                  <w:lang w:val="en-US" w:eastAsia="en-US"/>
                </w:rPr>
                <w:t>4</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21" w:author="xw4200-I-win2k" w:date="2008-06-05T15:17:00Z"/>
            </w:rPr>
          </w:pPr>
          <w:ins w:id="17" w:author="xw4200-I-win2k" w:date="2008-06-05T15:17:00Z">
            <w:r>
              <w:rPr>
                <w:lang w:val="en-US" w:eastAsia="en-US"/>
              </w:rPr>
              <w:t>1.1</w:t>
            </w:r>
          </w:ins>
          <w:ins w:id="18" w:author="xw4200-I-win2k" w:date="2008-06-05T15:17:00Z">
            <w:r>
              <w:rPr>
                <w:rFonts w:eastAsia="SimSun;Arial Unicode MS" w:cs="Times New Roman" w:ascii="Times New Roman" w:hAnsi="Times New Roman"/>
                <w:caps w:val="false"/>
                <w:smallCaps w:val="false"/>
                <w:sz w:val="24"/>
                <w:szCs w:val="24"/>
                <w:lang w:val="en-US" w:eastAsia="en-US"/>
              </w:rPr>
              <w:tab/>
            </w:r>
          </w:ins>
          <w:ins w:id="19" w:author="xw4200-I-win2k" w:date="2008-06-05T15:17:00Z">
            <w:r>
              <w:rPr>
                <w:lang w:val="en-US" w:eastAsia="en-US"/>
              </w:rPr>
              <w:t>Purpose and Scope</w:t>
              <w:tab/>
            </w:r>
          </w:ins>
          <w:hyperlink w:anchor="__RefHeading___Toc200442401">
            <w:ins w:id="20" w:author="janetcroker" w:date="2009-04-14T16:08:00Z">
              <w:r>
                <w:rPr>
                  <w:rStyle w:val="IndexLink"/>
                  <w:lang w:val="en-US" w:eastAsia="en-US"/>
                </w:rPr>
                <w:t>4</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26" w:author="xw4200-I-win2k" w:date="2008-06-05T15:17:00Z"/>
            </w:rPr>
          </w:pPr>
          <w:ins w:id="22" w:author="xw4200-I-win2k" w:date="2008-06-05T15:17:00Z">
            <w:r>
              <w:rPr>
                <w:lang w:val="en-US" w:eastAsia="en-US"/>
              </w:rPr>
              <w:t>1.2</w:t>
            </w:r>
          </w:ins>
          <w:ins w:id="23" w:author="xw4200-I-win2k" w:date="2008-06-05T15:17:00Z">
            <w:r>
              <w:rPr>
                <w:rFonts w:eastAsia="SimSun;Arial Unicode MS" w:cs="Times New Roman" w:ascii="Times New Roman" w:hAnsi="Times New Roman"/>
                <w:caps w:val="false"/>
                <w:smallCaps w:val="false"/>
                <w:sz w:val="24"/>
                <w:szCs w:val="24"/>
                <w:lang w:val="en-US" w:eastAsia="en-US"/>
              </w:rPr>
              <w:tab/>
            </w:r>
          </w:ins>
          <w:ins w:id="24" w:author="xw4200-I-win2k" w:date="2008-06-05T15:17:00Z">
            <w:r>
              <w:rPr>
                <w:lang w:val="en-US" w:eastAsia="en-US"/>
              </w:rPr>
              <w:t>References</w:t>
              <w:tab/>
            </w:r>
          </w:ins>
          <w:hyperlink w:anchor="__RefHeading___Toc200442402">
            <w:ins w:id="25" w:author="janetcroker" w:date="2009-04-14T16:08:00Z">
              <w:r>
                <w:rPr>
                  <w:rStyle w:val="IndexLink"/>
                  <w:lang w:val="en-US" w:eastAsia="en-US"/>
                </w:rPr>
                <w:t>4</w:t>
              </w:r>
            </w:ins>
          </w:hyperlink>
        </w:p>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31" w:author="xw4200-I-win2k" w:date="2008-06-05T15:17:00Z"/>
            </w:rPr>
          </w:pPr>
          <w:ins w:id="27" w:author="xw4200-I-win2k" w:date="2008-06-05T15:17:00Z">
            <w:r>
              <w:rPr>
                <w:lang w:val="en-US" w:eastAsia="en-US"/>
              </w:rPr>
              <w:t>2</w:t>
            </w:r>
          </w:ins>
          <w:ins w:id="28"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29" w:author="xw4200-I-win2k" w:date="2008-06-05T15:17:00Z">
            <w:r>
              <w:rPr>
                <w:lang w:val="en-US" w:eastAsia="en-US"/>
              </w:rPr>
              <w:t>Test Design</w:t>
              <w:tab/>
            </w:r>
          </w:ins>
          <w:hyperlink w:anchor="__RefHeading___Toc200442403">
            <w:ins w:id="30" w:author="janetcroker" w:date="2009-04-14T16:08:00Z">
              <w:r>
                <w:rPr>
                  <w:rStyle w:val="IndexLink"/>
                  <w:lang w:val="en-US" w:eastAsia="en-US"/>
                </w:rPr>
                <w:t>5</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36" w:author="xw4200-I-win2k" w:date="2008-06-05T15:17:00Z"/>
            </w:rPr>
          </w:pPr>
          <w:ins w:id="32" w:author="xw4200-I-win2k" w:date="2008-06-05T15:17:00Z">
            <w:r>
              <w:rPr>
                <w:lang w:val="en-US" w:eastAsia="en-US"/>
              </w:rPr>
              <w:t>2.1</w:t>
            </w:r>
          </w:ins>
          <w:ins w:id="33" w:author="xw4200-I-win2k" w:date="2008-06-05T15:17:00Z">
            <w:r>
              <w:rPr>
                <w:rFonts w:eastAsia="SimSun;Arial Unicode MS" w:cs="Times New Roman" w:ascii="Times New Roman" w:hAnsi="Times New Roman"/>
                <w:caps w:val="false"/>
                <w:smallCaps w:val="false"/>
                <w:sz w:val="24"/>
                <w:szCs w:val="24"/>
                <w:lang w:val="en-US" w:eastAsia="en-US"/>
              </w:rPr>
              <w:tab/>
            </w:r>
          </w:ins>
          <w:ins w:id="34" w:author="xw4200-I-win2k" w:date="2008-06-05T15:17:00Z">
            <w:r>
              <w:rPr>
                <w:lang w:val="en-US" w:eastAsia="en-US"/>
              </w:rPr>
              <w:t>Automated Test Harness</w:t>
              <w:tab/>
            </w:r>
          </w:ins>
          <w:hyperlink w:anchor="__RefHeading___Toc200442404">
            <w:ins w:id="35" w:author="janetcroker" w:date="2009-04-14T16:08:00Z">
              <w:r>
                <w:rPr>
                  <w:rStyle w:val="IndexLink"/>
                  <w:lang w:val="en-US" w:eastAsia="en-US"/>
                </w:rPr>
                <w:t>5</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41" w:author="xw4200-I-win2k" w:date="2008-06-05T15:17:00Z"/>
            </w:rPr>
          </w:pPr>
          <w:ins w:id="37" w:author="xw4200-I-win2k" w:date="2008-06-05T15:17:00Z">
            <w:r>
              <w:rPr>
                <w:lang w:val="en-US" w:eastAsia="en-US"/>
              </w:rPr>
              <w:t>2.2</w:t>
            </w:r>
          </w:ins>
          <w:ins w:id="38" w:author="xw4200-I-win2k" w:date="2008-06-05T15:17:00Z">
            <w:r>
              <w:rPr>
                <w:rFonts w:eastAsia="SimSun;Arial Unicode MS" w:cs="Times New Roman" w:ascii="Times New Roman" w:hAnsi="Times New Roman"/>
                <w:caps w:val="false"/>
                <w:smallCaps w:val="false"/>
                <w:sz w:val="24"/>
                <w:szCs w:val="24"/>
                <w:lang w:val="en-US" w:eastAsia="en-US"/>
              </w:rPr>
              <w:tab/>
            </w:r>
          </w:ins>
          <w:ins w:id="39" w:author="xw4200-I-win2k" w:date="2008-06-05T15:17:00Z">
            <w:r>
              <w:rPr>
                <w:lang w:val="en-US" w:eastAsia="en-US"/>
              </w:rPr>
              <w:t>Test strategy</w:t>
              <w:tab/>
            </w:r>
          </w:ins>
          <w:hyperlink w:anchor="__RefHeading___Toc200442405">
            <w:ins w:id="40" w:author="janetcroker" w:date="2009-04-14T16:08:00Z">
              <w:r>
                <w:rPr>
                  <w:rStyle w:val="IndexLink"/>
                  <w:lang w:val="en-US" w:eastAsia="en-US"/>
                </w:rPr>
                <w:t>5</w:t>
              </w:r>
            </w:ins>
          </w:hyperlink>
        </w:p>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46" w:author="xw4200-I-win2k" w:date="2008-06-05T15:17:00Z"/>
            </w:rPr>
          </w:pPr>
          <w:ins w:id="42" w:author="xw4200-I-win2k" w:date="2008-06-05T15:17:00Z">
            <w:r>
              <w:rPr>
                <w:lang w:val="en-US" w:eastAsia="en-US"/>
              </w:rPr>
              <w:t>3</w:t>
            </w:r>
          </w:ins>
          <w:ins w:id="43"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44" w:author="xw4200-I-win2k" w:date="2008-06-05T15:17:00Z">
            <w:r>
              <w:rPr>
                <w:lang w:val="en-US" w:eastAsia="en-US"/>
              </w:rPr>
              <w:t>Test cases</w:t>
              <w:tab/>
            </w:r>
          </w:ins>
          <w:hyperlink w:anchor="__RefHeading___Toc200442406">
            <w:ins w:id="45" w:author="janetcroker" w:date="2009-04-14T16:08:00Z">
              <w:r>
                <w:rPr>
                  <w:rStyle w:val="IndexLink"/>
                  <w:lang w:val="en-US" w:eastAsia="en-US"/>
                </w:rPr>
                <w:t>7</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51" w:author="xw4200-I-win2k" w:date="2008-06-05T15:17:00Z"/>
            </w:rPr>
          </w:pPr>
          <w:ins w:id="47" w:author="xw4200-I-win2k" w:date="2008-06-05T15:17:00Z">
            <w:r>
              <w:rPr>
                <w:lang w:val="en-US" w:eastAsia="en-US"/>
              </w:rPr>
              <w:t>3.1</w:t>
            </w:r>
          </w:ins>
          <w:ins w:id="48" w:author="xw4200-I-win2k" w:date="2008-06-05T15:17:00Z">
            <w:r>
              <w:rPr>
                <w:rFonts w:eastAsia="SimSun;Arial Unicode MS" w:cs="Times New Roman" w:ascii="Times New Roman" w:hAnsi="Times New Roman"/>
                <w:caps w:val="false"/>
                <w:smallCaps w:val="false"/>
                <w:sz w:val="24"/>
                <w:szCs w:val="24"/>
                <w:lang w:val="en-US" w:eastAsia="en-US"/>
              </w:rPr>
              <w:tab/>
            </w:r>
          </w:ins>
          <w:ins w:id="49" w:author="xw4200-I-win2k" w:date="2008-06-05T15:17:00Z">
            <w:r>
              <w:rPr>
                <w:lang w:val="en-US" w:eastAsia="en-US"/>
              </w:rPr>
              <w:t>IPC tests</w:t>
              <w:tab/>
            </w:r>
          </w:ins>
          <w:hyperlink w:anchor="__RefHeading___Toc200442407">
            <w:ins w:id="50" w:author="janetcroker" w:date="2009-04-14T16:08:00Z">
              <w:r>
                <w:rPr>
                  <w:rStyle w:val="IndexLink"/>
                  <w:lang w:val="en-US" w:eastAsia="en-US"/>
                </w:rPr>
                <w:t>7</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56" w:author="xw4200-I-win2k" w:date="2008-06-05T15:17:00Z"/>
            </w:rPr>
          </w:pPr>
          <w:ins w:id="52" w:author="xw4200-I-win2k" w:date="2008-06-05T15:17:00Z">
            <w:r>
              <w:rPr>
                <w:lang w:val="en-US" w:eastAsia="en-US"/>
              </w:rPr>
              <w:t>3.1.1</w:t>
            </w:r>
          </w:ins>
          <w:ins w:id="53" w:author="xw4200-I-win2k" w:date="2008-06-05T15:17:00Z">
            <w:r>
              <w:rPr>
                <w:rFonts w:eastAsia="SimSun;Arial Unicode MS" w:cs="Times New Roman" w:ascii="Times New Roman" w:hAnsi="Times New Roman"/>
                <w:i w:val="false"/>
                <w:sz w:val="24"/>
                <w:szCs w:val="24"/>
                <w:lang w:val="en-US" w:eastAsia="en-US"/>
              </w:rPr>
              <w:tab/>
            </w:r>
          </w:ins>
          <w:ins w:id="54" w:author="xw4200-I-win2k" w:date="2008-06-05T15:17:00Z">
            <w:r>
              <w:rPr>
                <w:lang w:val="en-US" w:eastAsia="en-US"/>
              </w:rPr>
              <w:t>Test description</w:t>
              <w:tab/>
            </w:r>
          </w:ins>
          <w:hyperlink w:anchor="__RefHeading___Toc200442408">
            <w:ins w:id="55" w:author="janetcroker" w:date="2009-04-14T16:08:00Z">
              <w:r>
                <w:rPr>
                  <w:rStyle w:val="IndexLink"/>
                  <w:lang w:val="en-US" w:eastAsia="en-US"/>
                </w:rPr>
                <w:t>7</w:t>
              </w:r>
            </w:ins>
          </w:hyperlink>
        </w:p>
        <w:p>
          <w:pPr>
            <w:pStyle w:val="Contents4"/>
            <w:rPr>
              <w:rFonts w:eastAsia="SimSun;Arial Unicode MS"/>
              <w:sz w:val="24"/>
              <w:szCs w:val="24"/>
              <w:lang w:val="en-US" w:eastAsia="en-US"/>
              <w:ins w:id="61" w:author="xw4200-I-win2k" w:date="2008-06-05T15:17:00Z"/>
            </w:rPr>
          </w:pPr>
          <w:ins w:id="57" w:author="xw4200-I-win2k" w:date="2008-06-05T15:17:00Z">
            <w:r>
              <w:rPr/>
              <w:t>3.1.1.1</w:t>
            </w:r>
          </w:ins>
          <w:ins w:id="58" w:author="xw4200-I-win2k" w:date="2008-06-05T15:17:00Z">
            <w:r>
              <w:rPr>
                <w:rFonts w:eastAsia="SimSun;Arial Unicode MS"/>
                <w:sz w:val="24"/>
                <w:szCs w:val="24"/>
                <w:lang w:val="en-US" w:eastAsia="en-US"/>
              </w:rPr>
              <w:tab/>
            </w:r>
          </w:ins>
          <w:ins w:id="59" w:author="xw4200-I-win2k" w:date="2008-06-05T15:17:00Z">
            <w:r>
              <w:rPr/>
              <w:t>Test 01 IPC Stream Connection</w:t>
              <w:tab/>
            </w:r>
          </w:ins>
          <w:hyperlink w:anchor="__RefHeading___Toc200442409">
            <w:ins w:id="60" w:author="janetcroker" w:date="2009-04-14T16:08:00Z">
              <w:r>
                <w:rPr>
                  <w:rStyle w:val="IndexLink"/>
                </w:rPr>
                <w:t>7</w:t>
              </w:r>
            </w:ins>
          </w:hyperlink>
        </w:p>
        <w:p>
          <w:pPr>
            <w:pStyle w:val="Contents4"/>
            <w:rPr>
              <w:rFonts w:eastAsia="SimSun;Arial Unicode MS"/>
              <w:sz w:val="24"/>
              <w:szCs w:val="24"/>
              <w:lang w:val="en-US" w:eastAsia="en-US"/>
              <w:ins w:id="66" w:author="xw4200-I-win2k" w:date="2008-06-05T15:17:00Z"/>
            </w:rPr>
          </w:pPr>
          <w:ins w:id="62" w:author="xw4200-I-win2k" w:date="2008-06-05T15:17:00Z">
            <w:r>
              <w:rPr/>
              <w:t>3.1.1.2</w:t>
            </w:r>
          </w:ins>
          <w:ins w:id="63" w:author="xw4200-I-win2k" w:date="2008-06-05T15:17:00Z">
            <w:r>
              <w:rPr>
                <w:rFonts w:eastAsia="SimSun;Arial Unicode MS"/>
                <w:sz w:val="24"/>
                <w:szCs w:val="24"/>
                <w:lang w:val="en-US" w:eastAsia="en-US"/>
              </w:rPr>
              <w:tab/>
            </w:r>
          </w:ins>
          <w:ins w:id="64" w:author="xw4200-I-win2k" w:date="2008-06-05T15:17:00Z">
            <w:r>
              <w:rPr/>
              <w:t>Test 02 IPC Simple Data Transfer</w:t>
              <w:tab/>
            </w:r>
          </w:ins>
          <w:hyperlink w:anchor="__RefHeading___Toc200442410">
            <w:ins w:id="65" w:author="janetcroker" w:date="2009-04-14T16:08:00Z">
              <w:r>
                <w:rPr>
                  <w:rStyle w:val="IndexLink"/>
                </w:rPr>
                <w:t>7</w:t>
              </w:r>
            </w:ins>
          </w:hyperlink>
        </w:p>
        <w:p>
          <w:pPr>
            <w:pStyle w:val="Contents4"/>
            <w:rPr>
              <w:rFonts w:eastAsia="SimSun;Arial Unicode MS"/>
              <w:sz w:val="24"/>
              <w:szCs w:val="24"/>
              <w:lang w:val="en-US" w:eastAsia="en-US"/>
              <w:ins w:id="71" w:author="xw4200-I-win2k" w:date="2008-06-05T15:17:00Z"/>
            </w:rPr>
          </w:pPr>
          <w:ins w:id="67" w:author="xw4200-I-win2k" w:date="2008-06-05T15:17:00Z">
            <w:r>
              <w:rPr/>
              <w:t>3.1.1.3</w:t>
            </w:r>
          </w:ins>
          <w:ins w:id="68" w:author="xw4200-I-win2k" w:date="2008-06-05T15:17:00Z">
            <w:r>
              <w:rPr>
                <w:rFonts w:eastAsia="SimSun;Arial Unicode MS"/>
                <w:sz w:val="24"/>
                <w:szCs w:val="24"/>
                <w:lang w:val="en-US" w:eastAsia="en-US"/>
              </w:rPr>
              <w:tab/>
            </w:r>
          </w:ins>
          <w:ins w:id="69" w:author="xw4200-I-win2k" w:date="2008-06-05T15:17:00Z">
            <w:r>
              <w:rPr/>
              <w:t>Test 03 IPC Long Data Transfer</w:t>
              <w:tab/>
            </w:r>
          </w:ins>
          <w:hyperlink w:anchor="__RefHeading___Toc200442411">
            <w:ins w:id="70" w:author="janetcroker" w:date="2009-04-14T16:08:00Z">
              <w:r>
                <w:rPr>
                  <w:rStyle w:val="IndexLink"/>
                </w:rPr>
                <w:t>7</w:t>
              </w:r>
            </w:ins>
          </w:hyperlink>
        </w:p>
        <w:p>
          <w:pPr>
            <w:pStyle w:val="Contents4"/>
            <w:rPr>
              <w:rFonts w:eastAsia="SimSun;Arial Unicode MS"/>
              <w:sz w:val="24"/>
              <w:szCs w:val="24"/>
              <w:lang w:val="en-US" w:eastAsia="en-US"/>
              <w:ins w:id="76" w:author="xw4200-I-win2k" w:date="2008-06-05T15:17:00Z"/>
            </w:rPr>
          </w:pPr>
          <w:ins w:id="72" w:author="xw4200-I-win2k" w:date="2008-06-05T15:17:00Z">
            <w:r>
              <w:rPr/>
              <w:t>3.1.1.4</w:t>
            </w:r>
          </w:ins>
          <w:ins w:id="73" w:author="xw4200-I-win2k" w:date="2008-06-05T15:17:00Z">
            <w:r>
              <w:rPr>
                <w:rFonts w:eastAsia="SimSun;Arial Unicode MS"/>
                <w:sz w:val="24"/>
                <w:szCs w:val="24"/>
                <w:lang w:val="en-US" w:eastAsia="en-US"/>
              </w:rPr>
              <w:tab/>
            </w:r>
          </w:ins>
          <w:ins w:id="74" w:author="xw4200-I-win2k" w:date="2008-06-05T15:17:00Z">
            <w:r>
              <w:rPr/>
              <w:t>Test 04 IPC Multithreaded Data Transfer</w:t>
              <w:tab/>
            </w:r>
          </w:ins>
          <w:hyperlink w:anchor="__RefHeading___Toc200442412">
            <w:ins w:id="75" w:author="janetcroker" w:date="2009-04-14T16:08:00Z">
              <w:r>
                <w:rPr>
                  <w:rStyle w:val="IndexLink"/>
                </w:rPr>
                <w:t>7</w:t>
              </w:r>
            </w:ins>
          </w:hyperlink>
        </w:p>
        <w:p>
          <w:pPr>
            <w:pStyle w:val="Contents4"/>
            <w:rPr>
              <w:rFonts w:eastAsia="SimSun;Arial Unicode MS"/>
              <w:sz w:val="24"/>
              <w:szCs w:val="24"/>
              <w:lang w:val="en-US" w:eastAsia="en-US"/>
              <w:ins w:id="81" w:author="xw4200-I-win2k" w:date="2008-06-05T15:17:00Z"/>
            </w:rPr>
          </w:pPr>
          <w:ins w:id="77" w:author="xw4200-I-win2k" w:date="2008-06-05T15:17:00Z">
            <w:r>
              <w:rPr/>
              <w:t>3.1.1.5</w:t>
            </w:r>
          </w:ins>
          <w:ins w:id="78" w:author="xw4200-I-win2k" w:date="2008-06-05T15:17:00Z">
            <w:r>
              <w:rPr>
                <w:rFonts w:eastAsia="SimSun;Arial Unicode MS"/>
                <w:sz w:val="24"/>
                <w:szCs w:val="24"/>
                <w:lang w:val="en-US" w:eastAsia="en-US"/>
              </w:rPr>
              <w:tab/>
            </w:r>
          </w:ins>
          <w:ins w:id="79" w:author="xw4200-I-win2k" w:date="2008-06-05T15:17:00Z">
            <w:r>
              <w:rPr/>
              <w:t>Test 05 IPC Illegal operations</w:t>
              <w:tab/>
            </w:r>
          </w:ins>
          <w:hyperlink w:anchor="__RefHeading___Toc200442413">
            <w:ins w:id="80" w:author="janetcroker" w:date="2009-04-14T16:08:00Z">
              <w:r>
                <w:rPr>
                  <w:rStyle w:val="IndexLink"/>
                </w:rPr>
                <w:t>8</w:t>
              </w:r>
            </w:ins>
          </w:hyperlink>
        </w:p>
        <w:p>
          <w:pPr>
            <w:pStyle w:val="Contents4"/>
            <w:rPr>
              <w:rFonts w:eastAsia="SimSun;Arial Unicode MS"/>
              <w:sz w:val="24"/>
              <w:szCs w:val="24"/>
              <w:lang w:val="en-US" w:eastAsia="en-US"/>
              <w:ins w:id="86" w:author="xw4200-I-win2k" w:date="2008-06-05T15:17:00Z"/>
            </w:rPr>
          </w:pPr>
          <w:ins w:id="82" w:author="xw4200-I-win2k" w:date="2008-06-05T15:17:00Z">
            <w:r>
              <w:rPr/>
              <w:t>3.1.1.6</w:t>
            </w:r>
          </w:ins>
          <w:ins w:id="83" w:author="xw4200-I-win2k" w:date="2008-06-05T15:17:00Z">
            <w:r>
              <w:rPr>
                <w:rFonts w:eastAsia="SimSun;Arial Unicode MS"/>
                <w:sz w:val="24"/>
                <w:szCs w:val="24"/>
                <w:lang w:val="en-US" w:eastAsia="en-US"/>
              </w:rPr>
              <w:tab/>
            </w:r>
          </w:ins>
          <w:ins w:id="84" w:author="xw4200-I-win2k" w:date="2008-06-05T15:17:00Z">
            <w:r>
              <w:rPr/>
              <w:t>Test 06 IPC Test Select</w:t>
              <w:tab/>
            </w:r>
          </w:ins>
          <w:hyperlink w:anchor="__RefHeading___Toc200442414">
            <w:ins w:id="85" w:author="janetcroker" w:date="2009-04-14T16:08:00Z">
              <w:r>
                <w:rPr>
                  <w:rStyle w:val="IndexLink"/>
                </w:rPr>
                <w:t>8</w:t>
              </w:r>
            </w:ins>
          </w:hyperlink>
        </w:p>
        <w:p>
          <w:pPr>
            <w:pStyle w:val="Contents4"/>
            <w:rPr>
              <w:rFonts w:eastAsia="SimSun;Arial Unicode MS"/>
              <w:sz w:val="24"/>
              <w:szCs w:val="24"/>
              <w:lang w:val="en-US" w:eastAsia="en-US"/>
              <w:ins w:id="91" w:author="xw4200-I-win2k" w:date="2008-06-05T15:17:00Z"/>
            </w:rPr>
          </w:pPr>
          <w:ins w:id="87" w:author="xw4200-I-win2k" w:date="2008-06-05T15:17:00Z">
            <w:r>
              <w:rPr/>
              <w:t>3.1.1.7</w:t>
            </w:r>
          </w:ins>
          <w:ins w:id="88" w:author="xw4200-I-win2k" w:date="2008-06-05T15:17:00Z">
            <w:r>
              <w:rPr>
                <w:rFonts w:eastAsia="SimSun;Arial Unicode MS"/>
                <w:sz w:val="24"/>
                <w:szCs w:val="24"/>
                <w:lang w:val="en-US" w:eastAsia="en-US"/>
              </w:rPr>
              <w:tab/>
            </w:r>
          </w:ins>
          <w:ins w:id="89" w:author="xw4200-I-win2k" w:date="2008-06-05T15:17:00Z">
            <w:r>
              <w:rPr/>
              <w:t>Test 07 IPC Data Transfer Memory Leak</w:t>
              <w:tab/>
            </w:r>
          </w:ins>
          <w:hyperlink w:anchor="__RefHeading___Toc200442415">
            <w:ins w:id="90" w:author="janetcroker" w:date="2009-04-14T16:08:00Z">
              <w:r>
                <w:rPr>
                  <w:rStyle w:val="IndexLink"/>
                </w:rPr>
                <w:t>9</w:t>
              </w:r>
            </w:ins>
          </w:hyperlink>
        </w:p>
        <w:p>
          <w:pPr>
            <w:pStyle w:val="Contents4"/>
            <w:rPr>
              <w:rFonts w:eastAsia="SimSun;Arial Unicode MS"/>
              <w:sz w:val="24"/>
              <w:szCs w:val="24"/>
              <w:lang w:val="en-US" w:eastAsia="en-US"/>
              <w:ins w:id="96" w:author="xw4200-I-win2k" w:date="2008-06-05T15:17:00Z"/>
            </w:rPr>
          </w:pPr>
          <w:ins w:id="92" w:author="xw4200-I-win2k" w:date="2008-06-05T15:17:00Z">
            <w:r>
              <w:rPr/>
              <w:t>3.1.1.8</w:t>
            </w:r>
          </w:ins>
          <w:ins w:id="93" w:author="xw4200-I-win2k" w:date="2008-06-05T15:17:00Z">
            <w:r>
              <w:rPr>
                <w:rFonts w:eastAsia="SimSun;Arial Unicode MS"/>
                <w:sz w:val="24"/>
                <w:szCs w:val="24"/>
                <w:lang w:val="en-US" w:eastAsia="en-US"/>
              </w:rPr>
              <w:tab/>
            </w:r>
          </w:ins>
          <w:ins w:id="94" w:author="xw4200-I-win2k" w:date="2008-06-05T15:17:00Z">
            <w:r>
              <w:rPr/>
              <w:t>Test 08 IPC Open Socket Memory Leak</w:t>
              <w:tab/>
            </w:r>
          </w:ins>
          <w:hyperlink w:anchor="__RefHeading___Toc200442416">
            <w:ins w:id="95" w:author="janetcroker" w:date="2009-04-14T16:08:00Z">
              <w:r>
                <w:rPr>
                  <w:rStyle w:val="IndexLink"/>
                </w:rPr>
                <w:t>9</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101" w:author="xw4200-I-win2k" w:date="2008-06-05T15:17:00Z"/>
            </w:rPr>
          </w:pPr>
          <w:ins w:id="97" w:author="xw4200-I-win2k" w:date="2008-06-05T15:17:00Z">
            <w:r>
              <w:rPr>
                <w:lang w:val="en-US" w:eastAsia="en-US"/>
              </w:rPr>
              <w:t>3.1.2</w:t>
            </w:r>
          </w:ins>
          <w:ins w:id="98" w:author="xw4200-I-win2k" w:date="2008-06-05T15:17:00Z">
            <w:r>
              <w:rPr>
                <w:rFonts w:eastAsia="SimSun;Arial Unicode MS" w:cs="Times New Roman" w:ascii="Times New Roman" w:hAnsi="Times New Roman"/>
                <w:i w:val="false"/>
                <w:sz w:val="24"/>
                <w:szCs w:val="24"/>
                <w:lang w:val="en-US" w:eastAsia="en-US"/>
              </w:rPr>
              <w:tab/>
            </w:r>
          </w:ins>
          <w:ins w:id="99" w:author="xw4200-I-win2k" w:date="2008-06-05T15:17:00Z">
            <w:r>
              <w:rPr>
                <w:lang w:val="en-US" w:eastAsia="en-US"/>
              </w:rPr>
              <w:t>Implementation</w:t>
              <w:tab/>
            </w:r>
          </w:ins>
          <w:hyperlink w:anchor="__RefHeading___Toc200442417">
            <w:ins w:id="100" w:author="janetcroker" w:date="2009-04-14T16:08:00Z">
              <w:r>
                <w:rPr>
                  <w:rStyle w:val="IndexLink"/>
                  <w:lang w:val="en-US" w:eastAsia="en-US"/>
                </w:rPr>
                <w:t>9</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106" w:author="xw4200-I-win2k" w:date="2008-06-05T15:17:00Z"/>
            </w:rPr>
          </w:pPr>
          <w:ins w:id="102" w:author="xw4200-I-win2k" w:date="2008-06-05T15:17:00Z">
            <w:r>
              <w:rPr>
                <w:lang w:val="en-US" w:eastAsia="en-US"/>
              </w:rPr>
              <w:t>3.2</w:t>
            </w:r>
          </w:ins>
          <w:ins w:id="103" w:author="xw4200-I-win2k" w:date="2008-06-05T15:17:00Z">
            <w:r>
              <w:rPr>
                <w:rFonts w:eastAsia="SimSun;Arial Unicode MS" w:cs="Times New Roman" w:ascii="Times New Roman" w:hAnsi="Times New Roman"/>
                <w:caps w:val="false"/>
                <w:smallCaps w:val="false"/>
                <w:sz w:val="24"/>
                <w:szCs w:val="24"/>
                <w:lang w:val="en-US" w:eastAsia="en-US"/>
              </w:rPr>
              <w:tab/>
            </w:r>
          </w:ins>
          <w:ins w:id="104" w:author="xw4200-I-win2k" w:date="2008-06-05T15:17:00Z">
            <w:r>
              <w:rPr>
                <w:lang w:val="en-US" w:eastAsia="en-US"/>
              </w:rPr>
              <w:t>Basic Socket Tests</w:t>
              <w:tab/>
            </w:r>
          </w:ins>
          <w:hyperlink w:anchor="__RefHeading___Toc200442418">
            <w:ins w:id="105" w:author="janetcroker" w:date="2009-04-14T16:08:00Z">
              <w:r>
                <w:rPr>
                  <w:rStyle w:val="IndexLink"/>
                  <w:lang w:val="en-US" w:eastAsia="en-US"/>
                </w:rPr>
                <w:t>9</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111" w:author="xw4200-I-win2k" w:date="2008-06-05T15:17:00Z"/>
            </w:rPr>
          </w:pPr>
          <w:ins w:id="107" w:author="xw4200-I-win2k" w:date="2008-06-05T15:17:00Z">
            <w:r>
              <w:rPr>
                <w:lang w:val="en-US" w:eastAsia="en-US"/>
              </w:rPr>
              <w:t>3.2.1</w:t>
            </w:r>
          </w:ins>
          <w:ins w:id="108" w:author="xw4200-I-win2k" w:date="2008-06-05T15:17:00Z">
            <w:r>
              <w:rPr>
                <w:rFonts w:eastAsia="SimSun;Arial Unicode MS" w:cs="Times New Roman" w:ascii="Times New Roman" w:hAnsi="Times New Roman"/>
                <w:i w:val="false"/>
                <w:sz w:val="24"/>
                <w:szCs w:val="24"/>
                <w:lang w:val="en-US" w:eastAsia="en-US"/>
              </w:rPr>
              <w:tab/>
            </w:r>
          </w:ins>
          <w:ins w:id="109" w:author="xw4200-I-win2k" w:date="2008-06-05T15:17:00Z">
            <w:r>
              <w:rPr>
                <w:lang w:val="en-US" w:eastAsia="en-US"/>
              </w:rPr>
              <w:t>Test description</w:t>
              <w:tab/>
            </w:r>
          </w:ins>
          <w:hyperlink w:anchor="__RefHeading___Toc200442419">
            <w:ins w:id="110" w:author="janetcroker" w:date="2009-04-14T16:08:00Z">
              <w:r>
                <w:rPr>
                  <w:rStyle w:val="IndexLink"/>
                  <w:lang w:val="en-US" w:eastAsia="en-US"/>
                </w:rPr>
                <w:t>9</w:t>
              </w:r>
            </w:ins>
          </w:hyperlink>
        </w:p>
        <w:p>
          <w:pPr>
            <w:pStyle w:val="Contents4"/>
            <w:rPr>
              <w:rFonts w:eastAsia="SimSun;Arial Unicode MS"/>
              <w:sz w:val="24"/>
              <w:szCs w:val="24"/>
              <w:lang w:val="en-US" w:eastAsia="en-US"/>
              <w:ins w:id="116" w:author="xw4200-I-win2k" w:date="2008-06-05T15:17:00Z"/>
            </w:rPr>
          </w:pPr>
          <w:ins w:id="112" w:author="xw4200-I-win2k" w:date="2008-06-05T15:17:00Z">
            <w:r>
              <w:rPr/>
              <w:t>3.2.1.1</w:t>
            </w:r>
          </w:ins>
          <w:ins w:id="113" w:author="xw4200-I-win2k" w:date="2008-06-05T15:17:00Z">
            <w:r>
              <w:rPr>
                <w:rFonts w:eastAsia="SimSun;Arial Unicode MS"/>
                <w:sz w:val="24"/>
                <w:szCs w:val="24"/>
                <w:lang w:val="en-US" w:eastAsia="en-US"/>
              </w:rPr>
              <w:tab/>
            </w:r>
          </w:ins>
          <w:ins w:id="114" w:author="xw4200-I-win2k" w:date="2008-06-05T15:17:00Z">
            <w:r>
              <w:rPr/>
              <w:t>Test 1 Socket Interface</w:t>
              <w:tab/>
            </w:r>
          </w:ins>
          <w:hyperlink w:anchor="__RefHeading___Toc200442420">
            <w:ins w:id="115" w:author="janetcroker" w:date="2009-04-14T16:08:00Z">
              <w:r>
                <w:rPr>
                  <w:rStyle w:val="IndexLink"/>
                </w:rPr>
                <w:t>10</w:t>
              </w:r>
            </w:ins>
          </w:hyperlink>
        </w:p>
        <w:p>
          <w:pPr>
            <w:pStyle w:val="Contents4"/>
            <w:rPr>
              <w:rFonts w:eastAsia="SimSun;Arial Unicode MS"/>
              <w:sz w:val="24"/>
              <w:szCs w:val="24"/>
              <w:lang w:val="en-US" w:eastAsia="en-US"/>
              <w:ins w:id="121" w:author="xw4200-I-win2k" w:date="2008-06-05T15:17:00Z"/>
            </w:rPr>
          </w:pPr>
          <w:ins w:id="117" w:author="xw4200-I-win2k" w:date="2008-06-05T15:17:00Z">
            <w:r>
              <w:rPr/>
              <w:t>3.2.1.2</w:t>
            </w:r>
          </w:ins>
          <w:ins w:id="118" w:author="xw4200-I-win2k" w:date="2008-06-05T15:17:00Z">
            <w:r>
              <w:rPr>
                <w:rFonts w:eastAsia="SimSun;Arial Unicode MS"/>
                <w:sz w:val="24"/>
                <w:szCs w:val="24"/>
                <w:lang w:val="en-US" w:eastAsia="en-US"/>
              </w:rPr>
              <w:tab/>
            </w:r>
          </w:ins>
          <w:ins w:id="119" w:author="xw4200-I-win2k" w:date="2008-06-05T15:17:00Z">
            <w:r>
              <w:rPr/>
              <w:t>Test 2 Host Resolver Interface</w:t>
              <w:tab/>
            </w:r>
          </w:ins>
          <w:hyperlink w:anchor="__RefHeading___Toc200442421">
            <w:ins w:id="120" w:author="janetcroker" w:date="2009-04-14T16:08:00Z">
              <w:r>
                <w:rPr>
                  <w:rStyle w:val="IndexLink"/>
                </w:rPr>
                <w:t>11</w:t>
              </w:r>
            </w:ins>
          </w:hyperlink>
        </w:p>
        <w:p>
          <w:pPr>
            <w:pStyle w:val="Contents4"/>
            <w:rPr>
              <w:rFonts w:eastAsia="SimSun;Arial Unicode MS"/>
              <w:sz w:val="24"/>
              <w:szCs w:val="24"/>
              <w:lang w:val="en-US" w:eastAsia="en-US"/>
              <w:ins w:id="126" w:author="xw4200-I-win2k" w:date="2008-06-05T15:17:00Z"/>
            </w:rPr>
          </w:pPr>
          <w:ins w:id="122" w:author="xw4200-I-win2k" w:date="2008-06-05T15:17:00Z">
            <w:r>
              <w:rPr/>
              <w:t>3.2.1.3</w:t>
            </w:r>
          </w:ins>
          <w:ins w:id="123" w:author="xw4200-I-win2k" w:date="2008-06-05T15:17:00Z">
            <w:r>
              <w:rPr>
                <w:rFonts w:eastAsia="SimSun;Arial Unicode MS"/>
                <w:sz w:val="24"/>
                <w:szCs w:val="24"/>
                <w:lang w:val="en-US" w:eastAsia="en-US"/>
              </w:rPr>
              <w:tab/>
            </w:r>
          </w:ins>
          <w:ins w:id="124" w:author="xw4200-I-win2k" w:date="2008-06-05T15:17:00Z">
            <w:r>
              <w:rPr/>
              <w:t>Test 3 Service Resolver Interface</w:t>
              <w:tab/>
            </w:r>
          </w:ins>
          <w:hyperlink w:anchor="__RefHeading___Toc200442422">
            <w:ins w:id="125" w:author="janetcroker" w:date="2009-04-14T16:08:00Z">
              <w:r>
                <w:rPr>
                  <w:rStyle w:val="IndexLink"/>
                </w:rPr>
                <w:t>12</w:t>
              </w:r>
            </w:ins>
          </w:hyperlink>
        </w:p>
        <w:p>
          <w:pPr>
            <w:pStyle w:val="Contents4"/>
            <w:rPr>
              <w:rFonts w:eastAsia="SimSun;Arial Unicode MS"/>
              <w:sz w:val="24"/>
              <w:szCs w:val="24"/>
              <w:lang w:val="en-US" w:eastAsia="en-US"/>
              <w:ins w:id="131" w:author="xw4200-I-win2k" w:date="2008-06-05T15:17:00Z"/>
            </w:rPr>
          </w:pPr>
          <w:ins w:id="127" w:author="xw4200-I-win2k" w:date="2008-06-05T15:17:00Z">
            <w:r>
              <w:rPr/>
              <w:t>3.2.1.4</w:t>
            </w:r>
          </w:ins>
          <w:ins w:id="128" w:author="xw4200-I-win2k" w:date="2008-06-05T15:17:00Z">
            <w:r>
              <w:rPr>
                <w:rFonts w:eastAsia="SimSun;Arial Unicode MS"/>
                <w:sz w:val="24"/>
                <w:szCs w:val="24"/>
                <w:lang w:val="en-US" w:eastAsia="en-US"/>
              </w:rPr>
              <w:tab/>
            </w:r>
          </w:ins>
          <w:ins w:id="129" w:author="xw4200-I-win2k" w:date="2008-06-05T15:17:00Z">
            <w:r>
              <w:rPr/>
              <w:t>Test 4 Net Database Interface</w:t>
              <w:tab/>
            </w:r>
          </w:ins>
          <w:hyperlink w:anchor="__RefHeading___Toc200442423">
            <w:ins w:id="130" w:author="janetcroker" w:date="2009-04-14T16:08:00Z">
              <w:r>
                <w:rPr>
                  <w:rStyle w:val="IndexLink"/>
                </w:rPr>
                <w:t>12</w:t>
              </w:r>
            </w:ins>
          </w:hyperlink>
        </w:p>
        <w:p>
          <w:pPr>
            <w:pStyle w:val="Contents4"/>
            <w:rPr>
              <w:rFonts w:eastAsia="SimSun;Arial Unicode MS"/>
              <w:sz w:val="24"/>
              <w:szCs w:val="24"/>
              <w:lang w:val="en-US" w:eastAsia="en-US"/>
              <w:ins w:id="136" w:author="xw4200-I-win2k" w:date="2008-06-05T15:17:00Z"/>
            </w:rPr>
          </w:pPr>
          <w:ins w:id="132" w:author="xw4200-I-win2k" w:date="2008-06-05T15:17:00Z">
            <w:r>
              <w:rPr/>
              <w:t>3.2.1.5</w:t>
            </w:r>
          </w:ins>
          <w:ins w:id="133" w:author="xw4200-I-win2k" w:date="2008-06-05T15:17:00Z">
            <w:r>
              <w:rPr>
                <w:rFonts w:eastAsia="SimSun;Arial Unicode MS"/>
                <w:sz w:val="24"/>
                <w:szCs w:val="24"/>
                <w:lang w:val="en-US" w:eastAsia="en-US"/>
              </w:rPr>
              <w:tab/>
            </w:r>
          </w:ins>
          <w:ins w:id="134" w:author="xw4200-I-win2k" w:date="2008-06-05T15:17:00Z">
            <w:r>
              <w:rPr/>
              <w:t>Test 5 Memory Leaks</w:t>
              <w:tab/>
            </w:r>
          </w:ins>
          <w:hyperlink w:anchor="__RefHeading___Toc200442424">
            <w:ins w:id="135" w:author="janetcroker" w:date="2009-04-14T16:08:00Z">
              <w:r>
                <w:rPr>
                  <w:rStyle w:val="IndexLink"/>
                </w:rPr>
                <w:t>12</w:t>
              </w:r>
            </w:ins>
          </w:hyperlink>
        </w:p>
        <w:p>
          <w:pPr>
            <w:pStyle w:val="Contents4"/>
            <w:rPr>
              <w:rFonts w:eastAsia="SimSun;Arial Unicode MS"/>
              <w:sz w:val="24"/>
              <w:szCs w:val="24"/>
              <w:lang w:val="en-US" w:eastAsia="en-US"/>
              <w:ins w:id="141" w:author="xw4200-I-win2k" w:date="2008-06-05T15:17:00Z"/>
            </w:rPr>
          </w:pPr>
          <w:ins w:id="137" w:author="xw4200-I-win2k" w:date="2008-06-05T15:17:00Z">
            <w:r>
              <w:rPr/>
              <w:t>3.2.1.6</w:t>
            </w:r>
          </w:ins>
          <w:ins w:id="138" w:author="xw4200-I-win2k" w:date="2008-06-05T15:17:00Z">
            <w:r>
              <w:rPr>
                <w:rFonts w:eastAsia="SimSun;Arial Unicode MS"/>
                <w:sz w:val="24"/>
                <w:szCs w:val="24"/>
                <w:lang w:val="en-US" w:eastAsia="en-US"/>
              </w:rPr>
              <w:tab/>
            </w:r>
          </w:ins>
          <w:ins w:id="139" w:author="xw4200-I-win2k" w:date="2008-06-05T15:17:00Z">
            <w:r>
              <w:rPr/>
              <w:t>Test 6 Out of Memory Conditions</w:t>
              <w:tab/>
            </w:r>
          </w:ins>
          <w:hyperlink w:anchor="__RefHeading___Toc200442425">
            <w:ins w:id="140" w:author="janetcroker" w:date="2009-04-14T16:08:00Z">
              <w:r>
                <w:rPr>
                  <w:rStyle w:val="IndexLink"/>
                </w:rPr>
                <w:t>13</w:t>
              </w:r>
            </w:ins>
          </w:hyperlink>
        </w:p>
        <w:p>
          <w:pPr>
            <w:pStyle w:val="Contents4"/>
            <w:rPr>
              <w:rFonts w:eastAsia="SimSun;Arial Unicode MS"/>
              <w:sz w:val="24"/>
              <w:szCs w:val="24"/>
              <w:lang w:val="en-US" w:eastAsia="en-US"/>
              <w:ins w:id="146" w:author="xw4200-I-win2k" w:date="2008-06-05T15:17:00Z"/>
            </w:rPr>
          </w:pPr>
          <w:ins w:id="142" w:author="xw4200-I-win2k" w:date="2008-06-05T15:17:00Z">
            <w:r>
              <w:rPr/>
              <w:t>3.2.1.7</w:t>
            </w:r>
          </w:ins>
          <w:ins w:id="143" w:author="xw4200-I-win2k" w:date="2008-06-05T15:17:00Z">
            <w:r>
              <w:rPr>
                <w:rFonts w:eastAsia="SimSun;Arial Unicode MS"/>
                <w:sz w:val="24"/>
                <w:szCs w:val="24"/>
                <w:lang w:val="en-US" w:eastAsia="en-US"/>
              </w:rPr>
              <w:tab/>
            </w:r>
          </w:ins>
          <w:ins w:id="144" w:author="xw4200-I-win2k" w:date="2008-06-05T15:17:00Z">
            <w:r>
              <w:rPr/>
              <w:t>Test 7 Alloc Heaven</w:t>
              <w:tab/>
            </w:r>
          </w:ins>
          <w:hyperlink w:anchor="__RefHeading___Toc200442426">
            <w:ins w:id="145" w:author="janetcroker" w:date="2009-04-14T16:08:00Z">
              <w:r>
                <w:rPr>
                  <w:rStyle w:val="IndexLink"/>
                </w:rPr>
                <w:t>15</w:t>
              </w:r>
            </w:ins>
          </w:hyperlink>
        </w:p>
        <w:p>
          <w:pPr>
            <w:pStyle w:val="Contents4"/>
            <w:rPr>
              <w:rFonts w:eastAsia="SimSun;Arial Unicode MS"/>
              <w:sz w:val="24"/>
              <w:szCs w:val="24"/>
              <w:lang w:val="en-US" w:eastAsia="en-US"/>
              <w:ins w:id="151" w:author="xw4200-I-win2k" w:date="2008-06-05T15:17:00Z"/>
            </w:rPr>
          </w:pPr>
          <w:ins w:id="147" w:author="xw4200-I-win2k" w:date="2008-06-05T15:17:00Z">
            <w:r>
              <w:rPr/>
              <w:t>3.2.1.8</w:t>
            </w:r>
          </w:ins>
          <w:ins w:id="148" w:author="xw4200-I-win2k" w:date="2008-06-05T15:17:00Z">
            <w:r>
              <w:rPr>
                <w:rFonts w:eastAsia="SimSun;Arial Unicode MS"/>
                <w:sz w:val="24"/>
                <w:szCs w:val="24"/>
                <w:lang w:val="en-US" w:eastAsia="en-US"/>
              </w:rPr>
              <w:tab/>
            </w:r>
          </w:ins>
          <w:ins w:id="149" w:author="xw4200-I-win2k" w:date="2008-06-05T15:17:00Z">
            <w:r>
              <w:rPr/>
              <w:t>Test 8 Ioctl Calls</w:t>
              <w:tab/>
            </w:r>
          </w:ins>
          <w:hyperlink w:anchor="__RefHeading___Toc200442427">
            <w:ins w:id="150" w:author="janetcroker" w:date="2009-04-14T16:08:00Z">
              <w:r>
                <w:rPr>
                  <w:rStyle w:val="IndexLink"/>
                </w:rPr>
                <w:t>17</w:t>
              </w:r>
            </w:ins>
          </w:hyperlink>
        </w:p>
        <w:p>
          <w:pPr>
            <w:pStyle w:val="Contents4"/>
            <w:rPr>
              <w:rFonts w:eastAsia="SimSun;Arial Unicode MS"/>
              <w:sz w:val="24"/>
              <w:szCs w:val="24"/>
              <w:lang w:val="en-US" w:eastAsia="en-US"/>
              <w:ins w:id="156" w:author="xw4200-I-win2k" w:date="2008-06-05T15:17:00Z"/>
            </w:rPr>
          </w:pPr>
          <w:ins w:id="152" w:author="xw4200-I-win2k" w:date="2008-06-05T15:17:00Z">
            <w:r>
              <w:rPr/>
              <w:t>3.2.1.9</w:t>
            </w:r>
          </w:ins>
          <w:ins w:id="153" w:author="xw4200-I-win2k" w:date="2008-06-05T15:17:00Z">
            <w:r>
              <w:rPr>
                <w:rFonts w:eastAsia="SimSun;Arial Unicode MS"/>
                <w:sz w:val="24"/>
                <w:szCs w:val="24"/>
                <w:lang w:val="en-US" w:eastAsia="en-US"/>
              </w:rPr>
              <w:tab/>
            </w:r>
          </w:ins>
          <w:ins w:id="154" w:author="xw4200-I-win2k" w:date="2008-06-05T15:17:00Z">
            <w:r>
              <w:rPr/>
              <w:t>Test 9 Read/Write</w:t>
              <w:tab/>
            </w:r>
          </w:ins>
          <w:hyperlink w:anchor="__RefHeading___Toc200442428">
            <w:ins w:id="155" w:author="janetcroker" w:date="2009-04-14T16:08:00Z">
              <w:r>
                <w:rPr>
                  <w:rStyle w:val="IndexLink"/>
                </w:rPr>
                <w:t>18</w:t>
              </w:r>
            </w:ins>
          </w:hyperlink>
        </w:p>
        <w:p>
          <w:pPr>
            <w:pStyle w:val="Contents4"/>
            <w:rPr>
              <w:rFonts w:eastAsia="SimSun;Arial Unicode MS"/>
              <w:sz w:val="24"/>
              <w:szCs w:val="24"/>
              <w:lang w:val="en-US" w:eastAsia="en-US"/>
              <w:ins w:id="161" w:author="xw4200-I-win2k" w:date="2008-06-05T15:17:00Z"/>
            </w:rPr>
          </w:pPr>
          <w:ins w:id="157" w:author="xw4200-I-win2k" w:date="2008-06-05T15:17:00Z">
            <w:r>
              <w:rPr/>
              <w:t>3.2.1.10</w:t>
            </w:r>
          </w:ins>
          <w:ins w:id="158" w:author="xw4200-I-win2k" w:date="2008-06-05T15:17:00Z">
            <w:r>
              <w:rPr>
                <w:rFonts w:eastAsia="SimSun;Arial Unicode MS"/>
                <w:sz w:val="24"/>
                <w:szCs w:val="24"/>
                <w:lang w:val="en-US" w:eastAsia="en-US"/>
              </w:rPr>
              <w:tab/>
            </w:r>
          </w:ins>
          <w:ins w:id="159" w:author="xw4200-I-win2k" w:date="2008-06-05T15:17:00Z">
            <w:r>
              <w:rPr/>
              <w:t>Test 10 Shutdown</w:t>
              <w:tab/>
            </w:r>
          </w:ins>
          <w:hyperlink w:anchor="__RefHeading___Toc200442429">
            <w:ins w:id="160" w:author="janetcroker" w:date="2009-04-14T16:08:00Z">
              <w:r>
                <w:rPr>
                  <w:rStyle w:val="IndexLink"/>
                </w:rPr>
                <w:t>19</w:t>
              </w:r>
            </w:ins>
          </w:hyperlink>
        </w:p>
        <w:p>
          <w:pPr>
            <w:pStyle w:val="Contents4"/>
            <w:rPr>
              <w:rFonts w:eastAsia="SimSun;Arial Unicode MS"/>
              <w:sz w:val="24"/>
              <w:szCs w:val="24"/>
              <w:lang w:val="en-US" w:eastAsia="en-US"/>
              <w:ins w:id="166" w:author="xw4200-I-win2k" w:date="2008-06-05T15:17:00Z"/>
            </w:rPr>
          </w:pPr>
          <w:ins w:id="162" w:author="xw4200-I-win2k" w:date="2008-06-05T15:17:00Z">
            <w:r>
              <w:rPr/>
              <w:t>3.2.1.11</w:t>
            </w:r>
          </w:ins>
          <w:ins w:id="163" w:author="xw4200-I-win2k" w:date="2008-06-05T15:17:00Z">
            <w:r>
              <w:rPr>
                <w:rFonts w:eastAsia="SimSun;Arial Unicode MS"/>
                <w:sz w:val="24"/>
                <w:szCs w:val="24"/>
                <w:lang w:val="en-US" w:eastAsia="en-US"/>
              </w:rPr>
              <w:tab/>
            </w:r>
          </w:ins>
          <w:ins w:id="164" w:author="xw4200-I-win2k" w:date="2008-06-05T15:17:00Z">
            <w:r>
              <w:rPr/>
              <w:t>Test 11 Socket Transfer</w:t>
              <w:tab/>
            </w:r>
          </w:ins>
          <w:hyperlink w:anchor="__RefHeading___Toc200442430">
            <w:ins w:id="165" w:author="janetcroker" w:date="2009-04-14T16:08:00Z">
              <w:r>
                <w:rPr>
                  <w:rStyle w:val="IndexLink"/>
                </w:rPr>
                <w:t>20</w:t>
              </w:r>
            </w:ins>
          </w:hyperlink>
        </w:p>
        <w:p>
          <w:pPr>
            <w:pStyle w:val="Contents4"/>
            <w:rPr>
              <w:rFonts w:eastAsia="SimSun;Arial Unicode MS"/>
              <w:sz w:val="24"/>
              <w:szCs w:val="24"/>
              <w:lang w:val="en-US" w:eastAsia="en-US"/>
              <w:ins w:id="171" w:author="xw4200-I-win2k" w:date="2008-06-05T15:17:00Z"/>
            </w:rPr>
          </w:pPr>
          <w:ins w:id="167" w:author="xw4200-I-win2k" w:date="2008-06-05T15:17:00Z">
            <w:r>
              <w:rPr/>
              <w:t>3.2.1.12</w:t>
            </w:r>
          </w:ins>
          <w:ins w:id="168" w:author="xw4200-I-win2k" w:date="2008-06-05T15:17:00Z">
            <w:r>
              <w:rPr>
                <w:rFonts w:eastAsia="SimSun;Arial Unicode MS"/>
                <w:sz w:val="24"/>
                <w:szCs w:val="24"/>
                <w:lang w:val="en-US" w:eastAsia="en-US"/>
              </w:rPr>
              <w:tab/>
            </w:r>
          </w:ins>
          <w:ins w:id="169" w:author="xw4200-I-win2k" w:date="2008-06-05T15:17:00Z">
            <w:r>
              <w:rPr/>
              <w:t>Test 12 Panic Conditions</w:t>
              <w:tab/>
            </w:r>
          </w:ins>
          <w:hyperlink w:anchor="__RefHeading___Toc200442431">
            <w:ins w:id="170" w:author="janetcroker" w:date="2009-04-14T16:08:00Z">
              <w:r>
                <w:rPr>
                  <w:rStyle w:val="IndexLink"/>
                </w:rPr>
                <w:t>21</w:t>
              </w:r>
            </w:ins>
          </w:hyperlink>
        </w:p>
        <w:p>
          <w:pPr>
            <w:pStyle w:val="Contents4"/>
            <w:rPr>
              <w:rFonts w:eastAsia="SimSun;Arial Unicode MS"/>
              <w:sz w:val="24"/>
              <w:szCs w:val="24"/>
              <w:lang w:val="en-US" w:eastAsia="en-US"/>
              <w:ins w:id="177" w:author="xw4200-I-win2k" w:date="2008-06-05T15:17:00Z"/>
            </w:rPr>
          </w:pPr>
          <w:ins w:id="172" w:author="xw4200-I-win2k" w:date="2008-06-05T15:17:00Z">
            <w:r>
              <w:rPr/>
              <w:t>3.2.1.13</w:t>
            </w:r>
          </w:ins>
          <w:ins w:id="173" w:author="xw4200-I-win2k" w:date="2008-06-05T15:17:00Z">
            <w:r>
              <w:rPr>
                <w:rFonts w:eastAsia="SimSun;Arial Unicode MS"/>
                <w:sz w:val="24"/>
                <w:szCs w:val="24"/>
                <w:lang w:val="en-US" w:eastAsia="en-US"/>
              </w:rPr>
              <w:tab/>
            </w:r>
          </w:ins>
          <w:ins w:id="174" w:author="xw4200-I-win2k" w:date="2008-06-05T15:17:00Z">
            <w:r>
              <w:rPr/>
              <w:t>Test 13 Utility Classes</w:t>
              <w:tab/>
            </w:r>
          </w:ins>
          <w:hyperlink w:anchor="__RefHeading___Toc200442432">
            <w:ins w:id="175" w:author="janetcroker" w:date="2009-04-14T16:08:00Z">
              <w:r>
                <w:rPr>
                  <w:rStyle w:val="IndexLink"/>
                </w:rPr>
                <w:t>22</w:t>
              </w:r>
            </w:ins>
            <w:del w:id="176" w:author="janetcroker" w:date="2009-04-14T16:08:00Z">
              <w:r>
                <w:rPr>
                  <w:rStyle w:val="IndexLink"/>
                </w:rPr>
                <w:delText>21</w:delText>
              </w:r>
            </w:del>
          </w:hyperlink>
        </w:p>
        <w:p>
          <w:pPr>
            <w:pStyle w:val="Contents4"/>
            <w:rPr>
              <w:rFonts w:eastAsia="SimSun;Arial Unicode MS"/>
              <w:sz w:val="24"/>
              <w:szCs w:val="24"/>
              <w:lang w:val="en-US" w:eastAsia="en-US"/>
              <w:ins w:id="182" w:author="xw4200-I-win2k" w:date="2008-06-05T15:17:00Z"/>
            </w:rPr>
          </w:pPr>
          <w:ins w:id="178" w:author="xw4200-I-win2k" w:date="2008-06-05T15:17:00Z">
            <w:r>
              <w:rPr/>
              <w:t>3.2.1.14</w:t>
            </w:r>
          </w:ins>
          <w:ins w:id="179" w:author="xw4200-I-win2k" w:date="2008-06-05T15:17:00Z">
            <w:r>
              <w:rPr>
                <w:rFonts w:eastAsia="SimSun;Arial Unicode MS"/>
                <w:sz w:val="24"/>
                <w:szCs w:val="24"/>
                <w:lang w:val="en-US" w:eastAsia="en-US"/>
              </w:rPr>
              <w:tab/>
            </w:r>
          </w:ins>
          <w:ins w:id="180" w:author="xw4200-I-win2k" w:date="2008-06-05T15:17:00Z">
            <w:r>
              <w:rPr/>
              <w:t>Test 14 Error Conditions</w:t>
              <w:tab/>
            </w:r>
          </w:ins>
          <w:hyperlink w:anchor="__RefHeading___Toc200442433">
            <w:ins w:id="181" w:author="janetcroker" w:date="2009-04-14T16:08:00Z">
              <w:r>
                <w:rPr>
                  <w:rStyle w:val="IndexLink"/>
                </w:rPr>
                <w:t>22</w:t>
              </w:r>
            </w:ins>
          </w:hyperlink>
        </w:p>
        <w:p>
          <w:pPr>
            <w:pStyle w:val="Contents4"/>
            <w:rPr>
              <w:rFonts w:eastAsia="SimSun;Arial Unicode MS"/>
              <w:sz w:val="24"/>
              <w:szCs w:val="24"/>
              <w:lang w:val="en-US" w:eastAsia="en-US"/>
              <w:ins w:id="187" w:author="xw4200-I-win2k" w:date="2008-06-05T15:17:00Z"/>
            </w:rPr>
          </w:pPr>
          <w:ins w:id="183" w:author="xw4200-I-win2k" w:date="2008-06-05T15:17:00Z">
            <w:r>
              <w:rPr/>
              <w:t>3.2.1.15</w:t>
            </w:r>
          </w:ins>
          <w:ins w:id="184" w:author="xw4200-I-win2k" w:date="2008-06-05T15:17:00Z">
            <w:r>
              <w:rPr>
                <w:rFonts w:eastAsia="SimSun;Arial Unicode MS"/>
                <w:sz w:val="24"/>
                <w:szCs w:val="24"/>
                <w:lang w:val="en-US" w:eastAsia="en-US"/>
              </w:rPr>
              <w:tab/>
            </w:r>
          </w:ins>
          <w:ins w:id="185" w:author="xw4200-I-win2k" w:date="2008-06-05T15:17:00Z">
            <w:r>
              <w:rPr/>
              <w:t>Test 15 Read datagrams with continuation</w:t>
              <w:tab/>
            </w:r>
          </w:ins>
          <w:hyperlink w:anchor="__RefHeading___Toc200442434">
            <w:ins w:id="186" w:author="janetcroker" w:date="2009-04-14T16:08:00Z">
              <w:r>
                <w:rPr>
                  <w:rStyle w:val="IndexLink"/>
                </w:rPr>
                <w:t>23</w:t>
              </w:r>
            </w:ins>
          </w:hyperlink>
        </w:p>
        <w:p>
          <w:pPr>
            <w:pStyle w:val="Contents4"/>
            <w:rPr>
              <w:rFonts w:eastAsia="SimSun;Arial Unicode MS"/>
              <w:sz w:val="24"/>
              <w:szCs w:val="24"/>
              <w:lang w:val="en-US" w:eastAsia="en-US"/>
              <w:ins w:id="193" w:author="xw4200-I-win2k" w:date="2008-06-05T15:17:00Z"/>
            </w:rPr>
          </w:pPr>
          <w:ins w:id="188" w:author="xw4200-I-win2k" w:date="2008-06-05T15:17:00Z">
            <w:r>
              <w:rPr/>
              <w:t>3.2.1.16</w:t>
            </w:r>
          </w:ins>
          <w:ins w:id="189" w:author="xw4200-I-win2k" w:date="2008-06-05T15:17:00Z">
            <w:r>
              <w:rPr>
                <w:rFonts w:eastAsia="SimSun;Arial Unicode MS"/>
                <w:sz w:val="24"/>
                <w:szCs w:val="24"/>
                <w:lang w:val="en-US" w:eastAsia="en-US"/>
              </w:rPr>
              <w:tab/>
            </w:r>
          </w:ins>
          <w:ins w:id="190" w:author="xw4200-I-win2k" w:date="2008-06-05T15:17:00Z">
            <w:r>
              <w:rPr/>
              <w:t>Test 16 Read UDP datagrams with option KSockReadPeek set</w:t>
              <w:tab/>
            </w:r>
          </w:ins>
          <w:hyperlink w:anchor="__RefHeading___Toc200442435">
            <w:ins w:id="191" w:author="janetcroker" w:date="2009-04-14T16:08:00Z">
              <w:r>
                <w:rPr>
                  <w:rStyle w:val="IndexLink"/>
                </w:rPr>
                <w:t>25</w:t>
              </w:r>
            </w:ins>
            <w:del w:id="192" w:author="janetcroker" w:date="2009-04-14T16:08:00Z">
              <w:r>
                <w:rPr>
                  <w:rStyle w:val="IndexLink"/>
                </w:rPr>
                <w:delText>24</w:delText>
              </w:r>
            </w:del>
          </w:hyperlink>
        </w:p>
        <w:p>
          <w:pPr>
            <w:pStyle w:val="Contents4"/>
            <w:rPr>
              <w:rFonts w:eastAsia="SimSun;Arial Unicode MS"/>
              <w:sz w:val="24"/>
              <w:szCs w:val="24"/>
              <w:lang w:val="en-US" w:eastAsia="en-US"/>
              <w:ins w:id="198" w:author="xw4200-I-win2k" w:date="2008-06-05T15:17:00Z"/>
            </w:rPr>
          </w:pPr>
          <w:ins w:id="194" w:author="xw4200-I-win2k" w:date="2008-06-05T15:17:00Z">
            <w:r>
              <w:rPr/>
              <w:t>3.2.1.17</w:t>
            </w:r>
          </w:ins>
          <w:ins w:id="195" w:author="xw4200-I-win2k" w:date="2008-06-05T15:17:00Z">
            <w:r>
              <w:rPr>
                <w:rFonts w:eastAsia="SimSun;Arial Unicode MS"/>
                <w:sz w:val="24"/>
                <w:szCs w:val="24"/>
                <w:lang w:val="en-US" w:eastAsia="en-US"/>
              </w:rPr>
              <w:tab/>
            </w:r>
          </w:ins>
          <w:ins w:id="196" w:author="xw4200-I-win2k" w:date="2008-06-05T15:17:00Z">
            <w:r>
              <w:rPr/>
              <w:t>Test 20 Socket Shutdown tests</w:t>
              <w:tab/>
            </w:r>
          </w:ins>
          <w:hyperlink w:anchor="__RefHeading___Toc200442436">
            <w:ins w:id="197" w:author="janetcroker" w:date="2009-04-14T16:08:00Z">
              <w:r>
                <w:rPr>
                  <w:rStyle w:val="IndexLink"/>
                </w:rPr>
                <w:t>25</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204" w:author="xw4200-I-win2k" w:date="2008-06-05T15:17:00Z"/>
            </w:rPr>
          </w:pPr>
          <w:ins w:id="199" w:author="xw4200-I-win2k" w:date="2008-06-05T15:17:00Z">
            <w:r>
              <w:rPr>
                <w:lang w:val="en-US" w:eastAsia="en-US"/>
              </w:rPr>
              <w:t>3.2.2</w:t>
            </w:r>
          </w:ins>
          <w:ins w:id="200" w:author="xw4200-I-win2k" w:date="2008-06-05T15:17:00Z">
            <w:r>
              <w:rPr>
                <w:rFonts w:eastAsia="SimSun;Arial Unicode MS" w:cs="Times New Roman" w:ascii="Times New Roman" w:hAnsi="Times New Roman"/>
                <w:i w:val="false"/>
                <w:sz w:val="24"/>
                <w:szCs w:val="24"/>
                <w:lang w:val="en-US" w:eastAsia="en-US"/>
              </w:rPr>
              <w:tab/>
            </w:r>
          </w:ins>
          <w:ins w:id="201" w:author="xw4200-I-win2k" w:date="2008-06-05T15:17:00Z">
            <w:r>
              <w:rPr>
                <w:lang w:val="en-US" w:eastAsia="en-US"/>
              </w:rPr>
              <w:t>Implementation</w:t>
              <w:tab/>
            </w:r>
          </w:ins>
          <w:hyperlink w:anchor="__RefHeading___Toc200442437">
            <w:ins w:id="202" w:author="janetcroker" w:date="2009-04-14T16:08:00Z">
              <w:r>
                <w:rPr>
                  <w:rStyle w:val="IndexLink"/>
                  <w:lang w:val="en-US" w:eastAsia="en-US"/>
                </w:rPr>
                <w:t>27</w:t>
              </w:r>
            </w:ins>
            <w:del w:id="203" w:author="janetcroker" w:date="2009-04-14T16:08:00Z">
              <w:r>
                <w:rPr>
                  <w:rStyle w:val="IndexLink"/>
                  <w:lang w:val="en-US" w:eastAsia="en-US"/>
                </w:rPr>
                <w:delText>26</w:delText>
              </w:r>
            </w:del>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210" w:author="xw4200-I-win2k" w:date="2008-06-05T15:17:00Z"/>
            </w:rPr>
          </w:pPr>
          <w:ins w:id="205" w:author="xw4200-I-win2k" w:date="2008-06-05T15:17:00Z">
            <w:r>
              <w:rPr>
                <w:lang w:val="en-US" w:eastAsia="en-US"/>
              </w:rPr>
              <w:t>3.3</w:t>
            </w:r>
          </w:ins>
          <w:ins w:id="206" w:author="xw4200-I-win2k" w:date="2008-06-05T15:17:00Z">
            <w:r>
              <w:rPr>
                <w:rFonts w:eastAsia="SimSun;Arial Unicode MS" w:cs="Times New Roman" w:ascii="Times New Roman" w:hAnsi="Times New Roman"/>
                <w:caps w:val="false"/>
                <w:smallCaps w:val="false"/>
                <w:sz w:val="24"/>
                <w:szCs w:val="24"/>
                <w:lang w:val="en-US" w:eastAsia="en-US"/>
              </w:rPr>
              <w:tab/>
            </w:r>
          </w:ins>
          <w:ins w:id="207" w:author="xw4200-I-win2k" w:date="2008-06-05T15:17:00Z">
            <w:r>
              <w:rPr>
                <w:lang w:val="en-US" w:eastAsia="en-US"/>
              </w:rPr>
              <w:t>SocketServer tests</w:t>
              <w:tab/>
            </w:r>
          </w:ins>
          <w:hyperlink w:anchor="__RefHeading___Toc200442438">
            <w:ins w:id="208" w:author="janetcroker" w:date="2009-04-14T16:08:00Z">
              <w:r>
                <w:rPr>
                  <w:rStyle w:val="IndexLink"/>
                  <w:lang w:val="en-US" w:eastAsia="en-US"/>
                </w:rPr>
                <w:t>27</w:t>
              </w:r>
            </w:ins>
            <w:del w:id="209" w:author="janetcroker" w:date="2009-04-14T16:08:00Z">
              <w:r>
                <w:rPr>
                  <w:rStyle w:val="IndexLink"/>
                  <w:lang w:val="en-US" w:eastAsia="en-US"/>
                </w:rPr>
                <w:delText>26</w:delText>
              </w:r>
            </w:del>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216" w:author="xw4200-I-win2k" w:date="2008-06-05T15:17:00Z"/>
            </w:rPr>
          </w:pPr>
          <w:ins w:id="211" w:author="xw4200-I-win2k" w:date="2008-06-05T15:17:00Z">
            <w:r>
              <w:rPr>
                <w:lang w:val="en-US" w:eastAsia="en-US"/>
              </w:rPr>
              <w:t>3.3.1</w:t>
            </w:r>
          </w:ins>
          <w:ins w:id="212" w:author="xw4200-I-win2k" w:date="2008-06-05T15:17:00Z">
            <w:r>
              <w:rPr>
                <w:rFonts w:eastAsia="SimSun;Arial Unicode MS" w:cs="Times New Roman" w:ascii="Times New Roman" w:hAnsi="Times New Roman"/>
                <w:i w:val="false"/>
                <w:sz w:val="24"/>
                <w:szCs w:val="24"/>
                <w:lang w:val="en-US" w:eastAsia="en-US"/>
              </w:rPr>
              <w:tab/>
            </w:r>
          </w:ins>
          <w:ins w:id="213" w:author="xw4200-I-win2k" w:date="2008-06-05T15:17:00Z">
            <w:r>
              <w:rPr>
                <w:lang w:val="en-US" w:eastAsia="en-US"/>
              </w:rPr>
              <w:t>Test description</w:t>
              <w:tab/>
            </w:r>
          </w:ins>
          <w:hyperlink w:anchor="__RefHeading___Toc200442439">
            <w:ins w:id="214" w:author="janetcroker" w:date="2009-04-14T16:08:00Z">
              <w:r>
                <w:rPr>
                  <w:rStyle w:val="IndexLink"/>
                  <w:lang w:val="en-US" w:eastAsia="en-US"/>
                </w:rPr>
                <w:t>27</w:t>
              </w:r>
            </w:ins>
            <w:del w:id="215" w:author="janetcroker" w:date="2009-04-14T16:08:00Z">
              <w:r>
                <w:rPr>
                  <w:rStyle w:val="IndexLink"/>
                  <w:lang w:val="en-US" w:eastAsia="en-US"/>
                </w:rPr>
                <w:delText>26</w:delText>
              </w:r>
            </w:del>
          </w:hyperlink>
        </w:p>
        <w:p>
          <w:pPr>
            <w:pStyle w:val="Contents4"/>
            <w:rPr>
              <w:rFonts w:eastAsia="SimSun;Arial Unicode MS"/>
              <w:sz w:val="24"/>
              <w:szCs w:val="24"/>
              <w:lang w:val="en-US" w:eastAsia="en-US"/>
              <w:ins w:id="222" w:author="xw4200-I-win2k" w:date="2008-06-05T15:17:00Z"/>
            </w:rPr>
          </w:pPr>
          <w:ins w:id="217" w:author="xw4200-I-win2k" w:date="2008-06-05T15:17:00Z">
            <w:r>
              <w:rPr/>
              <w:t>3.3.1.1</w:t>
            </w:r>
          </w:ins>
          <w:ins w:id="218" w:author="xw4200-I-win2k" w:date="2008-06-05T15:17:00Z">
            <w:r>
              <w:rPr>
                <w:rFonts w:eastAsia="SimSun;Arial Unicode MS"/>
                <w:sz w:val="24"/>
                <w:szCs w:val="24"/>
                <w:lang w:val="en-US" w:eastAsia="en-US"/>
              </w:rPr>
              <w:tab/>
            </w:r>
          </w:ins>
          <w:ins w:id="219" w:author="xw4200-I-win2k" w:date="2008-06-05T15:17:00Z">
            <w:r>
              <w:rPr/>
              <w:t>Client attempts to connect directly to optimal SocketServer without first connecting to SocketServer.</w:t>
              <w:tab/>
            </w:r>
          </w:ins>
          <w:hyperlink w:anchor="__RefHeading___Toc200442440">
            <w:ins w:id="220" w:author="janetcroker" w:date="2009-04-14T16:08:00Z">
              <w:r>
                <w:rPr>
                  <w:rStyle w:val="IndexLink"/>
                </w:rPr>
                <w:t>28</w:t>
              </w:r>
            </w:ins>
            <w:del w:id="221" w:author="janetcroker" w:date="2009-04-14T16:08:00Z">
              <w:r>
                <w:rPr>
                  <w:rStyle w:val="IndexLink"/>
                </w:rPr>
                <w:delText>27</w:delText>
              </w:r>
            </w:del>
          </w:hyperlink>
        </w:p>
        <w:p>
          <w:pPr>
            <w:pStyle w:val="Contents4"/>
            <w:rPr>
              <w:rFonts w:eastAsia="SimSun;Arial Unicode MS"/>
              <w:sz w:val="24"/>
              <w:szCs w:val="24"/>
              <w:lang w:val="en-US" w:eastAsia="en-US"/>
              <w:ins w:id="228" w:author="xw4200-I-win2k" w:date="2008-06-05T15:17:00Z"/>
            </w:rPr>
          </w:pPr>
          <w:ins w:id="223" w:author="xw4200-I-win2k" w:date="2008-06-05T15:17:00Z">
            <w:r>
              <w:rPr/>
              <w:t>3.3.1.2</w:t>
            </w:r>
          </w:ins>
          <w:ins w:id="224" w:author="xw4200-I-win2k" w:date="2008-06-05T15:17:00Z">
            <w:r>
              <w:rPr>
                <w:rFonts w:eastAsia="SimSun;Arial Unicode MS"/>
                <w:sz w:val="24"/>
                <w:szCs w:val="24"/>
                <w:lang w:val="en-US" w:eastAsia="en-US"/>
              </w:rPr>
              <w:tab/>
            </w:r>
          </w:ins>
          <w:ins w:id="225" w:author="xw4200-I-win2k" w:date="2008-06-05T15:17:00Z">
            <w:r>
              <w:rPr/>
              <w:t>Client request optimal SocketServer but connects directly to it twice.</w:t>
              <w:tab/>
            </w:r>
          </w:ins>
          <w:hyperlink w:anchor="__RefHeading___Toc200442441">
            <w:ins w:id="226" w:author="janetcroker" w:date="2009-04-14T16:08:00Z">
              <w:r>
                <w:rPr>
                  <w:rStyle w:val="IndexLink"/>
                </w:rPr>
                <w:t>28</w:t>
              </w:r>
            </w:ins>
            <w:del w:id="227" w:author="janetcroker" w:date="2009-04-14T16:08:00Z">
              <w:r>
                <w:rPr>
                  <w:rStyle w:val="IndexLink"/>
                </w:rPr>
                <w:delText>27</w:delText>
              </w:r>
            </w:del>
          </w:hyperlink>
        </w:p>
        <w:p>
          <w:pPr>
            <w:pStyle w:val="Contents4"/>
            <w:rPr>
              <w:rFonts w:eastAsia="SimSun;Arial Unicode MS"/>
              <w:sz w:val="24"/>
              <w:szCs w:val="24"/>
              <w:lang w:val="en-US" w:eastAsia="en-US"/>
              <w:ins w:id="234" w:author="xw4200-I-win2k" w:date="2008-06-05T15:17:00Z"/>
            </w:rPr>
          </w:pPr>
          <w:ins w:id="229" w:author="xw4200-I-win2k" w:date="2008-06-05T15:17:00Z">
            <w:r>
              <w:rPr/>
              <w:t>3.3.1.3</w:t>
            </w:r>
          </w:ins>
          <w:ins w:id="230" w:author="xw4200-I-win2k" w:date="2008-06-05T15:17:00Z">
            <w:r>
              <w:rPr>
                <w:rFonts w:eastAsia="SimSun;Arial Unicode MS"/>
                <w:sz w:val="24"/>
                <w:szCs w:val="24"/>
                <w:lang w:val="en-US" w:eastAsia="en-US"/>
              </w:rPr>
              <w:tab/>
            </w:r>
          </w:ins>
          <w:ins w:id="231" w:author="xw4200-I-win2k" w:date="2008-06-05T15:17:00Z">
            <w:r>
              <w:rPr/>
              <w:t>Separate player belonging to optimal SocketServer dies. Shared heap</w:t>
              <w:tab/>
            </w:r>
          </w:ins>
          <w:hyperlink w:anchor="__RefHeading___Toc200442442">
            <w:ins w:id="232" w:author="janetcroker" w:date="2009-04-14T16:08:00Z">
              <w:r>
                <w:rPr>
                  <w:rStyle w:val="IndexLink"/>
                </w:rPr>
                <w:t>28</w:t>
              </w:r>
            </w:ins>
            <w:del w:id="233" w:author="janetcroker" w:date="2009-04-14T16:08:00Z">
              <w:r>
                <w:rPr>
                  <w:rStyle w:val="IndexLink"/>
                </w:rPr>
                <w:delText>27</w:delText>
              </w:r>
            </w:del>
          </w:hyperlink>
        </w:p>
        <w:p>
          <w:pPr>
            <w:pStyle w:val="Contents4"/>
            <w:rPr>
              <w:rFonts w:eastAsia="SimSun;Arial Unicode MS"/>
              <w:sz w:val="24"/>
              <w:szCs w:val="24"/>
              <w:lang w:val="en-US" w:eastAsia="en-US"/>
              <w:ins w:id="240" w:author="xw4200-I-win2k" w:date="2008-06-05T15:17:00Z"/>
            </w:rPr>
          </w:pPr>
          <w:ins w:id="235" w:author="xw4200-I-win2k" w:date="2008-06-05T15:17:00Z">
            <w:r>
              <w:rPr/>
              <w:t>3.3.1.4</w:t>
            </w:r>
          </w:ins>
          <w:ins w:id="236" w:author="xw4200-I-win2k" w:date="2008-06-05T15:17:00Z">
            <w:r>
              <w:rPr>
                <w:rFonts w:eastAsia="SimSun;Arial Unicode MS"/>
                <w:sz w:val="24"/>
                <w:szCs w:val="24"/>
                <w:lang w:val="en-US" w:eastAsia="en-US"/>
              </w:rPr>
              <w:tab/>
            </w:r>
          </w:ins>
          <w:ins w:id="237" w:author="xw4200-I-win2k" w:date="2008-06-05T15:17:00Z">
            <w:r>
              <w:rPr/>
              <w:t>Separate player belonging to optimal SocketServer dies. Private heap</w:t>
              <w:tab/>
            </w:r>
          </w:ins>
          <w:hyperlink w:anchor="__RefHeading___Toc200442443">
            <w:ins w:id="238" w:author="janetcroker" w:date="2009-04-14T16:08:00Z">
              <w:r>
                <w:rPr>
                  <w:rStyle w:val="IndexLink"/>
                </w:rPr>
                <w:t>28</w:t>
              </w:r>
            </w:ins>
            <w:del w:id="239" w:author="janetcroker" w:date="2009-04-14T16:08:00Z">
              <w:r>
                <w:rPr>
                  <w:rStyle w:val="IndexLink"/>
                </w:rPr>
                <w:delText>27</w:delText>
              </w:r>
            </w:del>
          </w:hyperlink>
        </w:p>
        <w:p>
          <w:pPr>
            <w:pStyle w:val="Contents4"/>
            <w:rPr>
              <w:rFonts w:eastAsia="SimSun;Arial Unicode MS"/>
              <w:sz w:val="24"/>
              <w:szCs w:val="24"/>
              <w:lang w:val="en-US" w:eastAsia="en-US"/>
              <w:ins w:id="246" w:author="xw4200-I-win2k" w:date="2008-06-05T15:17:00Z"/>
            </w:rPr>
          </w:pPr>
          <w:ins w:id="241" w:author="xw4200-I-win2k" w:date="2008-06-05T15:17:00Z">
            <w:r>
              <w:rPr/>
              <w:t>3.3.1.5</w:t>
            </w:r>
          </w:ins>
          <w:ins w:id="242" w:author="xw4200-I-win2k" w:date="2008-06-05T15:17:00Z">
            <w:r>
              <w:rPr>
                <w:rFonts w:eastAsia="SimSun;Arial Unicode MS"/>
                <w:sz w:val="24"/>
                <w:szCs w:val="24"/>
                <w:lang w:val="en-US" w:eastAsia="en-US"/>
              </w:rPr>
              <w:tab/>
            </w:r>
          </w:ins>
          <w:ins w:id="243" w:author="xw4200-I-win2k" w:date="2008-06-05T15:17:00Z">
            <w:r>
              <w:rPr/>
              <w:t>Separate player belonging to optimal SocketServer dies, without completing all messages. Shared heap.</w:t>
              <w:tab/>
            </w:r>
          </w:ins>
          <w:hyperlink w:anchor="__RefHeading___Toc200442444">
            <w:ins w:id="244" w:author="janetcroker" w:date="2009-04-14T16:08:00Z">
              <w:r>
                <w:rPr>
                  <w:rStyle w:val="IndexLink"/>
                </w:rPr>
                <w:t>28</w:t>
              </w:r>
            </w:ins>
            <w:del w:id="245" w:author="janetcroker" w:date="2009-04-14T16:08:00Z">
              <w:r>
                <w:rPr>
                  <w:rStyle w:val="IndexLink"/>
                </w:rPr>
                <w:delText>27</w:delText>
              </w:r>
            </w:del>
          </w:hyperlink>
        </w:p>
        <w:p>
          <w:pPr>
            <w:pStyle w:val="Contents4"/>
            <w:rPr>
              <w:rFonts w:eastAsia="SimSun;Arial Unicode MS"/>
              <w:sz w:val="24"/>
              <w:szCs w:val="24"/>
              <w:lang w:val="en-US" w:eastAsia="en-US"/>
              <w:ins w:id="252" w:author="xw4200-I-win2k" w:date="2008-06-05T15:17:00Z"/>
            </w:rPr>
          </w:pPr>
          <w:ins w:id="247" w:author="xw4200-I-win2k" w:date="2008-06-05T15:17:00Z">
            <w:r>
              <w:rPr/>
              <w:t>3.3.1.6</w:t>
            </w:r>
          </w:ins>
          <w:ins w:id="248" w:author="xw4200-I-win2k" w:date="2008-06-05T15:17:00Z">
            <w:r>
              <w:rPr>
                <w:rFonts w:eastAsia="SimSun;Arial Unicode MS"/>
                <w:sz w:val="24"/>
                <w:szCs w:val="24"/>
                <w:lang w:val="en-US" w:eastAsia="en-US"/>
              </w:rPr>
              <w:tab/>
            </w:r>
          </w:ins>
          <w:ins w:id="249" w:author="xw4200-I-win2k" w:date="2008-06-05T15:17:00Z">
            <w:r>
              <w:rPr/>
              <w:t>Separate player belonging to optimal SocketServer dies, without completing all messages. Private heap</w:t>
              <w:tab/>
            </w:r>
          </w:ins>
          <w:hyperlink w:anchor="__RefHeading___Toc200442445">
            <w:ins w:id="250" w:author="janetcroker" w:date="2009-04-14T16:08:00Z">
              <w:r>
                <w:rPr>
                  <w:rStyle w:val="IndexLink"/>
                </w:rPr>
                <w:t>29</w:t>
              </w:r>
            </w:ins>
            <w:del w:id="251" w:author="janetcroker" w:date="2009-04-14T16:08:00Z">
              <w:r>
                <w:rPr>
                  <w:rStyle w:val="IndexLink"/>
                </w:rPr>
                <w:delText>28</w:delText>
              </w:r>
            </w:del>
          </w:hyperlink>
        </w:p>
        <w:p>
          <w:pPr>
            <w:pStyle w:val="Contents4"/>
            <w:rPr>
              <w:rFonts w:eastAsia="SimSun;Arial Unicode MS"/>
              <w:sz w:val="24"/>
              <w:szCs w:val="24"/>
              <w:lang w:val="en-US" w:eastAsia="en-US"/>
              <w:ins w:id="258" w:author="xw4200-I-win2k" w:date="2008-06-05T15:17:00Z"/>
            </w:rPr>
          </w:pPr>
          <w:ins w:id="253" w:author="xw4200-I-win2k" w:date="2008-06-05T15:17:00Z">
            <w:r>
              <w:rPr/>
              <w:t>3.3.1.7</w:t>
            </w:r>
          </w:ins>
          <w:ins w:id="254" w:author="xw4200-I-win2k" w:date="2008-06-05T15:17:00Z">
            <w:r>
              <w:rPr>
                <w:rFonts w:eastAsia="SimSun;Arial Unicode MS"/>
                <w:sz w:val="24"/>
                <w:szCs w:val="24"/>
                <w:lang w:val="en-US" w:eastAsia="en-US"/>
              </w:rPr>
              <w:tab/>
            </w:r>
          </w:ins>
          <w:ins w:id="255" w:author="xw4200-I-win2k" w:date="2008-06-05T15:17:00Z">
            <w:r>
              <w:rPr/>
              <w:t>Optimal SocketServer with separate player dies. Shared heap.</w:t>
              <w:tab/>
            </w:r>
          </w:ins>
          <w:hyperlink w:anchor="__RefHeading___Toc200442446">
            <w:ins w:id="256" w:author="janetcroker" w:date="2009-04-14T16:08:00Z">
              <w:r>
                <w:rPr>
                  <w:rStyle w:val="IndexLink"/>
                </w:rPr>
                <w:t>29</w:t>
              </w:r>
            </w:ins>
            <w:del w:id="257" w:author="janetcroker" w:date="2009-04-14T16:08:00Z">
              <w:r>
                <w:rPr>
                  <w:rStyle w:val="IndexLink"/>
                </w:rPr>
                <w:delText>28</w:delText>
              </w:r>
            </w:del>
          </w:hyperlink>
        </w:p>
        <w:p>
          <w:pPr>
            <w:pStyle w:val="Contents4"/>
            <w:rPr>
              <w:rFonts w:eastAsia="SimSun;Arial Unicode MS"/>
              <w:sz w:val="24"/>
              <w:szCs w:val="24"/>
              <w:lang w:val="en-US" w:eastAsia="en-US"/>
              <w:ins w:id="264" w:author="xw4200-I-win2k" w:date="2008-06-05T15:17:00Z"/>
            </w:rPr>
          </w:pPr>
          <w:ins w:id="259" w:author="xw4200-I-win2k" w:date="2008-06-05T15:17:00Z">
            <w:r>
              <w:rPr/>
              <w:t>3.3.1.8</w:t>
            </w:r>
          </w:ins>
          <w:ins w:id="260" w:author="xw4200-I-win2k" w:date="2008-06-05T15:17:00Z">
            <w:r>
              <w:rPr>
                <w:rFonts w:eastAsia="SimSun;Arial Unicode MS"/>
                <w:sz w:val="24"/>
                <w:szCs w:val="24"/>
                <w:lang w:val="en-US" w:eastAsia="en-US"/>
              </w:rPr>
              <w:tab/>
            </w:r>
          </w:ins>
          <w:ins w:id="261" w:author="xw4200-I-win2k" w:date="2008-06-05T15:17:00Z">
            <w:r>
              <w:rPr/>
              <w:t>Optimal SocketServer with separate player dies. Private heap.</w:t>
              <w:tab/>
            </w:r>
          </w:ins>
          <w:hyperlink w:anchor="__RefHeading___Toc200442447">
            <w:ins w:id="262" w:author="janetcroker" w:date="2009-04-14T16:08:00Z">
              <w:r>
                <w:rPr>
                  <w:rStyle w:val="IndexLink"/>
                </w:rPr>
                <w:t>29</w:t>
              </w:r>
            </w:ins>
            <w:del w:id="263" w:author="janetcroker" w:date="2009-04-14T16:08:00Z">
              <w:r>
                <w:rPr>
                  <w:rStyle w:val="IndexLink"/>
                </w:rPr>
                <w:delText>28</w:delText>
              </w:r>
            </w:del>
          </w:hyperlink>
        </w:p>
        <w:p>
          <w:pPr>
            <w:pStyle w:val="Contents4"/>
            <w:rPr>
              <w:rFonts w:eastAsia="SimSun;Arial Unicode MS"/>
              <w:sz w:val="24"/>
              <w:szCs w:val="24"/>
              <w:lang w:val="en-US" w:eastAsia="en-US"/>
              <w:ins w:id="270" w:author="xw4200-I-win2k" w:date="2008-06-05T15:17:00Z"/>
            </w:rPr>
          </w:pPr>
          <w:ins w:id="265" w:author="xw4200-I-win2k" w:date="2008-06-05T15:17:00Z">
            <w:r>
              <w:rPr/>
              <w:t>3.3.1.9</w:t>
            </w:r>
          </w:ins>
          <w:ins w:id="266" w:author="xw4200-I-win2k" w:date="2008-06-05T15:17:00Z">
            <w:r>
              <w:rPr>
                <w:rFonts w:eastAsia="SimSun;Arial Unicode MS"/>
                <w:sz w:val="24"/>
                <w:szCs w:val="24"/>
                <w:lang w:val="en-US" w:eastAsia="en-US"/>
              </w:rPr>
              <w:tab/>
            </w:r>
          </w:ins>
          <w:ins w:id="267" w:author="xw4200-I-win2k" w:date="2008-06-05T15:17:00Z">
            <w:r>
              <w:rPr/>
              <w:t>Optimal SocketServer with separate player dies without the player having completed all messages. Shared heap.</w:t>
              <w:tab/>
            </w:r>
          </w:ins>
          <w:hyperlink w:anchor="__RefHeading___Toc200442448">
            <w:ins w:id="268" w:author="janetcroker" w:date="2009-04-14T16:08:00Z">
              <w:r>
                <w:rPr>
                  <w:rStyle w:val="IndexLink"/>
                </w:rPr>
                <w:t>29</w:t>
              </w:r>
            </w:ins>
            <w:del w:id="269" w:author="janetcroker" w:date="2009-04-14T16:08:00Z">
              <w:r>
                <w:rPr>
                  <w:rStyle w:val="IndexLink"/>
                </w:rPr>
                <w:delText>28</w:delText>
              </w:r>
            </w:del>
          </w:hyperlink>
        </w:p>
        <w:p>
          <w:pPr>
            <w:pStyle w:val="Contents4"/>
            <w:rPr>
              <w:rFonts w:eastAsia="SimSun;Arial Unicode MS"/>
              <w:sz w:val="24"/>
              <w:szCs w:val="24"/>
              <w:lang w:val="en-US" w:eastAsia="en-US"/>
              <w:ins w:id="276" w:author="xw4200-I-win2k" w:date="2008-06-05T15:17:00Z"/>
            </w:rPr>
          </w:pPr>
          <w:ins w:id="271" w:author="xw4200-I-win2k" w:date="2008-06-05T15:17:00Z">
            <w:r>
              <w:rPr/>
              <w:t>3.3.1.10</w:t>
            </w:r>
          </w:ins>
          <w:ins w:id="272" w:author="xw4200-I-win2k" w:date="2008-06-05T15:17:00Z">
            <w:r>
              <w:rPr>
                <w:rFonts w:eastAsia="SimSun;Arial Unicode MS"/>
                <w:sz w:val="24"/>
                <w:szCs w:val="24"/>
                <w:lang w:val="en-US" w:eastAsia="en-US"/>
              </w:rPr>
              <w:tab/>
            </w:r>
          </w:ins>
          <w:ins w:id="273" w:author="xw4200-I-win2k" w:date="2008-06-05T15:17:00Z">
            <w:r>
              <w:rPr/>
              <w:t>Optimal SocketServer with separate player dies without the player having completed all messages. Private heap.</w:t>
              <w:tab/>
            </w:r>
          </w:ins>
          <w:hyperlink w:anchor="__RefHeading___Toc200442449">
            <w:ins w:id="274" w:author="janetcroker" w:date="2009-04-14T16:08:00Z">
              <w:r>
                <w:rPr>
                  <w:rStyle w:val="IndexLink"/>
                </w:rPr>
                <w:t>29</w:t>
              </w:r>
            </w:ins>
            <w:del w:id="275" w:author="janetcroker" w:date="2009-04-14T16:08:00Z">
              <w:r>
                <w:rPr>
                  <w:rStyle w:val="IndexLink"/>
                </w:rPr>
                <w:delText>28</w:delText>
              </w:r>
            </w:del>
          </w:hyperlink>
        </w:p>
        <w:p>
          <w:pPr>
            <w:pStyle w:val="Contents4"/>
            <w:rPr>
              <w:rFonts w:eastAsia="SimSun;Arial Unicode MS"/>
              <w:sz w:val="24"/>
              <w:szCs w:val="24"/>
              <w:lang w:val="en-US" w:eastAsia="en-US"/>
              <w:ins w:id="282" w:author="xw4200-I-win2k" w:date="2008-06-05T15:17:00Z"/>
            </w:rPr>
          </w:pPr>
          <w:ins w:id="277" w:author="xw4200-I-win2k" w:date="2008-06-05T15:17:00Z">
            <w:r>
              <w:rPr/>
              <w:t>3.3.1.11</w:t>
            </w:r>
          </w:ins>
          <w:ins w:id="278" w:author="xw4200-I-win2k" w:date="2008-06-05T15:17:00Z">
            <w:r>
              <w:rPr>
                <w:rFonts w:eastAsia="SimSun;Arial Unicode MS"/>
                <w:sz w:val="24"/>
                <w:szCs w:val="24"/>
                <w:lang w:val="en-US" w:eastAsia="en-US"/>
              </w:rPr>
              <w:tab/>
            </w:r>
          </w:ins>
          <w:ins w:id="279" w:author="xw4200-I-win2k" w:date="2008-06-05T15:17:00Z">
            <w:r>
              <w:rPr/>
              <w:t>Placeholder.</w:t>
              <w:tab/>
            </w:r>
          </w:ins>
          <w:hyperlink w:anchor="__RefHeading___Toc200442450">
            <w:ins w:id="280" w:author="janetcroker" w:date="2009-04-14T16:08:00Z">
              <w:r>
                <w:rPr>
                  <w:rStyle w:val="IndexLink"/>
                </w:rPr>
                <w:t>29</w:t>
              </w:r>
            </w:ins>
            <w:del w:id="281" w:author="janetcroker" w:date="2009-04-14T16:08:00Z">
              <w:r>
                <w:rPr>
                  <w:rStyle w:val="IndexLink"/>
                </w:rPr>
                <w:delText>28</w:delText>
              </w:r>
            </w:del>
          </w:hyperlink>
        </w:p>
        <w:p>
          <w:pPr>
            <w:pStyle w:val="Contents4"/>
            <w:rPr>
              <w:rFonts w:eastAsia="SimSun;Arial Unicode MS"/>
              <w:sz w:val="24"/>
              <w:szCs w:val="24"/>
              <w:lang w:val="en-US" w:eastAsia="en-US"/>
              <w:ins w:id="288" w:author="xw4200-I-win2k" w:date="2008-06-05T15:17:00Z"/>
            </w:rPr>
          </w:pPr>
          <w:ins w:id="283" w:author="xw4200-I-win2k" w:date="2008-06-05T15:17:00Z">
            <w:r>
              <w:rPr/>
              <w:t>3.3.1.12</w:t>
            </w:r>
          </w:ins>
          <w:ins w:id="284" w:author="xw4200-I-win2k" w:date="2008-06-05T15:17:00Z">
            <w:r>
              <w:rPr>
                <w:rFonts w:eastAsia="SimSun;Arial Unicode MS"/>
                <w:sz w:val="24"/>
                <w:szCs w:val="24"/>
                <w:lang w:val="en-US" w:eastAsia="en-US"/>
              </w:rPr>
              <w:tab/>
            </w:r>
          </w:ins>
          <w:ins w:id="285" w:author="xw4200-I-win2k" w:date="2008-06-05T15:17:00Z">
            <w:r>
              <w:rPr/>
              <w:t>Placeholder.</w:t>
              <w:tab/>
            </w:r>
          </w:ins>
          <w:hyperlink w:anchor="__RefHeading___Toc200442476">
            <w:ins w:id="286" w:author="janetcroker" w:date="2009-04-14T16:08:00Z">
              <w:r>
                <w:rPr>
                  <w:rStyle w:val="IndexLink"/>
                </w:rPr>
                <w:t>29</w:t>
              </w:r>
            </w:ins>
            <w:del w:id="287" w:author="janetcroker" w:date="2009-04-14T16:08:00Z">
              <w:r>
                <w:rPr>
                  <w:rStyle w:val="IndexLink"/>
                </w:rPr>
                <w:delText>28</w:delText>
              </w:r>
            </w:del>
          </w:hyperlink>
        </w:p>
        <w:p>
          <w:pPr>
            <w:pStyle w:val="Contents4"/>
            <w:rPr>
              <w:rFonts w:eastAsia="SimSun;Arial Unicode MS"/>
              <w:sz w:val="24"/>
              <w:szCs w:val="24"/>
              <w:lang w:val="en-US" w:eastAsia="en-US"/>
              <w:ins w:id="294" w:author="xw4200-I-win2k" w:date="2008-06-05T15:17:00Z"/>
            </w:rPr>
          </w:pPr>
          <w:ins w:id="289" w:author="xw4200-I-win2k" w:date="2008-06-05T15:17:00Z">
            <w:r>
              <w:rPr/>
              <w:t>3.3.1.13</w:t>
            </w:r>
          </w:ins>
          <w:ins w:id="290" w:author="xw4200-I-win2k" w:date="2008-06-05T15:17:00Z">
            <w:r>
              <w:rPr>
                <w:rFonts w:eastAsia="SimSun;Arial Unicode MS"/>
                <w:sz w:val="24"/>
                <w:szCs w:val="24"/>
                <w:lang w:val="en-US" w:eastAsia="en-US"/>
              </w:rPr>
              <w:tab/>
            </w:r>
          </w:ins>
          <w:ins w:id="291" w:author="xw4200-I-win2k" w:date="2008-06-05T15:17:00Z">
            <w:r>
              <w:rPr/>
              <w:t>Placeholder.</w:t>
              <w:tab/>
            </w:r>
          </w:ins>
          <w:hyperlink w:anchor="__RefHeading___Toc200442505">
            <w:ins w:id="292" w:author="janetcroker" w:date="2009-04-14T16:08:00Z">
              <w:r>
                <w:rPr>
                  <w:rStyle w:val="IndexLink"/>
                </w:rPr>
                <w:t>30</w:t>
              </w:r>
            </w:ins>
            <w:del w:id="293" w:author="janetcroker" w:date="2009-04-14T16:08:00Z">
              <w:r>
                <w:rPr>
                  <w:rStyle w:val="IndexLink"/>
                </w:rPr>
                <w:delText>29</w:delText>
              </w:r>
            </w:del>
          </w:hyperlink>
        </w:p>
        <w:p>
          <w:pPr>
            <w:pStyle w:val="Contents4"/>
            <w:rPr>
              <w:rFonts w:eastAsia="SimSun;Arial Unicode MS"/>
              <w:sz w:val="24"/>
              <w:szCs w:val="24"/>
              <w:lang w:val="en-US" w:eastAsia="en-US"/>
              <w:ins w:id="300" w:author="xw4200-I-win2k" w:date="2008-06-05T15:17:00Z"/>
            </w:rPr>
          </w:pPr>
          <w:ins w:id="295" w:author="xw4200-I-win2k" w:date="2008-06-05T15:17:00Z">
            <w:r>
              <w:rPr/>
              <w:t>3.3.1.14</w:t>
            </w:r>
          </w:ins>
          <w:ins w:id="296" w:author="xw4200-I-win2k" w:date="2008-06-05T15:17:00Z">
            <w:r>
              <w:rPr>
                <w:rFonts w:eastAsia="SimSun;Arial Unicode MS"/>
                <w:sz w:val="24"/>
                <w:szCs w:val="24"/>
                <w:lang w:val="en-US" w:eastAsia="en-US"/>
              </w:rPr>
              <w:tab/>
            </w:r>
          </w:ins>
          <w:ins w:id="297" w:author="xw4200-I-win2k" w:date="2008-06-05T15:17:00Z">
            <w:r>
              <w:rPr/>
              <w:t>Placeholder.</w:t>
              <w:tab/>
            </w:r>
          </w:ins>
          <w:hyperlink w:anchor="__RefHeading___Toc200442508">
            <w:ins w:id="298" w:author="janetcroker" w:date="2009-04-14T16:08:00Z">
              <w:r>
                <w:rPr>
                  <w:rStyle w:val="IndexLink"/>
                </w:rPr>
                <w:t>30</w:t>
              </w:r>
            </w:ins>
            <w:del w:id="299" w:author="janetcroker" w:date="2009-04-14T16:08:00Z">
              <w:r>
                <w:rPr>
                  <w:rStyle w:val="IndexLink"/>
                </w:rPr>
                <w:delText>29</w:delText>
              </w:r>
            </w:del>
          </w:hyperlink>
        </w:p>
        <w:p>
          <w:pPr>
            <w:pStyle w:val="Contents4"/>
            <w:rPr>
              <w:rFonts w:eastAsia="SimSun;Arial Unicode MS"/>
              <w:sz w:val="24"/>
              <w:szCs w:val="24"/>
              <w:lang w:val="en-US" w:eastAsia="en-US"/>
              <w:ins w:id="306" w:author="xw4200-I-win2k" w:date="2008-06-05T15:17:00Z"/>
            </w:rPr>
          </w:pPr>
          <w:ins w:id="301" w:author="xw4200-I-win2k" w:date="2008-06-05T15:17:00Z">
            <w:r>
              <w:rPr/>
              <w:t>3.3.1.15</w:t>
            </w:r>
          </w:ins>
          <w:ins w:id="302" w:author="xw4200-I-win2k" w:date="2008-06-05T15:17:00Z">
            <w:r>
              <w:rPr>
                <w:rFonts w:eastAsia="SimSun;Arial Unicode MS"/>
                <w:sz w:val="24"/>
                <w:szCs w:val="24"/>
                <w:lang w:val="en-US" w:eastAsia="en-US"/>
              </w:rPr>
              <w:tab/>
            </w:r>
          </w:ins>
          <w:ins w:id="303" w:author="xw4200-I-win2k" w:date="2008-06-05T15:17:00Z">
            <w:r>
              <w:rPr/>
              <w:t>Placeholder.</w:t>
              <w:tab/>
            </w:r>
          </w:ins>
          <w:hyperlink w:anchor="__RefHeading___Toc200442511">
            <w:ins w:id="304" w:author="janetcroker" w:date="2009-04-14T16:08:00Z">
              <w:r>
                <w:rPr>
                  <w:rStyle w:val="IndexLink"/>
                </w:rPr>
                <w:t>30</w:t>
              </w:r>
            </w:ins>
            <w:del w:id="305" w:author="janetcroker" w:date="2009-04-14T16:08:00Z">
              <w:r>
                <w:rPr>
                  <w:rStyle w:val="IndexLink"/>
                </w:rPr>
                <w:delText>29</w:delText>
              </w:r>
            </w:del>
          </w:hyperlink>
        </w:p>
        <w:p>
          <w:pPr>
            <w:pStyle w:val="Contents4"/>
            <w:rPr>
              <w:rFonts w:eastAsia="SimSun;Arial Unicode MS"/>
              <w:sz w:val="24"/>
              <w:szCs w:val="24"/>
              <w:lang w:val="en-US" w:eastAsia="en-US"/>
              <w:ins w:id="312" w:author="xw4200-I-win2k" w:date="2008-06-05T15:17:00Z"/>
            </w:rPr>
          </w:pPr>
          <w:ins w:id="307" w:author="xw4200-I-win2k" w:date="2008-06-05T15:17:00Z">
            <w:r>
              <w:rPr/>
              <w:t>3.3.1.16</w:t>
            </w:r>
          </w:ins>
          <w:ins w:id="308" w:author="xw4200-I-win2k" w:date="2008-06-05T15:17:00Z">
            <w:r>
              <w:rPr>
                <w:rFonts w:eastAsia="SimSun;Arial Unicode MS"/>
                <w:sz w:val="24"/>
                <w:szCs w:val="24"/>
                <w:lang w:val="en-US" w:eastAsia="en-US"/>
              </w:rPr>
              <w:tab/>
            </w:r>
          </w:ins>
          <w:ins w:id="309" w:author="xw4200-I-win2k" w:date="2008-06-05T15:17:00Z">
            <w:r>
              <w:rPr/>
              <w:t>A large number of IOCTLs cause the separate player channel to be full as player is temporarily unresponsive.</w:t>
              <w:tab/>
            </w:r>
          </w:ins>
          <w:hyperlink w:anchor="__RefHeading___Toc200442512">
            <w:ins w:id="310" w:author="janetcroker" w:date="2009-04-14T16:08:00Z">
              <w:r>
                <w:rPr>
                  <w:rStyle w:val="IndexLink"/>
                </w:rPr>
                <w:t>30</w:t>
              </w:r>
            </w:ins>
            <w:del w:id="311" w:author="janetcroker" w:date="2009-04-14T16:08:00Z">
              <w:r>
                <w:rPr>
                  <w:rStyle w:val="IndexLink"/>
                </w:rPr>
                <w:delText>29</w:delText>
              </w:r>
            </w:del>
          </w:hyperlink>
        </w:p>
        <w:p>
          <w:pPr>
            <w:pStyle w:val="Contents4"/>
            <w:rPr>
              <w:rFonts w:eastAsia="SimSun;Arial Unicode MS"/>
              <w:sz w:val="24"/>
              <w:szCs w:val="24"/>
              <w:lang w:val="en-US" w:eastAsia="en-US"/>
              <w:ins w:id="318" w:author="xw4200-I-win2k" w:date="2008-06-05T15:17:00Z"/>
            </w:rPr>
          </w:pPr>
          <w:ins w:id="313" w:author="xw4200-I-win2k" w:date="2008-06-05T15:17:00Z">
            <w:r>
              <w:rPr/>
              <w:t>3.3.1.17</w:t>
            </w:r>
          </w:ins>
          <w:ins w:id="314" w:author="xw4200-I-win2k" w:date="2008-06-05T15:17:00Z">
            <w:r>
              <w:rPr>
                <w:rFonts w:eastAsia="SimSun;Arial Unicode MS"/>
                <w:sz w:val="24"/>
                <w:szCs w:val="24"/>
                <w:lang w:val="en-US" w:eastAsia="en-US"/>
              </w:rPr>
              <w:tab/>
            </w:r>
          </w:ins>
          <w:ins w:id="315" w:author="xw4200-I-win2k" w:date="2008-06-05T15:17:00Z">
            <w:r>
              <w:rPr/>
              <w:t>A large number of IOCTLs cause the separate player channel to be full as player is permanently unresponsive.</w:t>
              <w:tab/>
            </w:r>
          </w:ins>
          <w:hyperlink w:anchor="__RefHeading___Toc200442513">
            <w:ins w:id="316" w:author="janetcroker" w:date="2009-04-14T16:08:00Z">
              <w:r>
                <w:rPr>
                  <w:rStyle w:val="IndexLink"/>
                </w:rPr>
                <w:t>30</w:t>
              </w:r>
            </w:ins>
            <w:del w:id="317" w:author="janetcroker" w:date="2009-04-14T16:08:00Z">
              <w:r>
                <w:rPr>
                  <w:rStyle w:val="IndexLink"/>
                </w:rPr>
                <w:delText>29</w:delText>
              </w:r>
            </w:del>
          </w:hyperlink>
        </w:p>
        <w:p>
          <w:pPr>
            <w:pStyle w:val="Contents4"/>
            <w:rPr>
              <w:rFonts w:eastAsia="SimSun;Arial Unicode MS"/>
              <w:sz w:val="24"/>
              <w:szCs w:val="24"/>
              <w:lang w:val="en-US" w:eastAsia="en-US"/>
              <w:ins w:id="324" w:author="xw4200-I-win2k" w:date="2008-06-05T15:17:00Z"/>
            </w:rPr>
          </w:pPr>
          <w:ins w:id="319" w:author="xw4200-I-win2k" w:date="2008-06-05T15:17:00Z">
            <w:r>
              <w:rPr/>
              <w:t>3.3.1.18</w:t>
            </w:r>
          </w:ins>
          <w:ins w:id="320" w:author="xw4200-I-win2k" w:date="2008-06-05T15:17:00Z">
            <w:r>
              <w:rPr>
                <w:rFonts w:eastAsia="SimSun;Arial Unicode MS"/>
                <w:sz w:val="24"/>
                <w:szCs w:val="24"/>
                <w:lang w:val="en-US" w:eastAsia="en-US"/>
              </w:rPr>
              <w:tab/>
            </w:r>
          </w:ins>
          <w:ins w:id="321" w:author="xw4200-I-win2k" w:date="2008-06-05T15:17:00Z">
            <w:r>
              <w:rPr/>
              <w:t>Client with many sockets close session causing separate player channel to be full as player is temporarily unresponsive. Another session does Ioctl.</w:t>
              <w:tab/>
            </w:r>
          </w:ins>
          <w:hyperlink w:anchor="__RefHeading___Toc200442514">
            <w:ins w:id="322" w:author="janetcroker" w:date="2009-04-14T16:08:00Z">
              <w:r>
                <w:rPr>
                  <w:rStyle w:val="IndexLink"/>
                </w:rPr>
                <w:t>30</w:t>
              </w:r>
            </w:ins>
            <w:del w:id="323" w:author="janetcroker" w:date="2009-04-14T16:08:00Z">
              <w:r>
                <w:rPr>
                  <w:rStyle w:val="IndexLink"/>
                </w:rPr>
                <w:delText>29</w:delText>
              </w:r>
            </w:del>
          </w:hyperlink>
        </w:p>
        <w:p>
          <w:pPr>
            <w:pStyle w:val="Contents4"/>
            <w:rPr>
              <w:rFonts w:eastAsia="SimSun;Arial Unicode MS"/>
              <w:sz w:val="24"/>
              <w:szCs w:val="24"/>
              <w:lang w:val="en-US" w:eastAsia="en-US"/>
              <w:ins w:id="330" w:author="xw4200-I-win2k" w:date="2008-06-05T15:17:00Z"/>
            </w:rPr>
          </w:pPr>
          <w:ins w:id="325" w:author="xw4200-I-win2k" w:date="2008-06-05T15:17:00Z">
            <w:r>
              <w:rPr/>
              <w:t>3.3.1.19</w:t>
            </w:r>
          </w:ins>
          <w:ins w:id="326" w:author="xw4200-I-win2k" w:date="2008-06-05T15:17:00Z">
            <w:r>
              <w:rPr>
                <w:rFonts w:eastAsia="SimSun;Arial Unicode MS"/>
                <w:sz w:val="24"/>
                <w:szCs w:val="24"/>
                <w:lang w:val="en-US" w:eastAsia="en-US"/>
              </w:rPr>
              <w:tab/>
            </w:r>
          </w:ins>
          <w:ins w:id="327" w:author="xw4200-I-win2k" w:date="2008-06-05T15:17:00Z">
            <w:r>
              <w:rPr/>
              <w:t>Placeholder.</w:t>
              <w:tab/>
            </w:r>
          </w:ins>
          <w:hyperlink w:anchor="__RefHeading___Toc200442515">
            <w:ins w:id="328" w:author="janetcroker" w:date="2009-04-14T16:08:00Z">
              <w:r>
                <w:rPr>
                  <w:rStyle w:val="IndexLink"/>
                </w:rPr>
                <w:t>31</w:t>
              </w:r>
            </w:ins>
            <w:del w:id="329" w:author="janetcroker" w:date="2009-04-14T16:08:00Z">
              <w:r>
                <w:rPr>
                  <w:rStyle w:val="IndexLink"/>
                </w:rPr>
                <w:delText>30</w:delText>
              </w:r>
            </w:del>
          </w:hyperlink>
        </w:p>
        <w:p>
          <w:pPr>
            <w:pStyle w:val="Contents4"/>
            <w:rPr>
              <w:rFonts w:eastAsia="SimSun;Arial Unicode MS"/>
              <w:sz w:val="24"/>
              <w:szCs w:val="24"/>
              <w:lang w:val="en-US" w:eastAsia="en-US"/>
              <w:ins w:id="336" w:author="xw4200-I-win2k" w:date="2008-06-05T15:17:00Z"/>
            </w:rPr>
          </w:pPr>
          <w:ins w:id="331" w:author="xw4200-I-win2k" w:date="2008-06-05T15:17:00Z">
            <w:r>
              <w:rPr/>
              <w:t>3.3.1.20</w:t>
            </w:r>
          </w:ins>
          <w:ins w:id="332" w:author="xw4200-I-win2k" w:date="2008-06-05T15:17:00Z">
            <w:r>
              <w:rPr>
                <w:rFonts w:eastAsia="SimSun;Arial Unicode MS"/>
                <w:sz w:val="24"/>
                <w:szCs w:val="24"/>
                <w:lang w:val="en-US" w:eastAsia="en-US"/>
              </w:rPr>
              <w:tab/>
            </w:r>
          </w:ins>
          <w:ins w:id="333" w:author="xw4200-I-win2k" w:date="2008-06-05T15:17:00Z">
            <w:r>
              <w:rPr/>
              <w:t>ASSERT Free space in Socket Server is not Greater than Total Space</w:t>
              <w:tab/>
            </w:r>
          </w:ins>
          <w:hyperlink w:anchor="__RefHeading___Toc200442516">
            <w:ins w:id="334" w:author="janetcroker" w:date="2009-04-14T16:08:00Z">
              <w:r>
                <w:rPr>
                  <w:rStyle w:val="IndexLink"/>
                </w:rPr>
                <w:t>31</w:t>
              </w:r>
            </w:ins>
            <w:del w:id="335" w:author="janetcroker" w:date="2009-04-14T16:08:00Z">
              <w:r>
                <w:rPr>
                  <w:rStyle w:val="IndexLink"/>
                </w:rPr>
                <w:delText>30</w:delText>
              </w:r>
            </w:del>
          </w:hyperlink>
        </w:p>
        <w:p>
          <w:pPr>
            <w:pStyle w:val="Contents4"/>
            <w:rPr>
              <w:rFonts w:eastAsia="SimSun;Arial Unicode MS"/>
              <w:sz w:val="24"/>
              <w:szCs w:val="24"/>
              <w:lang w:val="en-US" w:eastAsia="en-US"/>
              <w:ins w:id="342" w:author="xw4200-I-win2k" w:date="2008-06-05T15:17:00Z"/>
            </w:rPr>
          </w:pPr>
          <w:ins w:id="337" w:author="xw4200-I-win2k" w:date="2008-06-05T15:17:00Z">
            <w:r>
              <w:rPr/>
              <w:t>3.3.1.21</w:t>
            </w:r>
          </w:ins>
          <w:ins w:id="338" w:author="xw4200-I-win2k" w:date="2008-06-05T15:17:00Z">
            <w:r>
              <w:rPr>
                <w:rFonts w:eastAsia="SimSun;Arial Unicode MS"/>
                <w:sz w:val="24"/>
                <w:szCs w:val="24"/>
                <w:lang w:val="en-US" w:eastAsia="en-US"/>
              </w:rPr>
              <w:tab/>
            </w:r>
          </w:ins>
          <w:ins w:id="339" w:author="xw4200-I-win2k" w:date="2008-06-05T15:17:00Z">
            <w:r>
              <w:rPr/>
              <w:t>Verify that heap checking functionality does not cause Client/ Server Crash.</w:t>
              <w:tab/>
            </w:r>
          </w:ins>
          <w:hyperlink w:anchor="__RefHeading___Toc200442517">
            <w:ins w:id="340" w:author="janetcroker" w:date="2009-04-14T16:08:00Z">
              <w:r>
                <w:rPr>
                  <w:rStyle w:val="IndexLink"/>
                </w:rPr>
                <w:t>31</w:t>
              </w:r>
            </w:ins>
            <w:del w:id="341" w:author="janetcroker" w:date="2009-04-14T16:08:00Z">
              <w:r>
                <w:rPr>
                  <w:rStyle w:val="IndexLink"/>
                </w:rPr>
                <w:delText>30</w:delText>
              </w:r>
            </w:del>
          </w:hyperlink>
        </w:p>
        <w:p>
          <w:pPr>
            <w:pStyle w:val="Contents4"/>
            <w:rPr>
              <w:rFonts w:eastAsia="SimSun;Arial Unicode MS"/>
              <w:sz w:val="24"/>
              <w:szCs w:val="24"/>
              <w:lang w:val="en-US" w:eastAsia="en-US"/>
              <w:ins w:id="348" w:author="xw4200-I-win2k" w:date="2008-06-05T15:17:00Z"/>
            </w:rPr>
          </w:pPr>
          <w:ins w:id="343" w:author="xw4200-I-win2k" w:date="2008-06-05T15:17:00Z">
            <w:r>
              <w:rPr/>
              <w:t>3.3.1.22</w:t>
            </w:r>
          </w:ins>
          <w:ins w:id="344" w:author="xw4200-I-win2k" w:date="2008-06-05T15:17:00Z">
            <w:r>
              <w:rPr>
                <w:rFonts w:eastAsia="SimSun;Arial Unicode MS"/>
                <w:sz w:val="24"/>
                <w:szCs w:val="24"/>
                <w:lang w:val="en-US" w:eastAsia="en-US"/>
              </w:rPr>
              <w:tab/>
            </w:r>
          </w:ins>
          <w:ins w:id="345" w:author="xw4200-I-win2k" w:date="2008-06-05T15:17:00Z">
            <w:r>
              <w:rPr/>
              <w:t>Verify that heap Marking functionality does not cause Client/ Server Crash.</w:t>
              <w:tab/>
            </w:r>
          </w:ins>
          <w:hyperlink w:anchor="__RefHeading___Toc200442518">
            <w:ins w:id="346" w:author="janetcroker" w:date="2009-04-14T16:08:00Z">
              <w:r>
                <w:rPr>
                  <w:rStyle w:val="IndexLink"/>
                </w:rPr>
                <w:t>31</w:t>
              </w:r>
            </w:ins>
            <w:del w:id="347" w:author="janetcroker" w:date="2009-04-14T16:08:00Z">
              <w:r>
                <w:rPr>
                  <w:rStyle w:val="IndexLink"/>
                </w:rPr>
                <w:delText>30</w:delText>
              </w:r>
            </w:del>
          </w:hyperlink>
        </w:p>
        <w:p>
          <w:pPr>
            <w:pStyle w:val="Contents4"/>
            <w:rPr>
              <w:rFonts w:eastAsia="SimSun;Arial Unicode MS"/>
              <w:sz w:val="24"/>
              <w:szCs w:val="24"/>
              <w:lang w:val="en-US" w:eastAsia="en-US"/>
              <w:ins w:id="354" w:author="xw4200-I-win2k" w:date="2008-06-05T15:17:00Z"/>
            </w:rPr>
          </w:pPr>
          <w:ins w:id="349" w:author="xw4200-I-win2k" w:date="2008-06-05T15:17:00Z">
            <w:r>
              <w:rPr/>
              <w:t>3.3.1.23</w:t>
            </w:r>
          </w:ins>
          <w:ins w:id="350" w:author="xw4200-I-win2k" w:date="2008-06-05T15:17:00Z">
            <w:r>
              <w:rPr>
                <w:rFonts w:eastAsia="SimSun;Arial Unicode MS"/>
                <w:sz w:val="24"/>
                <w:szCs w:val="24"/>
                <w:lang w:val="en-US" w:eastAsia="en-US"/>
              </w:rPr>
              <w:tab/>
            </w:r>
          </w:ins>
          <w:ins w:id="351" w:author="xw4200-I-win2k" w:date="2008-06-05T15:17:00Z">
            <w:r>
              <w:rPr/>
              <w:t>Attain Free Space in Socket Server (_DEBUG_SOCKET_FUNCTIONS) not defined</w:t>
              <w:tab/>
            </w:r>
          </w:ins>
          <w:hyperlink w:anchor="__RefHeading___Toc200442519">
            <w:ins w:id="352" w:author="janetcroker" w:date="2009-04-14T16:08:00Z">
              <w:r>
                <w:rPr>
                  <w:rStyle w:val="IndexLink"/>
                </w:rPr>
                <w:t>31</w:t>
              </w:r>
            </w:ins>
            <w:del w:id="353" w:author="janetcroker" w:date="2009-04-14T16:08:00Z">
              <w:r>
                <w:rPr>
                  <w:rStyle w:val="IndexLink"/>
                </w:rPr>
                <w:delText>30</w:delText>
              </w:r>
            </w:del>
          </w:hyperlink>
        </w:p>
        <w:p>
          <w:pPr>
            <w:pStyle w:val="Contents4"/>
            <w:rPr>
              <w:rFonts w:eastAsia="SimSun;Arial Unicode MS"/>
              <w:sz w:val="24"/>
              <w:szCs w:val="24"/>
              <w:lang w:val="en-US" w:eastAsia="en-US"/>
              <w:ins w:id="360" w:author="xw4200-I-win2k" w:date="2008-06-05T15:17:00Z"/>
            </w:rPr>
          </w:pPr>
          <w:ins w:id="355" w:author="xw4200-I-win2k" w:date="2008-06-05T15:17:00Z">
            <w:r>
              <w:rPr/>
              <w:t>3.3.1.24</w:t>
            </w:r>
          </w:ins>
          <w:ins w:id="356" w:author="xw4200-I-win2k" w:date="2008-06-05T15:17:00Z">
            <w:r>
              <w:rPr>
                <w:rFonts w:eastAsia="SimSun;Arial Unicode MS"/>
                <w:sz w:val="24"/>
                <w:szCs w:val="24"/>
                <w:lang w:val="en-US" w:eastAsia="en-US"/>
              </w:rPr>
              <w:tab/>
            </w:r>
          </w:ins>
          <w:ins w:id="357" w:author="xw4200-I-win2k" w:date="2008-06-05T15:17:00Z">
            <w:r>
              <w:rPr/>
              <w:t>Verify that MBuf Debug functionality does not cause Client Crash.  _DEBUG_SOCKET_FUNCTIONS not defined</w:t>
              <w:tab/>
            </w:r>
          </w:ins>
          <w:hyperlink w:anchor="__RefHeading___Toc200442520">
            <w:ins w:id="358" w:author="janetcroker" w:date="2009-04-14T16:08:00Z">
              <w:r>
                <w:rPr>
                  <w:rStyle w:val="IndexLink"/>
                </w:rPr>
                <w:t>31</w:t>
              </w:r>
            </w:ins>
            <w:del w:id="359" w:author="janetcroker" w:date="2009-04-14T16:08:00Z">
              <w:r>
                <w:rPr>
                  <w:rStyle w:val="IndexLink"/>
                </w:rPr>
                <w:delText>30</w:delText>
              </w:r>
            </w:del>
          </w:hyperlink>
        </w:p>
        <w:p>
          <w:pPr>
            <w:pStyle w:val="Contents4"/>
            <w:rPr>
              <w:rFonts w:eastAsia="SimSun;Arial Unicode MS"/>
              <w:sz w:val="24"/>
              <w:szCs w:val="24"/>
              <w:lang w:val="en-US" w:eastAsia="en-US"/>
              <w:ins w:id="366" w:author="xw4200-I-win2k" w:date="2008-06-05T15:17:00Z"/>
            </w:rPr>
          </w:pPr>
          <w:ins w:id="361" w:author="xw4200-I-win2k" w:date="2008-06-05T15:17:00Z">
            <w:r>
              <w:rPr/>
              <w:t>3.3.1.25</w:t>
            </w:r>
          </w:ins>
          <w:ins w:id="362" w:author="xw4200-I-win2k" w:date="2008-06-05T15:17:00Z">
            <w:r>
              <w:rPr>
                <w:rFonts w:eastAsia="SimSun;Arial Unicode MS"/>
                <w:sz w:val="24"/>
                <w:szCs w:val="24"/>
                <w:lang w:val="en-US" w:eastAsia="en-US"/>
              </w:rPr>
              <w:tab/>
            </w:r>
          </w:ins>
          <w:ins w:id="363" w:author="xw4200-I-win2k" w:date="2008-06-05T15:17:00Z">
            <w:r>
              <w:rPr/>
              <w:t>Verify that setting MBuf Pool limit does not cause Client or server Crash.  _DEBUG_SOCKET_FUNCTIONS is defined</w:t>
              <w:tab/>
            </w:r>
          </w:ins>
          <w:hyperlink w:anchor="__RefHeading___Toc200442521">
            <w:ins w:id="364" w:author="janetcroker" w:date="2009-04-14T16:08:00Z">
              <w:r>
                <w:rPr>
                  <w:rStyle w:val="IndexLink"/>
                </w:rPr>
                <w:t>32</w:t>
              </w:r>
            </w:ins>
            <w:del w:id="365" w:author="janetcroker" w:date="2009-04-14T16:08:00Z">
              <w:r>
                <w:rPr>
                  <w:rStyle w:val="IndexLink"/>
                </w:rPr>
                <w:delText>31</w:delText>
              </w:r>
            </w:del>
          </w:hyperlink>
        </w:p>
        <w:p>
          <w:pPr>
            <w:pStyle w:val="Contents4"/>
            <w:rPr>
              <w:rFonts w:eastAsia="SimSun;Arial Unicode MS"/>
              <w:sz w:val="24"/>
              <w:szCs w:val="24"/>
              <w:lang w:val="en-US" w:eastAsia="en-US"/>
              <w:ins w:id="372" w:author="xw4200-I-win2k" w:date="2008-06-05T15:17:00Z"/>
            </w:rPr>
          </w:pPr>
          <w:ins w:id="367" w:author="xw4200-I-win2k" w:date="2008-06-05T15:17:00Z">
            <w:r>
              <w:rPr/>
              <w:t>3.3.1.26</w:t>
            </w:r>
          </w:ins>
          <w:ins w:id="368" w:author="xw4200-I-win2k" w:date="2008-06-05T15:17:00Z">
            <w:r>
              <w:rPr>
                <w:rFonts w:eastAsia="SimSun;Arial Unicode MS"/>
                <w:sz w:val="24"/>
                <w:szCs w:val="24"/>
                <w:lang w:val="en-US" w:eastAsia="en-US"/>
              </w:rPr>
              <w:tab/>
            </w:r>
          </w:ins>
          <w:ins w:id="369" w:author="xw4200-I-win2k" w:date="2008-06-05T15:17:00Z">
            <w:r>
              <w:rPr/>
              <w:t>Check the Mbuf heap in Socket Server. Verify API call does not harm Client or server, _DEBUG_SOCKET_FUNCTIONS defined</w:t>
              <w:tab/>
            </w:r>
          </w:ins>
          <w:hyperlink w:anchor="__RefHeading___Toc200442522">
            <w:ins w:id="370" w:author="janetcroker" w:date="2009-04-14T16:08:00Z">
              <w:r>
                <w:rPr>
                  <w:rStyle w:val="IndexLink"/>
                </w:rPr>
                <w:t>32</w:t>
              </w:r>
            </w:ins>
            <w:del w:id="371" w:author="janetcroker" w:date="2009-04-14T16:08:00Z">
              <w:r>
                <w:rPr>
                  <w:rStyle w:val="IndexLink"/>
                </w:rPr>
                <w:delText>31</w:delText>
              </w:r>
            </w:del>
          </w:hyperlink>
        </w:p>
        <w:p>
          <w:pPr>
            <w:pStyle w:val="Contents4"/>
            <w:rPr>
              <w:rFonts w:eastAsia="SimSun;Arial Unicode MS"/>
              <w:sz w:val="24"/>
              <w:szCs w:val="24"/>
              <w:lang w:val="en-US" w:eastAsia="en-US"/>
              <w:ins w:id="378" w:author="xw4200-I-win2k" w:date="2008-06-05T15:17:00Z"/>
            </w:rPr>
          </w:pPr>
          <w:ins w:id="373" w:author="xw4200-I-win2k" w:date="2008-06-05T15:17:00Z">
            <w:r>
              <w:rPr/>
              <w:t>3.3.1.27</w:t>
            </w:r>
          </w:ins>
          <w:ins w:id="374" w:author="xw4200-I-win2k" w:date="2008-06-05T15:17:00Z">
            <w:r>
              <w:rPr>
                <w:rFonts w:eastAsia="SimSun;Arial Unicode MS"/>
                <w:sz w:val="24"/>
                <w:szCs w:val="24"/>
                <w:lang w:val="en-US" w:eastAsia="en-US"/>
              </w:rPr>
              <w:tab/>
            </w:r>
          </w:ins>
          <w:ins w:id="375" w:author="xw4200-I-win2k" w:date="2008-06-05T15:17:00Z">
            <w:r>
              <w:rPr/>
              <w:t>Client with opens socket, fails next mBuf and attempts to send some data</w:t>
              <w:tab/>
            </w:r>
          </w:ins>
          <w:hyperlink w:anchor="__RefHeading___Toc200442523">
            <w:ins w:id="376" w:author="janetcroker" w:date="2009-04-14T16:08:00Z">
              <w:r>
                <w:rPr>
                  <w:rStyle w:val="IndexLink"/>
                </w:rPr>
                <w:t>32</w:t>
              </w:r>
            </w:ins>
            <w:del w:id="377" w:author="janetcroker" w:date="2009-04-14T16:08:00Z">
              <w:r>
                <w:rPr>
                  <w:rStyle w:val="IndexLink"/>
                </w:rPr>
                <w:delText>31</w:delText>
              </w:r>
            </w:del>
          </w:hyperlink>
        </w:p>
        <w:p>
          <w:pPr>
            <w:pStyle w:val="Contents4"/>
            <w:rPr>
              <w:rFonts w:eastAsia="SimSun;Arial Unicode MS"/>
              <w:sz w:val="24"/>
              <w:szCs w:val="24"/>
              <w:lang w:val="en-US" w:eastAsia="en-US"/>
              <w:ins w:id="384" w:author="xw4200-I-win2k" w:date="2008-06-05T15:17:00Z"/>
            </w:rPr>
          </w:pPr>
          <w:ins w:id="379" w:author="xw4200-I-win2k" w:date="2008-06-05T15:17:00Z">
            <w:r>
              <w:rPr/>
              <w:t>3.3.1.28</w:t>
            </w:r>
          </w:ins>
          <w:ins w:id="380" w:author="xw4200-I-win2k" w:date="2008-06-05T15:17:00Z">
            <w:r>
              <w:rPr>
                <w:rFonts w:eastAsia="SimSun;Arial Unicode MS"/>
                <w:sz w:val="24"/>
                <w:szCs w:val="24"/>
                <w:lang w:val="en-US" w:eastAsia="en-US"/>
              </w:rPr>
              <w:tab/>
            </w:r>
          </w:ins>
          <w:ins w:id="381" w:author="xw4200-I-win2k" w:date="2008-06-05T15:17:00Z">
            <w:r>
              <w:rPr/>
              <w:t>Attempt to install Bad extension to to SocketServer</w:t>
              <w:tab/>
            </w:r>
          </w:ins>
          <w:hyperlink w:anchor="__RefHeading___Toc200442524">
            <w:ins w:id="382" w:author="janetcroker" w:date="2009-04-14T16:08:00Z">
              <w:r>
                <w:rPr>
                  <w:rStyle w:val="IndexLink"/>
                </w:rPr>
                <w:t>32</w:t>
              </w:r>
            </w:ins>
            <w:del w:id="383" w:author="janetcroker" w:date="2009-04-14T16:08:00Z">
              <w:r>
                <w:rPr>
                  <w:rStyle w:val="IndexLink"/>
                </w:rPr>
                <w:delText>31</w:delText>
              </w:r>
            </w:del>
          </w:hyperlink>
        </w:p>
        <w:p>
          <w:pPr>
            <w:pStyle w:val="Contents4"/>
            <w:rPr>
              <w:rFonts w:eastAsia="SimSun;Arial Unicode MS"/>
              <w:sz w:val="24"/>
              <w:szCs w:val="24"/>
              <w:lang w:val="en-US" w:eastAsia="en-US"/>
              <w:ins w:id="390" w:author="xw4200-I-win2k" w:date="2008-06-05T15:17:00Z"/>
            </w:rPr>
          </w:pPr>
          <w:ins w:id="385" w:author="xw4200-I-win2k" w:date="2008-06-05T15:17:00Z">
            <w:r>
              <w:rPr/>
              <w:t>3.3.1.29</w:t>
            </w:r>
          </w:ins>
          <w:ins w:id="386" w:author="xw4200-I-win2k" w:date="2008-06-05T15:17:00Z">
            <w:r>
              <w:rPr>
                <w:rFonts w:eastAsia="SimSun;Arial Unicode MS"/>
                <w:sz w:val="24"/>
                <w:szCs w:val="24"/>
                <w:lang w:val="en-US" w:eastAsia="en-US"/>
              </w:rPr>
              <w:tab/>
            </w:r>
          </w:ins>
          <w:ins w:id="387" w:author="xw4200-I-win2k" w:date="2008-06-05T15:17:00Z">
            <w:r>
              <w:rPr/>
              <w:t>Attempt to attack SocketServer by sending invalid message</w:t>
              <w:tab/>
            </w:r>
          </w:ins>
          <w:hyperlink w:anchor="__RefHeading___Toc200442525">
            <w:ins w:id="388" w:author="janetcroker" w:date="2009-04-14T16:08:00Z">
              <w:r>
                <w:rPr>
                  <w:rStyle w:val="IndexLink"/>
                </w:rPr>
                <w:t>32</w:t>
              </w:r>
            </w:ins>
            <w:del w:id="389" w:author="janetcroker" w:date="2009-04-14T16:08:00Z">
              <w:r>
                <w:rPr>
                  <w:rStyle w:val="IndexLink"/>
                </w:rPr>
                <w:delText>31</w:delText>
              </w:r>
            </w:del>
          </w:hyperlink>
        </w:p>
        <w:p>
          <w:pPr>
            <w:pStyle w:val="Contents4"/>
            <w:rPr>
              <w:rFonts w:eastAsia="SimSun;Arial Unicode MS"/>
              <w:sz w:val="24"/>
              <w:szCs w:val="24"/>
              <w:lang w:val="en-US" w:eastAsia="en-US"/>
              <w:ins w:id="396" w:author="xw4200-I-win2k" w:date="2008-06-05T15:17:00Z"/>
            </w:rPr>
          </w:pPr>
          <w:ins w:id="391" w:author="xw4200-I-win2k" w:date="2008-06-05T15:17:00Z">
            <w:r>
              <w:rPr/>
              <w:t>3.3.1.30</w:t>
            </w:r>
          </w:ins>
          <w:ins w:id="392" w:author="xw4200-I-win2k" w:date="2008-06-05T15:17:00Z">
            <w:r>
              <w:rPr>
                <w:rFonts w:eastAsia="SimSun;Arial Unicode MS"/>
                <w:sz w:val="24"/>
                <w:szCs w:val="24"/>
                <w:lang w:val="en-US" w:eastAsia="en-US"/>
              </w:rPr>
              <w:tab/>
            </w:r>
          </w:ins>
          <w:ins w:id="393" w:author="xw4200-I-win2k" w:date="2008-06-05T15:17:00Z">
            <w:r>
              <w:rPr/>
              <w:t>Confirm protocol manager support for 3PC based flows</w:t>
              <w:tab/>
            </w:r>
          </w:ins>
          <w:hyperlink w:anchor="__RefHeading___Toc200442526">
            <w:ins w:id="394" w:author="janetcroker" w:date="2009-04-14T16:08:00Z">
              <w:r>
                <w:rPr>
                  <w:rStyle w:val="IndexLink"/>
                </w:rPr>
                <w:t>33</w:t>
              </w:r>
            </w:ins>
            <w:del w:id="395" w:author="janetcroker" w:date="2009-04-14T16:08:00Z">
              <w:r>
                <w:rPr>
                  <w:rStyle w:val="IndexLink"/>
                </w:rPr>
                <w:delText>32</w:delText>
              </w:r>
            </w:del>
          </w:hyperlink>
        </w:p>
        <w:p>
          <w:pPr>
            <w:pStyle w:val="Contents4"/>
            <w:rPr>
              <w:rFonts w:eastAsia="SimSun;Arial Unicode MS"/>
              <w:sz w:val="24"/>
              <w:szCs w:val="24"/>
              <w:lang w:val="en-US" w:eastAsia="en-US"/>
              <w:ins w:id="402" w:author="xw4200-I-win2k" w:date="2008-06-05T15:17:00Z"/>
            </w:rPr>
          </w:pPr>
          <w:ins w:id="397" w:author="xw4200-I-win2k" w:date="2008-06-05T15:17:00Z">
            <w:r>
              <w:rPr/>
              <w:t>3.3.1.31</w:t>
            </w:r>
          </w:ins>
          <w:ins w:id="398" w:author="xw4200-I-win2k" w:date="2008-06-05T15:17:00Z">
            <w:r>
              <w:rPr>
                <w:rFonts w:eastAsia="SimSun;Arial Unicode MS"/>
                <w:sz w:val="24"/>
                <w:szCs w:val="24"/>
                <w:lang w:val="en-US" w:eastAsia="en-US"/>
              </w:rPr>
              <w:tab/>
            </w:r>
          </w:ins>
          <w:ins w:id="399" w:author="xw4200-I-win2k" w:date="2008-06-05T15:17:00Z">
            <w:r>
              <w:rPr/>
              <w:t>Confirm that starting and stopping a configured 3PC protocol from RSocketServ::Start() &amp; RSocketServ::Stop() returns silently without error</w:t>
              <w:tab/>
            </w:r>
          </w:ins>
          <w:hyperlink w:anchor="__RefHeading___Toc200442528">
            <w:ins w:id="400" w:author="janetcroker" w:date="2009-04-14T16:08:00Z">
              <w:r>
                <w:rPr>
                  <w:rStyle w:val="IndexLink"/>
                </w:rPr>
                <w:t>33</w:t>
              </w:r>
            </w:ins>
            <w:del w:id="401" w:author="janetcroker" w:date="2009-04-14T16:08:00Z">
              <w:r>
                <w:rPr>
                  <w:rStyle w:val="IndexLink"/>
                </w:rPr>
                <w:delText>32</w:delText>
              </w:r>
            </w:del>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408" w:author="xw4200-I-win2k" w:date="2008-06-05T15:17:00Z"/>
            </w:rPr>
          </w:pPr>
          <w:ins w:id="403" w:author="xw4200-I-win2k" w:date="2008-06-05T15:17:00Z">
            <w:r>
              <w:rPr>
                <w:lang w:val="en-US" w:eastAsia="en-US"/>
              </w:rPr>
              <w:t>3.3.2</w:t>
            </w:r>
          </w:ins>
          <w:ins w:id="404" w:author="xw4200-I-win2k" w:date="2008-06-05T15:17:00Z">
            <w:r>
              <w:rPr>
                <w:rFonts w:eastAsia="SimSun;Arial Unicode MS" w:cs="Times New Roman" w:ascii="Times New Roman" w:hAnsi="Times New Roman"/>
                <w:i w:val="false"/>
                <w:sz w:val="24"/>
                <w:szCs w:val="24"/>
                <w:lang w:val="en-US" w:eastAsia="en-US"/>
              </w:rPr>
              <w:tab/>
            </w:r>
          </w:ins>
          <w:ins w:id="405" w:author="xw4200-I-win2k" w:date="2008-06-05T15:17:00Z">
            <w:r>
              <w:rPr>
                <w:lang w:val="en-US" w:eastAsia="en-US"/>
              </w:rPr>
              <w:t>Implementation</w:t>
              <w:tab/>
            </w:r>
          </w:ins>
          <w:hyperlink w:anchor="__RefHeading___Toc200442529">
            <w:ins w:id="406" w:author="janetcroker" w:date="2009-04-14T16:08:00Z">
              <w:r>
                <w:rPr>
                  <w:rStyle w:val="IndexLink"/>
                  <w:lang w:val="en-US" w:eastAsia="en-US"/>
                </w:rPr>
                <w:t>33</w:t>
              </w:r>
            </w:ins>
            <w:del w:id="407" w:author="janetcroker" w:date="2009-04-14T16:08:00Z">
              <w:r>
                <w:rPr>
                  <w:rStyle w:val="IndexLink"/>
                  <w:lang w:val="en-US" w:eastAsia="en-US"/>
                </w:rPr>
                <w:delText>32</w:delText>
              </w:r>
            </w:del>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415" w:author="xw4200-I-win2k" w:date="2008-06-05T15:17:00Z"/>
            </w:rPr>
          </w:pPr>
          <w:ins w:id="409" w:author="xw4200-I-win2k" w:date="2008-06-05T15:17:00Z">
            <w:r>
              <w:rPr>
                <w:kern w:val="2"/>
                <w:lang w:val="en-US" w:eastAsia="en-US"/>
              </w:rPr>
              <w:t>3.4</w:t>
            </w:r>
          </w:ins>
          <w:ins w:id="410" w:author="xw4200-I-win2k" w:date="2008-06-05T15:17:00Z">
            <w:r>
              <w:rPr>
                <w:rFonts w:eastAsia="SimSun;Arial Unicode MS" w:cs="Times New Roman" w:ascii="Times New Roman" w:hAnsi="Times New Roman"/>
                <w:caps w:val="false"/>
                <w:smallCaps w:val="false"/>
                <w:sz w:val="24"/>
                <w:szCs w:val="24"/>
                <w:lang w:val="en-US" w:eastAsia="en-US"/>
              </w:rPr>
              <w:tab/>
            </w:r>
          </w:ins>
          <w:ins w:id="411" w:author="xw4200-I-win2k" w:date="2008-06-05T15:17:00Z">
            <w:r>
              <w:rPr>
                <w:kern w:val="2"/>
                <w:lang w:val="en-US" w:eastAsia="en-US"/>
              </w:rPr>
              <w:t>Sequenced Start-up Tests</w:t>
            </w:r>
          </w:ins>
          <w:ins w:id="412" w:author="xw4200-I-win2k" w:date="2008-06-05T15:17:00Z">
            <w:r>
              <w:rPr>
                <w:lang w:val="en-US" w:eastAsia="en-US"/>
              </w:rPr>
              <w:tab/>
            </w:r>
          </w:ins>
          <w:hyperlink w:anchor="__RefHeading___Toc200442530">
            <w:ins w:id="413" w:author="janetcroker" w:date="2009-04-14T16:08:00Z">
              <w:r>
                <w:rPr>
                  <w:rStyle w:val="IndexLink"/>
                  <w:lang w:val="en-US" w:eastAsia="en-US"/>
                </w:rPr>
                <w:t>34</w:t>
              </w:r>
            </w:ins>
            <w:del w:id="414" w:author="janetcroker" w:date="2009-04-14T16:08:00Z">
              <w:r>
                <w:rPr>
                  <w:rStyle w:val="IndexLink"/>
                  <w:lang w:val="en-US" w:eastAsia="en-US"/>
                </w:rPr>
                <w:delText>33</w:delText>
              </w:r>
            </w:del>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421" w:author="xw4200-I-win2k" w:date="2008-06-05T15:17:00Z"/>
            </w:rPr>
          </w:pPr>
          <w:ins w:id="416" w:author="xw4200-I-win2k" w:date="2008-06-05T15:17:00Z">
            <w:r>
              <w:rPr>
                <w:lang w:val="en-US" w:eastAsia="en-US"/>
              </w:rPr>
              <w:t>3.4.1</w:t>
            </w:r>
          </w:ins>
          <w:ins w:id="417" w:author="xw4200-I-win2k" w:date="2008-06-05T15:17:00Z">
            <w:r>
              <w:rPr>
                <w:rFonts w:eastAsia="SimSun;Arial Unicode MS" w:cs="Times New Roman" w:ascii="Times New Roman" w:hAnsi="Times New Roman"/>
                <w:i w:val="false"/>
                <w:sz w:val="24"/>
                <w:szCs w:val="24"/>
                <w:lang w:val="en-US" w:eastAsia="en-US"/>
              </w:rPr>
              <w:tab/>
            </w:r>
          </w:ins>
          <w:ins w:id="418" w:author="xw4200-I-win2k" w:date="2008-06-05T15:17:00Z">
            <w:r>
              <w:rPr>
                <w:lang w:val="en-US" w:eastAsia="en-US"/>
              </w:rPr>
              <w:t>Test description</w:t>
              <w:tab/>
            </w:r>
          </w:ins>
          <w:hyperlink w:anchor="__RefHeading___Toc200442531">
            <w:ins w:id="419" w:author="janetcroker" w:date="2009-04-14T16:08:00Z">
              <w:r>
                <w:rPr>
                  <w:rStyle w:val="IndexLink"/>
                  <w:lang w:val="en-US" w:eastAsia="en-US"/>
                </w:rPr>
                <w:t>34</w:t>
              </w:r>
            </w:ins>
            <w:del w:id="420" w:author="janetcroker" w:date="2009-04-14T16:08:00Z">
              <w:r>
                <w:rPr>
                  <w:rStyle w:val="IndexLink"/>
                  <w:lang w:val="en-US" w:eastAsia="en-US"/>
                </w:rPr>
                <w:delText>33</w:delText>
              </w:r>
            </w:del>
          </w:hyperlink>
        </w:p>
        <w:p>
          <w:pPr>
            <w:pStyle w:val="Contents4"/>
            <w:rPr>
              <w:rFonts w:eastAsia="SimSun;Arial Unicode MS"/>
              <w:sz w:val="24"/>
              <w:szCs w:val="24"/>
              <w:lang w:val="en-US" w:eastAsia="en-US"/>
              <w:ins w:id="427" w:author="xw4200-I-win2k" w:date="2008-06-05T15:17:00Z"/>
            </w:rPr>
          </w:pPr>
          <w:ins w:id="422" w:author="xw4200-I-win2k" w:date="2008-06-05T15:17:00Z">
            <w:r>
              <w:rPr/>
              <w:t>3.4.1.1</w:t>
            </w:r>
          </w:ins>
          <w:ins w:id="423" w:author="xw4200-I-win2k" w:date="2008-06-05T15:17:00Z">
            <w:r>
              <w:rPr>
                <w:rFonts w:eastAsia="SimSun;Arial Unicode MS"/>
                <w:sz w:val="24"/>
                <w:szCs w:val="24"/>
                <w:lang w:val="en-US" w:eastAsia="en-US"/>
              </w:rPr>
              <w:tab/>
            </w:r>
          </w:ins>
          <w:ins w:id="424" w:author="xw4200-I-win2k" w:date="2008-06-05T15:17:00Z">
            <w:r>
              <w:rPr/>
              <w:t>Test 01 Single parked RSocket::Open()</w:t>
              <w:tab/>
            </w:r>
          </w:ins>
          <w:hyperlink w:anchor="__RefHeading___Toc200442532">
            <w:ins w:id="425" w:author="janetcroker" w:date="2009-04-14T16:08:00Z">
              <w:r>
                <w:rPr>
                  <w:rStyle w:val="IndexLink"/>
                </w:rPr>
                <w:t>35</w:t>
              </w:r>
            </w:ins>
            <w:del w:id="426" w:author="janetcroker" w:date="2009-04-14T16:08:00Z">
              <w:r>
                <w:rPr>
                  <w:rStyle w:val="IndexLink"/>
                </w:rPr>
                <w:delText>34</w:delText>
              </w:r>
            </w:del>
          </w:hyperlink>
        </w:p>
        <w:p>
          <w:pPr>
            <w:pStyle w:val="Contents4"/>
            <w:rPr>
              <w:rFonts w:eastAsia="SimSun;Arial Unicode MS"/>
              <w:sz w:val="24"/>
              <w:szCs w:val="24"/>
              <w:lang w:val="en-US" w:eastAsia="en-US"/>
              <w:ins w:id="433" w:author="xw4200-I-win2k" w:date="2008-06-05T15:17:00Z"/>
            </w:rPr>
          </w:pPr>
          <w:ins w:id="428" w:author="xw4200-I-win2k" w:date="2008-06-05T15:17:00Z">
            <w:r>
              <w:rPr/>
              <w:t>3.4.1.2</w:t>
            </w:r>
          </w:ins>
          <w:ins w:id="429" w:author="xw4200-I-win2k" w:date="2008-06-05T15:17:00Z">
            <w:r>
              <w:rPr>
                <w:rFonts w:eastAsia="SimSun;Arial Unicode MS"/>
                <w:sz w:val="24"/>
                <w:szCs w:val="24"/>
                <w:lang w:val="en-US" w:eastAsia="en-US"/>
              </w:rPr>
              <w:tab/>
            </w:r>
          </w:ins>
          <w:ins w:id="430" w:author="xw4200-I-win2k" w:date="2008-06-05T15:17:00Z">
            <w:r>
              <w:rPr/>
              <w:t>Test 02 Single parked RHostResolver::Open()</w:t>
              <w:tab/>
            </w:r>
          </w:ins>
          <w:hyperlink w:anchor="__RefHeading___Toc200442533">
            <w:ins w:id="431" w:author="janetcroker" w:date="2009-04-14T16:08:00Z">
              <w:r>
                <w:rPr>
                  <w:rStyle w:val="IndexLink"/>
                </w:rPr>
                <w:t>35</w:t>
              </w:r>
            </w:ins>
            <w:del w:id="432" w:author="janetcroker" w:date="2009-04-14T16:08:00Z">
              <w:r>
                <w:rPr>
                  <w:rStyle w:val="IndexLink"/>
                </w:rPr>
                <w:delText>34</w:delText>
              </w:r>
            </w:del>
          </w:hyperlink>
        </w:p>
        <w:p>
          <w:pPr>
            <w:pStyle w:val="Contents4"/>
            <w:rPr>
              <w:rFonts w:eastAsia="SimSun;Arial Unicode MS"/>
              <w:sz w:val="24"/>
              <w:szCs w:val="24"/>
              <w:lang w:val="en-US" w:eastAsia="en-US"/>
              <w:ins w:id="439" w:author="xw4200-I-win2k" w:date="2008-06-05T15:17:00Z"/>
            </w:rPr>
          </w:pPr>
          <w:ins w:id="434" w:author="xw4200-I-win2k" w:date="2008-06-05T15:17:00Z">
            <w:r>
              <w:rPr/>
              <w:t>3.4.1.3</w:t>
            </w:r>
          </w:ins>
          <w:ins w:id="435" w:author="xw4200-I-win2k" w:date="2008-06-05T15:17:00Z">
            <w:r>
              <w:rPr>
                <w:rFonts w:eastAsia="SimSun;Arial Unicode MS"/>
                <w:sz w:val="24"/>
                <w:szCs w:val="24"/>
                <w:lang w:val="en-US" w:eastAsia="en-US"/>
              </w:rPr>
              <w:tab/>
            </w:r>
          </w:ins>
          <w:ins w:id="436" w:author="xw4200-I-win2k" w:date="2008-06-05T15:17:00Z">
            <w:r>
              <w:rPr/>
              <w:t>Test 03 Single parked RServiceResolver::Open()</w:t>
              <w:tab/>
            </w:r>
          </w:ins>
          <w:hyperlink w:anchor="__RefHeading___Toc200442534">
            <w:ins w:id="437" w:author="janetcroker" w:date="2009-04-14T16:08:00Z">
              <w:r>
                <w:rPr>
                  <w:rStyle w:val="IndexLink"/>
                </w:rPr>
                <w:t>36</w:t>
              </w:r>
            </w:ins>
            <w:del w:id="438" w:author="janetcroker" w:date="2009-04-14T16:08:00Z">
              <w:r>
                <w:rPr>
                  <w:rStyle w:val="IndexLink"/>
                </w:rPr>
                <w:delText>35</w:delText>
              </w:r>
            </w:del>
          </w:hyperlink>
        </w:p>
        <w:p>
          <w:pPr>
            <w:pStyle w:val="Contents4"/>
            <w:rPr>
              <w:rFonts w:eastAsia="SimSun;Arial Unicode MS"/>
              <w:sz w:val="24"/>
              <w:szCs w:val="24"/>
              <w:lang w:val="en-US" w:eastAsia="en-US"/>
              <w:ins w:id="445" w:author="xw4200-I-win2k" w:date="2008-06-05T15:17:00Z"/>
            </w:rPr>
          </w:pPr>
          <w:ins w:id="440" w:author="xw4200-I-win2k" w:date="2008-06-05T15:17:00Z">
            <w:r>
              <w:rPr/>
              <w:t>3.4.1.4</w:t>
            </w:r>
          </w:ins>
          <w:ins w:id="441" w:author="xw4200-I-win2k" w:date="2008-06-05T15:17:00Z">
            <w:r>
              <w:rPr>
                <w:rFonts w:eastAsia="SimSun;Arial Unicode MS"/>
                <w:sz w:val="24"/>
                <w:szCs w:val="24"/>
                <w:lang w:val="en-US" w:eastAsia="en-US"/>
              </w:rPr>
              <w:tab/>
            </w:r>
          </w:ins>
          <w:ins w:id="442" w:author="xw4200-I-win2k" w:date="2008-06-05T15:17:00Z">
            <w:r>
              <w:rPr/>
              <w:t>Test 04 Single parked RNetDatabase::Open()</w:t>
              <w:tab/>
            </w:r>
          </w:ins>
          <w:hyperlink w:anchor="__RefHeading___Toc200442535">
            <w:ins w:id="443" w:author="janetcroker" w:date="2009-04-14T16:08:00Z">
              <w:r>
                <w:rPr>
                  <w:rStyle w:val="IndexLink"/>
                </w:rPr>
                <w:t>36</w:t>
              </w:r>
            </w:ins>
            <w:del w:id="444" w:author="janetcroker" w:date="2009-04-14T16:08:00Z">
              <w:r>
                <w:rPr>
                  <w:rStyle w:val="IndexLink"/>
                </w:rPr>
                <w:delText>35</w:delText>
              </w:r>
            </w:del>
          </w:hyperlink>
        </w:p>
        <w:p>
          <w:pPr>
            <w:pStyle w:val="Contents4"/>
            <w:rPr>
              <w:rFonts w:eastAsia="SimSun;Arial Unicode MS"/>
              <w:sz w:val="24"/>
              <w:szCs w:val="24"/>
              <w:lang w:val="en-US" w:eastAsia="en-US"/>
              <w:ins w:id="451" w:author="xw4200-I-win2k" w:date="2008-06-05T15:17:00Z"/>
            </w:rPr>
          </w:pPr>
          <w:ins w:id="446" w:author="xw4200-I-win2k" w:date="2008-06-05T15:17:00Z">
            <w:r>
              <w:rPr/>
              <w:t>3.4.1.5</w:t>
            </w:r>
          </w:ins>
          <w:ins w:id="447" w:author="xw4200-I-win2k" w:date="2008-06-05T15:17:00Z">
            <w:r>
              <w:rPr>
                <w:rFonts w:eastAsia="SimSun;Arial Unicode MS"/>
                <w:sz w:val="24"/>
                <w:szCs w:val="24"/>
                <w:lang w:val="en-US" w:eastAsia="en-US"/>
              </w:rPr>
              <w:tab/>
            </w:r>
          </w:ins>
          <w:ins w:id="448" w:author="xw4200-I-win2k" w:date="2008-06-05T15:17:00Z">
            <w:r>
              <w:rPr/>
              <w:t>Test 05 Multiple parked clients with one terminating prematurely</w:t>
              <w:tab/>
            </w:r>
          </w:ins>
          <w:hyperlink w:anchor="__RefHeading___Toc200442536">
            <w:ins w:id="449" w:author="janetcroker" w:date="2009-04-14T16:08:00Z">
              <w:r>
                <w:rPr>
                  <w:rStyle w:val="IndexLink"/>
                </w:rPr>
                <w:t>37</w:t>
              </w:r>
            </w:ins>
            <w:del w:id="450" w:author="janetcroker" w:date="2009-04-14T16:08:00Z">
              <w:r>
                <w:rPr>
                  <w:rStyle w:val="IndexLink"/>
                </w:rPr>
                <w:delText>36</w:delText>
              </w:r>
            </w:del>
          </w:hyperlink>
        </w:p>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457" w:author="xw4200-I-win2k" w:date="2008-06-05T15:17:00Z"/>
            </w:rPr>
          </w:pPr>
          <w:ins w:id="452" w:author="xw4200-I-win2k" w:date="2008-06-05T15:17:00Z">
            <w:r>
              <w:rPr>
                <w:lang w:val="en-US" w:eastAsia="en-US"/>
              </w:rPr>
              <w:t>4</w:t>
            </w:r>
          </w:ins>
          <w:ins w:id="453"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454" w:author="xw4200-I-win2k" w:date="2008-06-05T15:17:00Z">
            <w:r>
              <w:rPr>
                <w:lang w:val="en-US" w:eastAsia="en-US"/>
              </w:rPr>
              <w:t>Further Information</w:t>
              <w:tab/>
            </w:r>
          </w:ins>
          <w:hyperlink w:anchor="__RefHeading___Toc200442537">
            <w:ins w:id="455" w:author="janetcroker" w:date="2009-04-14T16:08:00Z">
              <w:r>
                <w:rPr>
                  <w:rStyle w:val="IndexLink"/>
                  <w:lang w:val="en-US" w:eastAsia="en-US"/>
                </w:rPr>
                <w:t>42</w:t>
              </w:r>
            </w:ins>
            <w:del w:id="456" w:author="janetcroker" w:date="2009-04-14T16:08:00Z">
              <w:r>
                <w:rPr>
                  <w:rStyle w:val="IndexLink"/>
                  <w:lang w:val="en-US" w:eastAsia="en-US"/>
                </w:rPr>
                <w:delText>40</w:delText>
              </w:r>
            </w:del>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463" w:author="xw4200-I-win2k" w:date="2008-06-05T15:17:00Z"/>
            </w:rPr>
          </w:pPr>
          <w:ins w:id="458" w:author="xw4200-I-win2k" w:date="2008-06-05T15:17:00Z">
            <w:r>
              <w:rPr>
                <w:lang w:val="en-US" w:eastAsia="en-US"/>
              </w:rPr>
              <w:t>4.1</w:t>
            </w:r>
          </w:ins>
          <w:ins w:id="459" w:author="xw4200-I-win2k" w:date="2008-06-05T15:17:00Z">
            <w:r>
              <w:rPr>
                <w:rFonts w:eastAsia="SimSun;Arial Unicode MS" w:cs="Times New Roman" w:ascii="Times New Roman" w:hAnsi="Times New Roman"/>
                <w:caps w:val="false"/>
                <w:smallCaps w:val="false"/>
                <w:sz w:val="24"/>
                <w:szCs w:val="24"/>
                <w:lang w:val="en-US" w:eastAsia="en-US"/>
              </w:rPr>
              <w:tab/>
            </w:r>
          </w:ins>
          <w:ins w:id="460" w:author="xw4200-I-win2k" w:date="2008-06-05T15:17:00Z">
            <w:r>
              <w:rPr>
                <w:lang w:val="en-US" w:eastAsia="en-US"/>
              </w:rPr>
              <w:t>Document History</w:t>
              <w:tab/>
            </w:r>
          </w:ins>
          <w:hyperlink w:anchor="__RefHeading___Toc200442538">
            <w:ins w:id="461" w:author="janetcroker" w:date="2009-04-14T16:08:00Z">
              <w:r>
                <w:rPr>
                  <w:rStyle w:val="IndexLink"/>
                  <w:lang w:val="en-US" w:eastAsia="en-US"/>
                </w:rPr>
                <w:t>42</w:t>
              </w:r>
            </w:ins>
            <w:del w:id="462" w:author="janetcroker" w:date="2009-04-14T16:08:00Z">
              <w:r>
                <w:rPr>
                  <w:rStyle w:val="IndexLink"/>
                  <w:lang w:val="en-US" w:eastAsia="en-US"/>
                </w:rPr>
                <w:delText>40</w:delText>
              </w:r>
            </w:del>
          </w:hyperlink>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469" w:author="xw4200-I-win2k" w:date="2008-06-05T15:17:00Z"/>
            </w:rPr>
          </w:pPr>
          <w:ins w:id="464" w:author="PaulG" w:date="2007-02-06T14:49:00Z">
            <w:del w:id="465" w:author="xw4200-I-win2k" w:date="2008-06-05T15:17:00Z">
              <w:r>
                <w:rPr>
                  <w:lang w:val="en-US" w:eastAsia="en-US"/>
                </w:rPr>
                <w:delText>1</w:delText>
              </w:r>
            </w:del>
          </w:ins>
          <w:ins w:id="466" w:author="PaulG" w:date="2007-02-06T14:49:00Z">
            <w:del w:id="467" w:author="xw4200-I-win2k" w:date="2008-06-05T15:17:00Z">
              <w:r>
                <w:rPr>
                  <w:rFonts w:cs="Times New Roman" w:ascii="Times New Roman" w:hAnsi="Times New Roman"/>
                  <w:b w:val="false"/>
                  <w:caps w:val="false"/>
                  <w:smallCaps w:val="false"/>
                  <w:sz w:val="24"/>
                  <w:szCs w:val="24"/>
                  <w:lang w:val="en-US" w:eastAsia="en-US"/>
                </w:rPr>
                <w:tab/>
              </w:r>
            </w:del>
          </w:ins>
          <w:del w:id="468" w:author="xw4200-I-win2k" w:date="2008-06-05T15:17:00Z">
            <w:r>
              <w:rPr>
                <w:lang w:val="en-US" w:eastAsia="en-US"/>
              </w:rPr>
              <w:delText>Introduction</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75" w:author="xw4200-I-win2k" w:date="2008-06-05T15:17:00Z"/>
            </w:rPr>
          </w:pPr>
          <w:ins w:id="470" w:author="PaulG" w:date="2007-02-06T14:49:00Z">
            <w:del w:id="471" w:author="xw4200-I-win2k" w:date="2008-06-05T15:17:00Z">
              <w:r>
                <w:rPr>
                  <w:lang w:val="en-US" w:eastAsia="en-US"/>
                </w:rPr>
                <w:delText>1.1</w:delText>
              </w:r>
            </w:del>
          </w:ins>
          <w:ins w:id="472" w:author="PaulG" w:date="2007-02-06T14:49:00Z">
            <w:del w:id="473" w:author="xw4200-I-win2k" w:date="2008-06-05T15:17:00Z">
              <w:r>
                <w:rPr>
                  <w:rFonts w:cs="Times New Roman" w:ascii="Times New Roman" w:hAnsi="Times New Roman"/>
                  <w:caps w:val="false"/>
                  <w:smallCaps w:val="false"/>
                  <w:sz w:val="24"/>
                  <w:szCs w:val="24"/>
                  <w:lang w:val="en-US" w:eastAsia="en-US"/>
                </w:rPr>
                <w:tab/>
              </w:r>
            </w:del>
          </w:ins>
          <w:del w:id="474" w:author="xw4200-I-win2k" w:date="2008-06-05T15:17:00Z">
            <w:r>
              <w:rPr>
                <w:lang w:val="en-US" w:eastAsia="en-US"/>
              </w:rPr>
              <w:delText>Purpose and Scope</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81" w:author="xw4200-I-win2k" w:date="2008-06-05T15:17:00Z"/>
            </w:rPr>
          </w:pPr>
          <w:ins w:id="476" w:author="PaulG" w:date="2007-02-06T14:49:00Z">
            <w:del w:id="477" w:author="xw4200-I-win2k" w:date="2008-06-05T15:17:00Z">
              <w:r>
                <w:rPr>
                  <w:lang w:val="en-US" w:eastAsia="en-US"/>
                </w:rPr>
                <w:delText>1.2</w:delText>
              </w:r>
            </w:del>
          </w:ins>
          <w:ins w:id="478" w:author="PaulG" w:date="2007-02-06T14:49:00Z">
            <w:del w:id="479" w:author="xw4200-I-win2k" w:date="2008-06-05T15:17:00Z">
              <w:r>
                <w:rPr>
                  <w:rFonts w:cs="Times New Roman" w:ascii="Times New Roman" w:hAnsi="Times New Roman"/>
                  <w:caps w:val="false"/>
                  <w:smallCaps w:val="false"/>
                  <w:sz w:val="24"/>
                  <w:szCs w:val="24"/>
                  <w:lang w:val="en-US" w:eastAsia="en-US"/>
                </w:rPr>
                <w:tab/>
              </w:r>
            </w:del>
          </w:ins>
          <w:del w:id="480" w:author="xw4200-I-win2k" w:date="2008-06-05T15:17:00Z">
            <w:r>
              <w:rPr>
                <w:lang w:val="en-US" w:eastAsia="en-US"/>
              </w:rPr>
              <w:delText>References</w:delText>
              <w:tab/>
              <w:delText>4</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487" w:author="xw4200-I-win2k" w:date="2008-06-05T15:17:00Z"/>
            </w:rPr>
          </w:pPr>
          <w:ins w:id="482" w:author="PaulG" w:date="2007-02-06T14:49:00Z">
            <w:del w:id="483" w:author="xw4200-I-win2k" w:date="2008-06-05T15:17:00Z">
              <w:r>
                <w:rPr>
                  <w:lang w:val="en-US" w:eastAsia="en-US"/>
                </w:rPr>
                <w:delText>2</w:delText>
              </w:r>
            </w:del>
          </w:ins>
          <w:ins w:id="484" w:author="PaulG" w:date="2007-02-06T14:49:00Z">
            <w:del w:id="485" w:author="xw4200-I-win2k" w:date="2008-06-05T15:17:00Z">
              <w:r>
                <w:rPr>
                  <w:rFonts w:cs="Times New Roman" w:ascii="Times New Roman" w:hAnsi="Times New Roman"/>
                  <w:b w:val="false"/>
                  <w:caps w:val="false"/>
                  <w:smallCaps w:val="false"/>
                  <w:sz w:val="24"/>
                  <w:szCs w:val="24"/>
                  <w:lang w:val="en-US" w:eastAsia="en-US"/>
                </w:rPr>
                <w:tab/>
              </w:r>
            </w:del>
          </w:ins>
          <w:del w:id="486" w:author="xw4200-I-win2k" w:date="2008-06-05T15:17:00Z">
            <w:r>
              <w:rPr>
                <w:lang w:val="en-US" w:eastAsia="en-US"/>
              </w:rPr>
              <w:delText>Test Design</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93" w:author="xw4200-I-win2k" w:date="2008-06-05T15:17:00Z"/>
            </w:rPr>
          </w:pPr>
          <w:ins w:id="488" w:author="PaulG" w:date="2007-02-06T14:49:00Z">
            <w:del w:id="489" w:author="xw4200-I-win2k" w:date="2008-06-05T15:17:00Z">
              <w:r>
                <w:rPr>
                  <w:lang w:val="en-US" w:eastAsia="en-US"/>
                </w:rPr>
                <w:delText>2.1</w:delText>
              </w:r>
            </w:del>
          </w:ins>
          <w:ins w:id="490" w:author="PaulG" w:date="2007-02-06T14:49:00Z">
            <w:del w:id="491" w:author="xw4200-I-win2k" w:date="2008-06-05T15:17:00Z">
              <w:r>
                <w:rPr>
                  <w:rFonts w:cs="Times New Roman" w:ascii="Times New Roman" w:hAnsi="Times New Roman"/>
                  <w:caps w:val="false"/>
                  <w:smallCaps w:val="false"/>
                  <w:sz w:val="24"/>
                  <w:szCs w:val="24"/>
                  <w:lang w:val="en-US" w:eastAsia="en-US"/>
                </w:rPr>
                <w:tab/>
              </w:r>
            </w:del>
          </w:ins>
          <w:del w:id="492" w:author="xw4200-I-win2k" w:date="2008-06-05T15:17:00Z">
            <w:r>
              <w:rPr>
                <w:lang w:val="en-US" w:eastAsia="en-US"/>
              </w:rPr>
              <w:delText>Automated Test Harness</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99" w:author="xw4200-I-win2k" w:date="2008-06-05T15:17:00Z"/>
            </w:rPr>
          </w:pPr>
          <w:ins w:id="494" w:author="PaulG" w:date="2007-02-06T14:49:00Z">
            <w:del w:id="495" w:author="xw4200-I-win2k" w:date="2008-06-05T15:17:00Z">
              <w:r>
                <w:rPr>
                  <w:lang w:val="en-US" w:eastAsia="en-US"/>
                </w:rPr>
                <w:delText>2.2</w:delText>
              </w:r>
            </w:del>
          </w:ins>
          <w:ins w:id="496" w:author="PaulG" w:date="2007-02-06T14:49:00Z">
            <w:del w:id="497" w:author="xw4200-I-win2k" w:date="2008-06-05T15:17:00Z">
              <w:r>
                <w:rPr>
                  <w:rFonts w:cs="Times New Roman" w:ascii="Times New Roman" w:hAnsi="Times New Roman"/>
                  <w:caps w:val="false"/>
                  <w:smallCaps w:val="false"/>
                  <w:sz w:val="24"/>
                  <w:szCs w:val="24"/>
                  <w:lang w:val="en-US" w:eastAsia="en-US"/>
                </w:rPr>
                <w:tab/>
              </w:r>
            </w:del>
          </w:ins>
          <w:del w:id="498" w:author="xw4200-I-win2k" w:date="2008-06-05T15:17:00Z">
            <w:r>
              <w:rPr>
                <w:lang w:val="en-US" w:eastAsia="en-US"/>
              </w:rPr>
              <w:delText>Test strategy</w:delText>
              <w:tab/>
              <w:delText>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505" w:author="xw4200-I-win2k" w:date="2008-06-05T15:17:00Z"/>
            </w:rPr>
          </w:pPr>
          <w:ins w:id="500" w:author="PaulG" w:date="2007-02-06T14:49:00Z">
            <w:del w:id="501" w:author="xw4200-I-win2k" w:date="2008-06-05T15:17:00Z">
              <w:r>
                <w:rPr>
                  <w:lang w:val="en-US" w:eastAsia="en-US"/>
                </w:rPr>
                <w:delText>3</w:delText>
              </w:r>
            </w:del>
          </w:ins>
          <w:ins w:id="502" w:author="PaulG" w:date="2007-02-06T14:49:00Z">
            <w:del w:id="503" w:author="xw4200-I-win2k" w:date="2008-06-05T15:17:00Z">
              <w:r>
                <w:rPr>
                  <w:rFonts w:cs="Times New Roman" w:ascii="Times New Roman" w:hAnsi="Times New Roman"/>
                  <w:b w:val="false"/>
                  <w:caps w:val="false"/>
                  <w:smallCaps w:val="false"/>
                  <w:sz w:val="24"/>
                  <w:szCs w:val="24"/>
                  <w:lang w:val="en-US" w:eastAsia="en-US"/>
                </w:rPr>
                <w:tab/>
              </w:r>
            </w:del>
          </w:ins>
          <w:del w:id="504" w:author="xw4200-I-win2k" w:date="2008-06-05T15:17:00Z">
            <w:r>
              <w:rPr>
                <w:lang w:val="en-US" w:eastAsia="en-US"/>
              </w:rPr>
              <w:delText>Test case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511" w:author="xw4200-I-win2k" w:date="2008-06-05T15:17:00Z"/>
            </w:rPr>
          </w:pPr>
          <w:ins w:id="506" w:author="PaulG" w:date="2007-02-06T14:49:00Z">
            <w:del w:id="507" w:author="xw4200-I-win2k" w:date="2008-06-05T15:17:00Z">
              <w:r>
                <w:rPr>
                  <w:lang w:val="en-US" w:eastAsia="en-US"/>
                </w:rPr>
                <w:delText>3.1</w:delText>
              </w:r>
            </w:del>
          </w:ins>
          <w:ins w:id="508" w:author="PaulG" w:date="2007-02-06T14:49:00Z">
            <w:del w:id="509" w:author="xw4200-I-win2k" w:date="2008-06-05T15:17:00Z">
              <w:r>
                <w:rPr>
                  <w:rFonts w:cs="Times New Roman" w:ascii="Times New Roman" w:hAnsi="Times New Roman"/>
                  <w:caps w:val="false"/>
                  <w:smallCaps w:val="false"/>
                  <w:sz w:val="24"/>
                  <w:szCs w:val="24"/>
                  <w:lang w:val="en-US" w:eastAsia="en-US"/>
                </w:rPr>
                <w:tab/>
              </w:r>
            </w:del>
          </w:ins>
          <w:del w:id="510" w:author="xw4200-I-win2k" w:date="2008-06-05T15:17:00Z">
            <w:r>
              <w:rPr>
                <w:lang w:val="en-US" w:eastAsia="en-US"/>
              </w:rPr>
              <w:delText>IPC test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517" w:author="xw4200-I-win2k" w:date="2008-06-05T15:17:00Z"/>
            </w:rPr>
          </w:pPr>
          <w:ins w:id="512" w:author="PaulG" w:date="2007-02-06T14:49:00Z">
            <w:del w:id="513" w:author="xw4200-I-win2k" w:date="2008-06-05T15:17:00Z">
              <w:r>
                <w:rPr>
                  <w:lang w:val="en-US" w:eastAsia="en-US"/>
                </w:rPr>
                <w:delText>3.1.1</w:delText>
              </w:r>
            </w:del>
          </w:ins>
          <w:ins w:id="514" w:author="PaulG" w:date="2007-02-06T14:49:00Z">
            <w:del w:id="515" w:author="xw4200-I-win2k" w:date="2008-06-05T15:17:00Z">
              <w:r>
                <w:rPr>
                  <w:rFonts w:cs="Times New Roman" w:ascii="Times New Roman" w:hAnsi="Times New Roman"/>
                  <w:i w:val="false"/>
                  <w:sz w:val="24"/>
                  <w:szCs w:val="24"/>
                  <w:lang w:val="en-US" w:eastAsia="en-US"/>
                </w:rPr>
                <w:tab/>
              </w:r>
            </w:del>
          </w:ins>
          <w:del w:id="516" w:author="xw4200-I-win2k" w:date="2008-06-05T15:17:00Z">
            <w:r>
              <w:rPr>
                <w:lang w:val="en-US" w:eastAsia="en-US"/>
              </w:rPr>
              <w:delText>Test description</w:delText>
              <w:tab/>
              <w:delText>7</w:delText>
            </w:r>
          </w:del>
        </w:p>
        <w:p>
          <w:pPr>
            <w:pStyle w:val="Contents1"/>
            <w:widowControl/>
            <w:tabs>
              <w:tab w:val="left" w:pos="660" w:leader="none"/>
              <w:tab w:val="left" w:pos="9027" w:leader="dot"/>
            </w:tabs>
            <w:bidi w:val="0"/>
            <w:spacing w:before="120" w:after="120"/>
            <w:rPr>
              <w:sz w:val="24"/>
              <w:szCs w:val="24"/>
              <w:del w:id="523" w:author="xw4200-I-win2k" w:date="2008-06-05T15:17:00Z"/>
            </w:rPr>
          </w:pPr>
          <w:ins w:id="518" w:author="PaulG" w:date="2007-02-06T14:49:00Z">
            <w:del w:id="519" w:author="xw4200-I-win2k" w:date="2008-06-05T15:17:00Z">
              <w:r>
                <w:rPr/>
                <w:delText>3.1.1.1</w:delText>
              </w:r>
            </w:del>
          </w:ins>
          <w:ins w:id="520" w:author="PaulG" w:date="2007-02-06T14:49:00Z">
            <w:del w:id="521" w:author="xw4200-I-win2k" w:date="2008-06-05T15:17:00Z">
              <w:r>
                <w:rPr>
                  <w:sz w:val="24"/>
                  <w:szCs w:val="24"/>
                </w:rPr>
                <w:tab/>
              </w:r>
            </w:del>
          </w:ins>
          <w:del w:id="522" w:author="xw4200-I-win2k" w:date="2008-06-05T15:17:00Z">
            <w:r>
              <w:rPr/>
              <w:delText>Test 01 IPC Stream Connection</w:delText>
              <w:tab/>
              <w:delText>7</w:delText>
            </w:r>
          </w:del>
        </w:p>
        <w:p>
          <w:pPr>
            <w:pStyle w:val="Contents1"/>
            <w:widowControl/>
            <w:tabs>
              <w:tab w:val="left" w:pos="660" w:leader="none"/>
              <w:tab w:val="left" w:pos="9027" w:leader="dot"/>
            </w:tabs>
            <w:bidi w:val="0"/>
            <w:spacing w:before="120" w:after="120"/>
            <w:rPr>
              <w:sz w:val="24"/>
              <w:szCs w:val="24"/>
              <w:del w:id="529" w:author="xw4200-I-win2k" w:date="2008-06-05T15:17:00Z"/>
            </w:rPr>
          </w:pPr>
          <w:ins w:id="524" w:author="PaulG" w:date="2007-02-06T14:49:00Z">
            <w:del w:id="525" w:author="xw4200-I-win2k" w:date="2008-06-05T15:17:00Z">
              <w:r>
                <w:rPr/>
                <w:delText>3.1.1.2</w:delText>
              </w:r>
            </w:del>
          </w:ins>
          <w:ins w:id="526" w:author="PaulG" w:date="2007-02-06T14:49:00Z">
            <w:del w:id="527" w:author="xw4200-I-win2k" w:date="2008-06-05T15:17:00Z">
              <w:r>
                <w:rPr>
                  <w:sz w:val="24"/>
                  <w:szCs w:val="24"/>
                </w:rPr>
                <w:tab/>
              </w:r>
            </w:del>
          </w:ins>
          <w:del w:id="528" w:author="xw4200-I-win2k" w:date="2008-06-05T15:17:00Z">
            <w:r>
              <w:rPr/>
              <w:delText>Test 02 IPC Simple Data Transfer</w:delText>
              <w:tab/>
              <w:delText>7</w:delText>
            </w:r>
          </w:del>
        </w:p>
        <w:p>
          <w:pPr>
            <w:pStyle w:val="Contents1"/>
            <w:widowControl/>
            <w:tabs>
              <w:tab w:val="left" w:pos="660" w:leader="none"/>
              <w:tab w:val="left" w:pos="9027" w:leader="dot"/>
            </w:tabs>
            <w:bidi w:val="0"/>
            <w:spacing w:before="120" w:after="120"/>
            <w:rPr>
              <w:sz w:val="24"/>
              <w:szCs w:val="24"/>
              <w:del w:id="535" w:author="xw4200-I-win2k" w:date="2008-06-05T15:17:00Z"/>
            </w:rPr>
          </w:pPr>
          <w:ins w:id="530" w:author="PaulG" w:date="2007-02-06T14:49:00Z">
            <w:del w:id="531" w:author="xw4200-I-win2k" w:date="2008-06-05T15:17:00Z">
              <w:r>
                <w:rPr/>
                <w:delText>3.1.1.3</w:delText>
              </w:r>
            </w:del>
          </w:ins>
          <w:ins w:id="532" w:author="PaulG" w:date="2007-02-06T14:49:00Z">
            <w:del w:id="533" w:author="xw4200-I-win2k" w:date="2008-06-05T15:17:00Z">
              <w:r>
                <w:rPr>
                  <w:sz w:val="24"/>
                  <w:szCs w:val="24"/>
                </w:rPr>
                <w:tab/>
              </w:r>
            </w:del>
          </w:ins>
          <w:del w:id="534" w:author="xw4200-I-win2k" w:date="2008-06-05T15:17:00Z">
            <w:r>
              <w:rPr/>
              <w:delText>Test 03 IPC Long Data Transfer</w:delText>
              <w:tab/>
              <w:delText>7</w:delText>
            </w:r>
          </w:del>
        </w:p>
        <w:p>
          <w:pPr>
            <w:pStyle w:val="Contents1"/>
            <w:widowControl/>
            <w:tabs>
              <w:tab w:val="left" w:pos="660" w:leader="none"/>
              <w:tab w:val="left" w:pos="9027" w:leader="dot"/>
            </w:tabs>
            <w:bidi w:val="0"/>
            <w:spacing w:before="120" w:after="120"/>
            <w:rPr>
              <w:sz w:val="24"/>
              <w:szCs w:val="24"/>
              <w:del w:id="541" w:author="xw4200-I-win2k" w:date="2008-06-05T15:17:00Z"/>
            </w:rPr>
          </w:pPr>
          <w:ins w:id="536" w:author="PaulG" w:date="2007-02-06T14:49:00Z">
            <w:del w:id="537" w:author="xw4200-I-win2k" w:date="2008-06-05T15:17:00Z">
              <w:r>
                <w:rPr/>
                <w:delText>3.1.1.4</w:delText>
              </w:r>
            </w:del>
          </w:ins>
          <w:ins w:id="538" w:author="PaulG" w:date="2007-02-06T14:49:00Z">
            <w:del w:id="539" w:author="xw4200-I-win2k" w:date="2008-06-05T15:17:00Z">
              <w:r>
                <w:rPr>
                  <w:sz w:val="24"/>
                  <w:szCs w:val="24"/>
                </w:rPr>
                <w:tab/>
              </w:r>
            </w:del>
          </w:ins>
          <w:del w:id="540" w:author="xw4200-I-win2k" w:date="2008-06-05T15:17:00Z">
            <w:r>
              <w:rPr/>
              <w:delText>Test 04 IPC Multithreaded Data Transfer</w:delText>
              <w:tab/>
              <w:delText>7</w:delText>
            </w:r>
          </w:del>
        </w:p>
        <w:p>
          <w:pPr>
            <w:pStyle w:val="Contents1"/>
            <w:widowControl/>
            <w:tabs>
              <w:tab w:val="left" w:pos="660" w:leader="none"/>
              <w:tab w:val="left" w:pos="9027" w:leader="dot"/>
            </w:tabs>
            <w:bidi w:val="0"/>
            <w:spacing w:before="120" w:after="120"/>
            <w:rPr>
              <w:sz w:val="24"/>
              <w:szCs w:val="24"/>
              <w:del w:id="547" w:author="xw4200-I-win2k" w:date="2008-06-05T15:17:00Z"/>
            </w:rPr>
          </w:pPr>
          <w:ins w:id="542" w:author="PaulG" w:date="2007-02-06T14:49:00Z">
            <w:del w:id="543" w:author="xw4200-I-win2k" w:date="2008-06-05T15:17:00Z">
              <w:r>
                <w:rPr/>
                <w:delText>3.1.1.5</w:delText>
              </w:r>
            </w:del>
          </w:ins>
          <w:ins w:id="544" w:author="PaulG" w:date="2007-02-06T14:49:00Z">
            <w:del w:id="545" w:author="xw4200-I-win2k" w:date="2008-06-05T15:17:00Z">
              <w:r>
                <w:rPr>
                  <w:sz w:val="24"/>
                  <w:szCs w:val="24"/>
                </w:rPr>
                <w:tab/>
              </w:r>
            </w:del>
          </w:ins>
          <w:del w:id="546" w:author="xw4200-I-win2k" w:date="2008-06-05T15:17:00Z">
            <w:r>
              <w:rPr/>
              <w:delText>Test 05 IPC Illegal operations</w:delText>
              <w:tab/>
              <w:delText>8</w:delText>
            </w:r>
          </w:del>
        </w:p>
        <w:p>
          <w:pPr>
            <w:pStyle w:val="Contents1"/>
            <w:widowControl/>
            <w:tabs>
              <w:tab w:val="left" w:pos="660" w:leader="none"/>
              <w:tab w:val="left" w:pos="9027" w:leader="dot"/>
            </w:tabs>
            <w:bidi w:val="0"/>
            <w:spacing w:before="120" w:after="120"/>
            <w:rPr>
              <w:sz w:val="24"/>
              <w:szCs w:val="24"/>
              <w:del w:id="553" w:author="xw4200-I-win2k" w:date="2008-06-05T15:17:00Z"/>
            </w:rPr>
          </w:pPr>
          <w:ins w:id="548" w:author="PaulG" w:date="2007-02-06T14:49:00Z">
            <w:del w:id="549" w:author="xw4200-I-win2k" w:date="2008-06-05T15:17:00Z">
              <w:r>
                <w:rPr/>
                <w:delText>3.1.1.6</w:delText>
              </w:r>
            </w:del>
          </w:ins>
          <w:ins w:id="550" w:author="PaulG" w:date="2007-02-06T14:49:00Z">
            <w:del w:id="551" w:author="xw4200-I-win2k" w:date="2008-06-05T15:17:00Z">
              <w:r>
                <w:rPr>
                  <w:sz w:val="24"/>
                  <w:szCs w:val="24"/>
                </w:rPr>
                <w:tab/>
              </w:r>
            </w:del>
          </w:ins>
          <w:del w:id="552" w:author="xw4200-I-win2k" w:date="2008-06-05T15:17:00Z">
            <w:r>
              <w:rPr/>
              <w:delText>Test 06 IPC Test Select</w:delText>
              <w:tab/>
              <w:delText>8</w:delText>
            </w:r>
          </w:del>
        </w:p>
        <w:p>
          <w:pPr>
            <w:pStyle w:val="Contents1"/>
            <w:widowControl/>
            <w:tabs>
              <w:tab w:val="left" w:pos="660" w:leader="none"/>
              <w:tab w:val="left" w:pos="9027" w:leader="dot"/>
            </w:tabs>
            <w:bidi w:val="0"/>
            <w:spacing w:before="120" w:after="120"/>
            <w:rPr>
              <w:sz w:val="24"/>
              <w:szCs w:val="24"/>
              <w:del w:id="559" w:author="xw4200-I-win2k" w:date="2008-06-05T15:17:00Z"/>
            </w:rPr>
          </w:pPr>
          <w:ins w:id="554" w:author="PaulG" w:date="2007-02-06T14:49:00Z">
            <w:del w:id="555" w:author="xw4200-I-win2k" w:date="2008-06-05T15:17:00Z">
              <w:r>
                <w:rPr/>
                <w:delText>3.1.1.7</w:delText>
              </w:r>
            </w:del>
          </w:ins>
          <w:ins w:id="556" w:author="PaulG" w:date="2007-02-06T14:49:00Z">
            <w:del w:id="557" w:author="xw4200-I-win2k" w:date="2008-06-05T15:17:00Z">
              <w:r>
                <w:rPr>
                  <w:sz w:val="24"/>
                  <w:szCs w:val="24"/>
                </w:rPr>
                <w:tab/>
              </w:r>
            </w:del>
          </w:ins>
          <w:del w:id="558" w:author="xw4200-I-win2k" w:date="2008-06-05T15:17:00Z">
            <w:r>
              <w:rPr/>
              <w:delText>Test 07 IPC Data Transfer Memory Leak</w:delText>
              <w:tab/>
              <w:delText>9</w:delText>
            </w:r>
          </w:del>
        </w:p>
        <w:p>
          <w:pPr>
            <w:pStyle w:val="Contents1"/>
            <w:widowControl/>
            <w:tabs>
              <w:tab w:val="left" w:pos="660" w:leader="none"/>
              <w:tab w:val="left" w:pos="9027" w:leader="dot"/>
            </w:tabs>
            <w:bidi w:val="0"/>
            <w:spacing w:before="120" w:after="120"/>
            <w:rPr>
              <w:sz w:val="24"/>
              <w:szCs w:val="24"/>
              <w:del w:id="565" w:author="xw4200-I-win2k" w:date="2008-06-05T15:17:00Z"/>
            </w:rPr>
          </w:pPr>
          <w:ins w:id="560" w:author="PaulG" w:date="2007-02-06T14:49:00Z">
            <w:del w:id="561" w:author="xw4200-I-win2k" w:date="2008-06-05T15:17:00Z">
              <w:r>
                <w:rPr/>
                <w:delText>3.1.1.8</w:delText>
              </w:r>
            </w:del>
          </w:ins>
          <w:ins w:id="562" w:author="PaulG" w:date="2007-02-06T14:49:00Z">
            <w:del w:id="563" w:author="xw4200-I-win2k" w:date="2008-06-05T15:17:00Z">
              <w:r>
                <w:rPr>
                  <w:sz w:val="24"/>
                  <w:szCs w:val="24"/>
                </w:rPr>
                <w:tab/>
              </w:r>
            </w:del>
          </w:ins>
          <w:del w:id="564" w:author="xw4200-I-win2k" w:date="2008-06-05T15:17:00Z">
            <w:r>
              <w:rPr/>
              <w:delText>Test 08 IPC Open Socket Memory Leak</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571" w:author="xw4200-I-win2k" w:date="2008-06-05T15:17:00Z"/>
            </w:rPr>
          </w:pPr>
          <w:ins w:id="566" w:author="PaulG" w:date="2007-02-06T14:49:00Z">
            <w:del w:id="567" w:author="xw4200-I-win2k" w:date="2008-06-05T15:17:00Z">
              <w:r>
                <w:rPr>
                  <w:lang w:val="en-US" w:eastAsia="en-US"/>
                </w:rPr>
                <w:delText>3.1.2</w:delText>
              </w:r>
            </w:del>
          </w:ins>
          <w:ins w:id="568" w:author="PaulG" w:date="2007-02-06T14:49:00Z">
            <w:del w:id="569" w:author="xw4200-I-win2k" w:date="2008-06-05T15:17:00Z">
              <w:r>
                <w:rPr>
                  <w:rFonts w:cs="Times New Roman" w:ascii="Times New Roman" w:hAnsi="Times New Roman"/>
                  <w:i w:val="false"/>
                  <w:sz w:val="24"/>
                  <w:szCs w:val="24"/>
                  <w:lang w:val="en-US" w:eastAsia="en-US"/>
                </w:rPr>
                <w:tab/>
              </w:r>
            </w:del>
          </w:ins>
          <w:del w:id="570" w:author="xw4200-I-win2k" w:date="2008-06-05T15:17:00Z">
            <w:r>
              <w:rPr>
                <w:lang w:val="en-US" w:eastAsia="en-US"/>
              </w:rPr>
              <w:delText>Implementation</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577" w:author="xw4200-I-win2k" w:date="2008-06-05T15:17:00Z"/>
            </w:rPr>
          </w:pPr>
          <w:ins w:id="572" w:author="PaulG" w:date="2007-02-06T14:49:00Z">
            <w:del w:id="573" w:author="xw4200-I-win2k" w:date="2008-06-05T15:17:00Z">
              <w:r>
                <w:rPr>
                  <w:lang w:val="en-US" w:eastAsia="en-US"/>
                </w:rPr>
                <w:delText>3.2</w:delText>
              </w:r>
            </w:del>
          </w:ins>
          <w:ins w:id="574" w:author="PaulG" w:date="2007-02-06T14:49:00Z">
            <w:del w:id="575" w:author="xw4200-I-win2k" w:date="2008-06-05T15:17:00Z">
              <w:r>
                <w:rPr>
                  <w:rFonts w:cs="Times New Roman" w:ascii="Times New Roman" w:hAnsi="Times New Roman"/>
                  <w:caps w:val="false"/>
                  <w:smallCaps w:val="false"/>
                  <w:sz w:val="24"/>
                  <w:szCs w:val="24"/>
                  <w:lang w:val="en-US" w:eastAsia="en-US"/>
                </w:rPr>
                <w:tab/>
              </w:r>
            </w:del>
          </w:ins>
          <w:del w:id="576" w:author="xw4200-I-win2k" w:date="2008-06-05T15:17:00Z">
            <w:r>
              <w:rPr>
                <w:lang w:val="en-US" w:eastAsia="en-US"/>
              </w:rPr>
              <w:delText>Basic Socket Tests</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583" w:author="xw4200-I-win2k" w:date="2008-06-05T15:17:00Z"/>
            </w:rPr>
          </w:pPr>
          <w:ins w:id="578" w:author="PaulG" w:date="2007-02-06T14:49:00Z">
            <w:del w:id="579" w:author="xw4200-I-win2k" w:date="2008-06-05T15:17:00Z">
              <w:r>
                <w:rPr>
                  <w:lang w:val="en-US" w:eastAsia="en-US"/>
                </w:rPr>
                <w:delText>3.2.1</w:delText>
              </w:r>
            </w:del>
          </w:ins>
          <w:ins w:id="580" w:author="PaulG" w:date="2007-02-06T14:49:00Z">
            <w:del w:id="581" w:author="xw4200-I-win2k" w:date="2008-06-05T15:17:00Z">
              <w:r>
                <w:rPr>
                  <w:rFonts w:cs="Times New Roman" w:ascii="Times New Roman" w:hAnsi="Times New Roman"/>
                  <w:i w:val="false"/>
                  <w:sz w:val="24"/>
                  <w:szCs w:val="24"/>
                  <w:lang w:val="en-US" w:eastAsia="en-US"/>
                </w:rPr>
                <w:tab/>
              </w:r>
            </w:del>
          </w:ins>
          <w:del w:id="582" w:author="xw4200-I-win2k" w:date="2008-06-05T15:17:00Z">
            <w:r>
              <w:rPr>
                <w:lang w:val="en-US" w:eastAsia="en-US"/>
              </w:rPr>
              <w:delText>Test description</w:delText>
              <w:tab/>
              <w:delText>9</w:delText>
            </w:r>
          </w:del>
        </w:p>
        <w:p>
          <w:pPr>
            <w:pStyle w:val="Contents1"/>
            <w:widowControl/>
            <w:tabs>
              <w:tab w:val="left" w:pos="660" w:leader="none"/>
              <w:tab w:val="left" w:pos="9027" w:leader="dot"/>
            </w:tabs>
            <w:bidi w:val="0"/>
            <w:spacing w:before="120" w:after="120"/>
            <w:rPr>
              <w:sz w:val="24"/>
              <w:szCs w:val="24"/>
              <w:del w:id="589" w:author="xw4200-I-win2k" w:date="2008-06-05T15:17:00Z"/>
            </w:rPr>
          </w:pPr>
          <w:ins w:id="584" w:author="PaulG" w:date="2007-02-06T14:49:00Z">
            <w:del w:id="585" w:author="xw4200-I-win2k" w:date="2008-06-05T15:17:00Z">
              <w:r>
                <w:rPr/>
                <w:delText>3.2.1.1</w:delText>
              </w:r>
            </w:del>
          </w:ins>
          <w:ins w:id="586" w:author="PaulG" w:date="2007-02-06T14:49:00Z">
            <w:del w:id="587" w:author="xw4200-I-win2k" w:date="2008-06-05T15:17:00Z">
              <w:r>
                <w:rPr>
                  <w:sz w:val="24"/>
                  <w:szCs w:val="24"/>
                </w:rPr>
                <w:tab/>
              </w:r>
            </w:del>
          </w:ins>
          <w:del w:id="588" w:author="xw4200-I-win2k" w:date="2008-06-05T15:17:00Z">
            <w:r>
              <w:rPr/>
              <w:delText>Test 1 Socket Interface</w:delText>
              <w:tab/>
              <w:delText>10</w:delText>
            </w:r>
          </w:del>
        </w:p>
        <w:p>
          <w:pPr>
            <w:pStyle w:val="Contents1"/>
            <w:widowControl/>
            <w:tabs>
              <w:tab w:val="left" w:pos="660" w:leader="none"/>
              <w:tab w:val="left" w:pos="9027" w:leader="dot"/>
            </w:tabs>
            <w:bidi w:val="0"/>
            <w:spacing w:before="120" w:after="120"/>
            <w:rPr>
              <w:sz w:val="24"/>
              <w:szCs w:val="24"/>
              <w:del w:id="595" w:author="xw4200-I-win2k" w:date="2008-06-05T15:17:00Z"/>
            </w:rPr>
          </w:pPr>
          <w:ins w:id="590" w:author="PaulG" w:date="2007-02-06T14:49:00Z">
            <w:del w:id="591" w:author="xw4200-I-win2k" w:date="2008-06-05T15:17:00Z">
              <w:r>
                <w:rPr/>
                <w:delText>3.2.1.2</w:delText>
              </w:r>
            </w:del>
          </w:ins>
          <w:ins w:id="592" w:author="PaulG" w:date="2007-02-06T14:49:00Z">
            <w:del w:id="593" w:author="xw4200-I-win2k" w:date="2008-06-05T15:17:00Z">
              <w:r>
                <w:rPr>
                  <w:sz w:val="24"/>
                  <w:szCs w:val="24"/>
                </w:rPr>
                <w:tab/>
              </w:r>
            </w:del>
          </w:ins>
          <w:del w:id="594" w:author="xw4200-I-win2k" w:date="2008-06-05T15:17:00Z">
            <w:r>
              <w:rPr/>
              <w:delText>Test 2 Host Resolver Interface</w:delText>
              <w:tab/>
              <w:delText>11</w:delText>
            </w:r>
          </w:del>
        </w:p>
        <w:p>
          <w:pPr>
            <w:pStyle w:val="Contents1"/>
            <w:widowControl/>
            <w:tabs>
              <w:tab w:val="left" w:pos="660" w:leader="none"/>
              <w:tab w:val="left" w:pos="9027" w:leader="dot"/>
            </w:tabs>
            <w:bidi w:val="0"/>
            <w:spacing w:before="120" w:after="120"/>
            <w:rPr>
              <w:sz w:val="24"/>
              <w:szCs w:val="24"/>
              <w:del w:id="601" w:author="xw4200-I-win2k" w:date="2008-06-05T15:17:00Z"/>
            </w:rPr>
          </w:pPr>
          <w:ins w:id="596" w:author="PaulG" w:date="2007-02-06T14:49:00Z">
            <w:del w:id="597" w:author="xw4200-I-win2k" w:date="2008-06-05T15:17:00Z">
              <w:r>
                <w:rPr/>
                <w:delText>3.2.1.3</w:delText>
              </w:r>
            </w:del>
          </w:ins>
          <w:ins w:id="598" w:author="PaulG" w:date="2007-02-06T14:49:00Z">
            <w:del w:id="599" w:author="xw4200-I-win2k" w:date="2008-06-05T15:17:00Z">
              <w:r>
                <w:rPr>
                  <w:sz w:val="24"/>
                  <w:szCs w:val="24"/>
                </w:rPr>
                <w:tab/>
              </w:r>
            </w:del>
          </w:ins>
          <w:del w:id="600" w:author="xw4200-I-win2k" w:date="2008-06-05T15:17:00Z">
            <w:r>
              <w:rPr/>
              <w:delText>Test 3 Service Resolver Interface</w:delText>
              <w:tab/>
              <w:delText>12</w:delText>
            </w:r>
          </w:del>
        </w:p>
        <w:p>
          <w:pPr>
            <w:pStyle w:val="Contents1"/>
            <w:widowControl/>
            <w:tabs>
              <w:tab w:val="left" w:pos="660" w:leader="none"/>
              <w:tab w:val="left" w:pos="9027" w:leader="dot"/>
            </w:tabs>
            <w:bidi w:val="0"/>
            <w:spacing w:before="120" w:after="120"/>
            <w:rPr>
              <w:sz w:val="24"/>
              <w:szCs w:val="24"/>
              <w:del w:id="607" w:author="xw4200-I-win2k" w:date="2008-06-05T15:17:00Z"/>
            </w:rPr>
          </w:pPr>
          <w:ins w:id="602" w:author="PaulG" w:date="2007-02-06T14:49:00Z">
            <w:del w:id="603" w:author="xw4200-I-win2k" w:date="2008-06-05T15:17:00Z">
              <w:r>
                <w:rPr/>
                <w:delText>3.2.1.4</w:delText>
              </w:r>
            </w:del>
          </w:ins>
          <w:ins w:id="604" w:author="PaulG" w:date="2007-02-06T14:49:00Z">
            <w:del w:id="605" w:author="xw4200-I-win2k" w:date="2008-06-05T15:17:00Z">
              <w:r>
                <w:rPr>
                  <w:sz w:val="24"/>
                  <w:szCs w:val="24"/>
                </w:rPr>
                <w:tab/>
              </w:r>
            </w:del>
          </w:ins>
          <w:del w:id="606" w:author="xw4200-I-win2k" w:date="2008-06-05T15:17:00Z">
            <w:r>
              <w:rPr/>
              <w:delText>Test 4 Net Database Interface</w:delText>
              <w:tab/>
              <w:delText>12</w:delText>
            </w:r>
          </w:del>
        </w:p>
        <w:p>
          <w:pPr>
            <w:pStyle w:val="Contents1"/>
            <w:widowControl/>
            <w:tabs>
              <w:tab w:val="left" w:pos="660" w:leader="none"/>
              <w:tab w:val="left" w:pos="9027" w:leader="dot"/>
            </w:tabs>
            <w:bidi w:val="0"/>
            <w:spacing w:before="120" w:after="120"/>
            <w:rPr>
              <w:sz w:val="24"/>
              <w:szCs w:val="24"/>
              <w:del w:id="613" w:author="xw4200-I-win2k" w:date="2008-06-05T15:17:00Z"/>
            </w:rPr>
          </w:pPr>
          <w:ins w:id="608" w:author="PaulG" w:date="2007-02-06T14:49:00Z">
            <w:del w:id="609" w:author="xw4200-I-win2k" w:date="2008-06-05T15:17:00Z">
              <w:r>
                <w:rPr/>
                <w:delText>3.2.1.5</w:delText>
              </w:r>
            </w:del>
          </w:ins>
          <w:ins w:id="610" w:author="PaulG" w:date="2007-02-06T14:49:00Z">
            <w:del w:id="611" w:author="xw4200-I-win2k" w:date="2008-06-05T15:17:00Z">
              <w:r>
                <w:rPr>
                  <w:sz w:val="24"/>
                  <w:szCs w:val="24"/>
                </w:rPr>
                <w:tab/>
              </w:r>
            </w:del>
          </w:ins>
          <w:del w:id="612" w:author="xw4200-I-win2k" w:date="2008-06-05T15:17:00Z">
            <w:r>
              <w:rPr/>
              <w:delText>Test 5 Memory Leaks</w:delText>
              <w:tab/>
              <w:delText>12</w:delText>
            </w:r>
          </w:del>
        </w:p>
        <w:p>
          <w:pPr>
            <w:pStyle w:val="Contents1"/>
            <w:widowControl/>
            <w:tabs>
              <w:tab w:val="left" w:pos="660" w:leader="none"/>
              <w:tab w:val="left" w:pos="9027" w:leader="dot"/>
            </w:tabs>
            <w:bidi w:val="0"/>
            <w:spacing w:before="120" w:after="120"/>
            <w:rPr>
              <w:sz w:val="24"/>
              <w:szCs w:val="24"/>
              <w:del w:id="619" w:author="xw4200-I-win2k" w:date="2008-06-05T15:17:00Z"/>
            </w:rPr>
          </w:pPr>
          <w:ins w:id="614" w:author="PaulG" w:date="2007-02-06T14:49:00Z">
            <w:del w:id="615" w:author="xw4200-I-win2k" w:date="2008-06-05T15:17:00Z">
              <w:r>
                <w:rPr/>
                <w:delText>3.2.1.6</w:delText>
              </w:r>
            </w:del>
          </w:ins>
          <w:ins w:id="616" w:author="PaulG" w:date="2007-02-06T14:49:00Z">
            <w:del w:id="617" w:author="xw4200-I-win2k" w:date="2008-06-05T15:17:00Z">
              <w:r>
                <w:rPr>
                  <w:sz w:val="24"/>
                  <w:szCs w:val="24"/>
                </w:rPr>
                <w:tab/>
              </w:r>
            </w:del>
          </w:ins>
          <w:del w:id="618" w:author="xw4200-I-win2k" w:date="2008-06-05T15:17:00Z">
            <w:r>
              <w:rPr/>
              <w:delText>Test 6 Out of Memory Conditions</w:delText>
              <w:tab/>
              <w:delText>13</w:delText>
            </w:r>
          </w:del>
        </w:p>
        <w:p>
          <w:pPr>
            <w:pStyle w:val="Contents1"/>
            <w:widowControl/>
            <w:tabs>
              <w:tab w:val="left" w:pos="660" w:leader="none"/>
              <w:tab w:val="left" w:pos="9027" w:leader="dot"/>
            </w:tabs>
            <w:bidi w:val="0"/>
            <w:spacing w:before="120" w:after="120"/>
            <w:rPr>
              <w:sz w:val="24"/>
              <w:szCs w:val="24"/>
              <w:del w:id="625" w:author="xw4200-I-win2k" w:date="2008-06-05T15:17:00Z"/>
            </w:rPr>
          </w:pPr>
          <w:ins w:id="620" w:author="PaulG" w:date="2007-02-06T14:49:00Z">
            <w:del w:id="621" w:author="xw4200-I-win2k" w:date="2008-06-05T15:17:00Z">
              <w:r>
                <w:rPr/>
                <w:delText>3.2.1.7</w:delText>
              </w:r>
            </w:del>
          </w:ins>
          <w:ins w:id="622" w:author="PaulG" w:date="2007-02-06T14:49:00Z">
            <w:del w:id="623" w:author="xw4200-I-win2k" w:date="2008-06-05T15:17:00Z">
              <w:r>
                <w:rPr>
                  <w:sz w:val="24"/>
                  <w:szCs w:val="24"/>
                </w:rPr>
                <w:tab/>
              </w:r>
            </w:del>
          </w:ins>
          <w:del w:id="624" w:author="xw4200-I-win2k" w:date="2008-06-05T15:17:00Z">
            <w:r>
              <w:rPr/>
              <w:delText>Test 7 Alloc Heaven</w:delText>
              <w:tab/>
              <w:delText>15</w:delText>
            </w:r>
          </w:del>
        </w:p>
        <w:p>
          <w:pPr>
            <w:pStyle w:val="Contents1"/>
            <w:widowControl/>
            <w:tabs>
              <w:tab w:val="left" w:pos="660" w:leader="none"/>
              <w:tab w:val="left" w:pos="9027" w:leader="dot"/>
            </w:tabs>
            <w:bidi w:val="0"/>
            <w:spacing w:before="120" w:after="120"/>
            <w:rPr>
              <w:sz w:val="24"/>
              <w:szCs w:val="24"/>
              <w:del w:id="631" w:author="xw4200-I-win2k" w:date="2008-06-05T15:17:00Z"/>
            </w:rPr>
          </w:pPr>
          <w:ins w:id="626" w:author="PaulG" w:date="2007-02-06T14:49:00Z">
            <w:del w:id="627" w:author="xw4200-I-win2k" w:date="2008-06-05T15:17:00Z">
              <w:r>
                <w:rPr/>
                <w:delText>3.2.1.8</w:delText>
              </w:r>
            </w:del>
          </w:ins>
          <w:ins w:id="628" w:author="PaulG" w:date="2007-02-06T14:49:00Z">
            <w:del w:id="629" w:author="xw4200-I-win2k" w:date="2008-06-05T15:17:00Z">
              <w:r>
                <w:rPr>
                  <w:sz w:val="24"/>
                  <w:szCs w:val="24"/>
                </w:rPr>
                <w:tab/>
              </w:r>
            </w:del>
          </w:ins>
          <w:del w:id="630" w:author="xw4200-I-win2k" w:date="2008-06-05T15:17:00Z">
            <w:r>
              <w:rPr/>
              <w:delText>Test 8 Ioctl Calls</w:delText>
              <w:tab/>
              <w:delText>17</w:delText>
            </w:r>
          </w:del>
        </w:p>
        <w:p>
          <w:pPr>
            <w:pStyle w:val="Contents1"/>
            <w:widowControl/>
            <w:tabs>
              <w:tab w:val="left" w:pos="660" w:leader="none"/>
              <w:tab w:val="left" w:pos="9027" w:leader="dot"/>
            </w:tabs>
            <w:bidi w:val="0"/>
            <w:spacing w:before="120" w:after="120"/>
            <w:rPr>
              <w:sz w:val="24"/>
              <w:szCs w:val="24"/>
              <w:del w:id="637" w:author="xw4200-I-win2k" w:date="2008-06-05T15:17:00Z"/>
            </w:rPr>
          </w:pPr>
          <w:ins w:id="632" w:author="PaulG" w:date="2007-02-06T14:49:00Z">
            <w:del w:id="633" w:author="xw4200-I-win2k" w:date="2008-06-05T15:17:00Z">
              <w:r>
                <w:rPr/>
                <w:delText>3.2.1.9</w:delText>
              </w:r>
            </w:del>
          </w:ins>
          <w:ins w:id="634" w:author="PaulG" w:date="2007-02-06T14:49:00Z">
            <w:del w:id="635" w:author="xw4200-I-win2k" w:date="2008-06-05T15:17:00Z">
              <w:r>
                <w:rPr>
                  <w:sz w:val="24"/>
                  <w:szCs w:val="24"/>
                </w:rPr>
                <w:tab/>
              </w:r>
            </w:del>
          </w:ins>
          <w:del w:id="636" w:author="xw4200-I-win2k" w:date="2008-06-05T15:17:00Z">
            <w:r>
              <w:rPr/>
              <w:delText>Test 9 Read/Write</w:delText>
              <w:tab/>
              <w:delText>18</w:delText>
            </w:r>
          </w:del>
        </w:p>
        <w:p>
          <w:pPr>
            <w:pStyle w:val="Contents1"/>
            <w:widowControl/>
            <w:tabs>
              <w:tab w:val="left" w:pos="660" w:leader="none"/>
              <w:tab w:val="left" w:pos="9027" w:leader="dot"/>
            </w:tabs>
            <w:bidi w:val="0"/>
            <w:spacing w:before="120" w:after="120"/>
            <w:rPr>
              <w:sz w:val="24"/>
              <w:szCs w:val="24"/>
              <w:del w:id="643" w:author="xw4200-I-win2k" w:date="2008-06-05T15:17:00Z"/>
            </w:rPr>
          </w:pPr>
          <w:ins w:id="638" w:author="PaulG" w:date="2007-02-06T14:49:00Z">
            <w:del w:id="639" w:author="xw4200-I-win2k" w:date="2008-06-05T15:17:00Z">
              <w:r>
                <w:rPr/>
                <w:delText>3.2.1.10</w:delText>
              </w:r>
            </w:del>
          </w:ins>
          <w:ins w:id="640" w:author="PaulG" w:date="2007-02-06T14:49:00Z">
            <w:del w:id="641" w:author="xw4200-I-win2k" w:date="2008-06-05T15:17:00Z">
              <w:r>
                <w:rPr>
                  <w:sz w:val="24"/>
                  <w:szCs w:val="24"/>
                </w:rPr>
                <w:tab/>
              </w:r>
            </w:del>
          </w:ins>
          <w:del w:id="642" w:author="xw4200-I-win2k" w:date="2008-06-05T15:17:00Z">
            <w:r>
              <w:rPr/>
              <w:delText>Test 10 Shutdown</w:delText>
              <w:tab/>
              <w:delText>19</w:delText>
            </w:r>
          </w:del>
        </w:p>
        <w:p>
          <w:pPr>
            <w:pStyle w:val="Contents1"/>
            <w:widowControl/>
            <w:tabs>
              <w:tab w:val="left" w:pos="660" w:leader="none"/>
              <w:tab w:val="left" w:pos="9027" w:leader="dot"/>
            </w:tabs>
            <w:bidi w:val="0"/>
            <w:spacing w:before="120" w:after="120"/>
            <w:rPr>
              <w:sz w:val="24"/>
              <w:szCs w:val="24"/>
              <w:del w:id="649" w:author="xw4200-I-win2k" w:date="2008-06-05T15:17:00Z"/>
            </w:rPr>
          </w:pPr>
          <w:ins w:id="644" w:author="PaulG" w:date="2007-02-06T14:49:00Z">
            <w:del w:id="645" w:author="xw4200-I-win2k" w:date="2008-06-05T15:17:00Z">
              <w:r>
                <w:rPr/>
                <w:delText>3.2.1.11</w:delText>
              </w:r>
            </w:del>
          </w:ins>
          <w:ins w:id="646" w:author="PaulG" w:date="2007-02-06T14:49:00Z">
            <w:del w:id="647" w:author="xw4200-I-win2k" w:date="2008-06-05T15:17:00Z">
              <w:r>
                <w:rPr>
                  <w:sz w:val="24"/>
                  <w:szCs w:val="24"/>
                </w:rPr>
                <w:tab/>
              </w:r>
            </w:del>
          </w:ins>
          <w:del w:id="648" w:author="xw4200-I-win2k" w:date="2008-06-05T15:17:00Z">
            <w:r>
              <w:rPr/>
              <w:delText>Test 11 Socket Transfer</w:delText>
              <w:tab/>
              <w:delText>20</w:delText>
            </w:r>
          </w:del>
        </w:p>
        <w:p>
          <w:pPr>
            <w:pStyle w:val="Contents1"/>
            <w:widowControl/>
            <w:tabs>
              <w:tab w:val="left" w:pos="660" w:leader="none"/>
              <w:tab w:val="left" w:pos="9027" w:leader="dot"/>
            </w:tabs>
            <w:bidi w:val="0"/>
            <w:spacing w:before="120" w:after="120"/>
            <w:rPr>
              <w:sz w:val="24"/>
              <w:szCs w:val="24"/>
              <w:del w:id="655" w:author="xw4200-I-win2k" w:date="2008-06-05T15:17:00Z"/>
            </w:rPr>
          </w:pPr>
          <w:ins w:id="650" w:author="PaulG" w:date="2007-02-06T14:49:00Z">
            <w:del w:id="651" w:author="xw4200-I-win2k" w:date="2008-06-05T15:17:00Z">
              <w:r>
                <w:rPr/>
                <w:delText>3.2.1.12</w:delText>
              </w:r>
            </w:del>
          </w:ins>
          <w:ins w:id="652" w:author="PaulG" w:date="2007-02-06T14:49:00Z">
            <w:del w:id="653" w:author="xw4200-I-win2k" w:date="2008-06-05T15:17:00Z">
              <w:r>
                <w:rPr>
                  <w:sz w:val="24"/>
                  <w:szCs w:val="24"/>
                </w:rPr>
                <w:tab/>
              </w:r>
            </w:del>
          </w:ins>
          <w:del w:id="654" w:author="xw4200-I-win2k" w:date="2008-06-05T15:17:00Z">
            <w:r>
              <w:rPr/>
              <w:delText>Test 12 Panic Conditions</w:delText>
              <w:tab/>
              <w:delText>21</w:delText>
            </w:r>
          </w:del>
        </w:p>
        <w:p>
          <w:pPr>
            <w:pStyle w:val="Contents1"/>
            <w:widowControl/>
            <w:tabs>
              <w:tab w:val="left" w:pos="660" w:leader="none"/>
              <w:tab w:val="left" w:pos="9027" w:leader="dot"/>
            </w:tabs>
            <w:bidi w:val="0"/>
            <w:spacing w:before="120" w:after="120"/>
            <w:rPr>
              <w:sz w:val="24"/>
              <w:szCs w:val="24"/>
              <w:del w:id="661" w:author="xw4200-I-win2k" w:date="2008-06-05T15:17:00Z"/>
            </w:rPr>
          </w:pPr>
          <w:ins w:id="656" w:author="PaulG" w:date="2007-02-06T14:49:00Z">
            <w:del w:id="657" w:author="xw4200-I-win2k" w:date="2008-06-05T15:17:00Z">
              <w:r>
                <w:rPr/>
                <w:delText>3.2.1.13</w:delText>
              </w:r>
            </w:del>
          </w:ins>
          <w:ins w:id="658" w:author="PaulG" w:date="2007-02-06T14:49:00Z">
            <w:del w:id="659" w:author="xw4200-I-win2k" w:date="2008-06-05T15:17:00Z">
              <w:r>
                <w:rPr>
                  <w:sz w:val="24"/>
                  <w:szCs w:val="24"/>
                </w:rPr>
                <w:tab/>
              </w:r>
            </w:del>
          </w:ins>
          <w:del w:id="660" w:author="xw4200-I-win2k" w:date="2008-06-05T15:17:00Z">
            <w:r>
              <w:rPr/>
              <w:delText>Test 13 Utility Classes</w:delText>
              <w:tab/>
              <w:delText>21</w:delText>
            </w:r>
          </w:del>
        </w:p>
        <w:p>
          <w:pPr>
            <w:pStyle w:val="Contents1"/>
            <w:widowControl/>
            <w:tabs>
              <w:tab w:val="left" w:pos="660" w:leader="none"/>
              <w:tab w:val="left" w:pos="9027" w:leader="dot"/>
            </w:tabs>
            <w:bidi w:val="0"/>
            <w:spacing w:before="120" w:after="120"/>
            <w:rPr>
              <w:sz w:val="24"/>
              <w:szCs w:val="24"/>
              <w:del w:id="667" w:author="xw4200-I-win2k" w:date="2008-06-05T15:17:00Z"/>
            </w:rPr>
          </w:pPr>
          <w:ins w:id="662" w:author="PaulG" w:date="2007-02-06T14:49:00Z">
            <w:del w:id="663" w:author="xw4200-I-win2k" w:date="2008-06-05T15:17:00Z">
              <w:r>
                <w:rPr/>
                <w:delText>3.2.1.14</w:delText>
              </w:r>
            </w:del>
          </w:ins>
          <w:ins w:id="664" w:author="PaulG" w:date="2007-02-06T14:49:00Z">
            <w:del w:id="665" w:author="xw4200-I-win2k" w:date="2008-06-05T15:17:00Z">
              <w:r>
                <w:rPr>
                  <w:sz w:val="24"/>
                  <w:szCs w:val="24"/>
                </w:rPr>
                <w:tab/>
              </w:r>
            </w:del>
          </w:ins>
          <w:del w:id="666" w:author="xw4200-I-win2k" w:date="2008-06-05T15:17:00Z">
            <w:r>
              <w:rPr/>
              <w:delText>Test 14 Error Conditions</w:delText>
              <w:tab/>
              <w:delText>22</w:delText>
            </w:r>
          </w:del>
        </w:p>
        <w:p>
          <w:pPr>
            <w:pStyle w:val="Contents1"/>
            <w:widowControl/>
            <w:tabs>
              <w:tab w:val="left" w:pos="660" w:leader="none"/>
              <w:tab w:val="left" w:pos="9027" w:leader="dot"/>
            </w:tabs>
            <w:bidi w:val="0"/>
            <w:spacing w:before="120" w:after="120"/>
            <w:rPr>
              <w:sz w:val="24"/>
              <w:szCs w:val="24"/>
              <w:del w:id="673" w:author="xw4200-I-win2k" w:date="2008-06-05T15:17:00Z"/>
            </w:rPr>
          </w:pPr>
          <w:ins w:id="668" w:author="PaulG" w:date="2007-02-06T14:49:00Z">
            <w:del w:id="669" w:author="xw4200-I-win2k" w:date="2008-06-05T15:17:00Z">
              <w:r>
                <w:rPr/>
                <w:delText>3.2.1.15</w:delText>
              </w:r>
            </w:del>
          </w:ins>
          <w:ins w:id="670" w:author="PaulG" w:date="2007-02-06T14:49:00Z">
            <w:del w:id="671" w:author="xw4200-I-win2k" w:date="2008-06-05T15:17:00Z">
              <w:r>
                <w:rPr>
                  <w:sz w:val="24"/>
                  <w:szCs w:val="24"/>
                </w:rPr>
                <w:tab/>
              </w:r>
            </w:del>
          </w:ins>
          <w:del w:id="672" w:author="xw4200-I-win2k" w:date="2008-06-05T15:17:00Z">
            <w:r>
              <w:rPr/>
              <w:delText>Test 15 Read datagrams with continuation</w:delText>
              <w:tab/>
              <w:delText>23</w:delText>
            </w:r>
          </w:del>
        </w:p>
        <w:p>
          <w:pPr>
            <w:pStyle w:val="Contents1"/>
            <w:widowControl/>
            <w:tabs>
              <w:tab w:val="left" w:pos="660" w:leader="none"/>
              <w:tab w:val="left" w:pos="9027" w:leader="dot"/>
            </w:tabs>
            <w:bidi w:val="0"/>
            <w:spacing w:before="120" w:after="120"/>
            <w:rPr>
              <w:sz w:val="24"/>
              <w:szCs w:val="24"/>
              <w:del w:id="679" w:author="xw4200-I-win2k" w:date="2008-06-05T15:17:00Z"/>
            </w:rPr>
          </w:pPr>
          <w:ins w:id="674" w:author="PaulG" w:date="2007-02-06T14:49:00Z">
            <w:del w:id="675" w:author="xw4200-I-win2k" w:date="2008-06-05T15:17:00Z">
              <w:r>
                <w:rPr/>
                <w:delText>3.2.1.16</w:delText>
              </w:r>
            </w:del>
          </w:ins>
          <w:ins w:id="676" w:author="PaulG" w:date="2007-02-06T14:49:00Z">
            <w:del w:id="677" w:author="xw4200-I-win2k" w:date="2008-06-05T15:17:00Z">
              <w:r>
                <w:rPr>
                  <w:sz w:val="24"/>
                  <w:szCs w:val="24"/>
                </w:rPr>
                <w:tab/>
              </w:r>
            </w:del>
          </w:ins>
          <w:del w:id="678" w:author="xw4200-I-win2k" w:date="2008-06-05T15:17:00Z">
            <w:r>
              <w:rPr/>
              <w:delText>Test 16 Read UDP datagrams with option KSockReadPeek set</w:delText>
              <w:tab/>
              <w:delText>24</w:delText>
            </w:r>
          </w:del>
        </w:p>
        <w:p>
          <w:pPr>
            <w:pStyle w:val="Contents1"/>
            <w:widowControl/>
            <w:tabs>
              <w:tab w:val="left" w:pos="660" w:leader="none"/>
              <w:tab w:val="left" w:pos="9027" w:leader="dot"/>
            </w:tabs>
            <w:bidi w:val="0"/>
            <w:spacing w:before="120" w:after="120"/>
            <w:rPr>
              <w:sz w:val="24"/>
              <w:szCs w:val="24"/>
              <w:del w:id="685" w:author="xw4200-I-win2k" w:date="2008-06-05T15:17:00Z"/>
            </w:rPr>
          </w:pPr>
          <w:ins w:id="680" w:author="PaulG" w:date="2007-02-06T14:49:00Z">
            <w:del w:id="681" w:author="xw4200-I-win2k" w:date="2008-06-05T15:17:00Z">
              <w:r>
                <w:rPr/>
                <w:delText>3.2.1.17</w:delText>
              </w:r>
            </w:del>
          </w:ins>
          <w:ins w:id="682" w:author="PaulG" w:date="2007-02-06T14:49:00Z">
            <w:del w:id="683" w:author="xw4200-I-win2k" w:date="2008-06-05T15:17:00Z">
              <w:r>
                <w:rPr>
                  <w:sz w:val="24"/>
                  <w:szCs w:val="24"/>
                </w:rPr>
                <w:tab/>
              </w:r>
            </w:del>
          </w:ins>
          <w:del w:id="684" w:author="xw4200-I-win2k" w:date="2008-06-05T15:17:00Z">
            <w:r>
              <w:rPr/>
              <w:delText>Test 20 Socket Shutdown tests</w:delText>
              <w:tab/>
              <w:delText>25</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691" w:author="xw4200-I-win2k" w:date="2008-06-05T15:17:00Z"/>
            </w:rPr>
          </w:pPr>
          <w:ins w:id="686" w:author="PaulG" w:date="2007-02-06T14:49:00Z">
            <w:del w:id="687" w:author="xw4200-I-win2k" w:date="2008-06-05T15:17:00Z">
              <w:r>
                <w:rPr>
                  <w:lang w:val="en-US" w:eastAsia="en-US"/>
                </w:rPr>
                <w:delText>3.2.2</w:delText>
              </w:r>
            </w:del>
          </w:ins>
          <w:ins w:id="688" w:author="PaulG" w:date="2007-02-06T14:49:00Z">
            <w:del w:id="689" w:author="xw4200-I-win2k" w:date="2008-06-05T15:17:00Z">
              <w:r>
                <w:rPr>
                  <w:rFonts w:cs="Times New Roman" w:ascii="Times New Roman" w:hAnsi="Times New Roman"/>
                  <w:i w:val="false"/>
                  <w:sz w:val="24"/>
                  <w:szCs w:val="24"/>
                  <w:lang w:val="en-US" w:eastAsia="en-US"/>
                </w:rPr>
                <w:tab/>
              </w:r>
            </w:del>
          </w:ins>
          <w:del w:id="690" w:author="xw4200-I-win2k" w:date="2008-06-05T15:17:00Z">
            <w:r>
              <w:rPr>
                <w:lang w:val="en-US" w:eastAsia="en-US"/>
              </w:rPr>
              <w:delText>Implementation</w:delText>
              <w:tab/>
              <w:delText>26</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697" w:author="xw4200-I-win2k" w:date="2008-06-05T15:17:00Z"/>
            </w:rPr>
          </w:pPr>
          <w:ins w:id="692" w:author="PaulG" w:date="2007-02-06T14:49:00Z">
            <w:del w:id="693" w:author="xw4200-I-win2k" w:date="2008-06-05T15:17:00Z">
              <w:r>
                <w:rPr>
                  <w:lang w:val="en-US" w:eastAsia="en-US"/>
                </w:rPr>
                <w:delText>3.3</w:delText>
              </w:r>
            </w:del>
          </w:ins>
          <w:ins w:id="694" w:author="PaulG" w:date="2007-02-06T14:49:00Z">
            <w:del w:id="695" w:author="xw4200-I-win2k" w:date="2008-06-05T15:17:00Z">
              <w:r>
                <w:rPr>
                  <w:rFonts w:cs="Times New Roman" w:ascii="Times New Roman" w:hAnsi="Times New Roman"/>
                  <w:caps w:val="false"/>
                  <w:smallCaps w:val="false"/>
                  <w:sz w:val="24"/>
                  <w:szCs w:val="24"/>
                  <w:lang w:val="en-US" w:eastAsia="en-US"/>
                </w:rPr>
                <w:tab/>
              </w:r>
            </w:del>
          </w:ins>
          <w:del w:id="696" w:author="xw4200-I-win2k" w:date="2008-06-05T15:17:00Z">
            <w:r>
              <w:rPr>
                <w:lang w:val="en-US" w:eastAsia="en-US"/>
              </w:rPr>
              <w:delText>SocketServer tests</w:delText>
              <w:tab/>
              <w:delText>26</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703" w:author="xw4200-I-win2k" w:date="2008-06-05T15:17:00Z"/>
            </w:rPr>
          </w:pPr>
          <w:ins w:id="698" w:author="PaulG" w:date="2007-02-06T14:49:00Z">
            <w:del w:id="699" w:author="xw4200-I-win2k" w:date="2008-06-05T15:17:00Z">
              <w:r>
                <w:rPr>
                  <w:lang w:val="en-US" w:eastAsia="en-US"/>
                </w:rPr>
                <w:delText>3.3.1</w:delText>
              </w:r>
            </w:del>
          </w:ins>
          <w:ins w:id="700" w:author="PaulG" w:date="2007-02-06T14:49:00Z">
            <w:del w:id="701" w:author="xw4200-I-win2k" w:date="2008-06-05T15:17:00Z">
              <w:r>
                <w:rPr>
                  <w:rFonts w:cs="Times New Roman" w:ascii="Times New Roman" w:hAnsi="Times New Roman"/>
                  <w:i w:val="false"/>
                  <w:sz w:val="24"/>
                  <w:szCs w:val="24"/>
                  <w:lang w:val="en-US" w:eastAsia="en-US"/>
                </w:rPr>
                <w:tab/>
              </w:r>
            </w:del>
          </w:ins>
          <w:del w:id="702" w:author="xw4200-I-win2k" w:date="2008-06-05T15:17:00Z">
            <w:r>
              <w:rPr>
                <w:lang w:val="en-US" w:eastAsia="en-US"/>
              </w:rPr>
              <w:delText>Test description</w:delText>
              <w:tab/>
              <w:delText>26</w:delText>
            </w:r>
          </w:del>
        </w:p>
        <w:p>
          <w:pPr>
            <w:pStyle w:val="Contents1"/>
            <w:widowControl/>
            <w:tabs>
              <w:tab w:val="left" w:pos="660" w:leader="none"/>
              <w:tab w:val="left" w:pos="9027" w:leader="dot"/>
            </w:tabs>
            <w:bidi w:val="0"/>
            <w:spacing w:before="120" w:after="120"/>
            <w:rPr>
              <w:sz w:val="24"/>
              <w:szCs w:val="24"/>
              <w:del w:id="709" w:author="xw4200-I-win2k" w:date="2008-06-05T15:17:00Z"/>
            </w:rPr>
          </w:pPr>
          <w:ins w:id="704" w:author="PaulG" w:date="2007-02-06T14:49:00Z">
            <w:del w:id="705" w:author="xw4200-I-win2k" w:date="2008-06-05T15:17:00Z">
              <w:r>
                <w:rPr/>
                <w:delText>3.3.1.1</w:delText>
              </w:r>
            </w:del>
          </w:ins>
          <w:ins w:id="706" w:author="PaulG" w:date="2007-02-06T14:49:00Z">
            <w:del w:id="707" w:author="xw4200-I-win2k" w:date="2008-06-05T15:17:00Z">
              <w:r>
                <w:rPr>
                  <w:sz w:val="24"/>
                  <w:szCs w:val="24"/>
                </w:rPr>
                <w:tab/>
              </w:r>
            </w:del>
          </w:ins>
          <w:del w:id="708" w:author="xw4200-I-win2k" w:date="2008-06-05T15:17:00Z">
            <w:r>
              <w:rPr/>
              <w:delText>Client attempts to connect directly to optimal SocketServer without first connecting to SocketServer.</w:delText>
              <w:tab/>
              <w:delText>27</w:delText>
            </w:r>
          </w:del>
        </w:p>
        <w:p>
          <w:pPr>
            <w:pStyle w:val="Contents1"/>
            <w:widowControl/>
            <w:tabs>
              <w:tab w:val="left" w:pos="660" w:leader="none"/>
              <w:tab w:val="left" w:pos="9027" w:leader="dot"/>
            </w:tabs>
            <w:bidi w:val="0"/>
            <w:spacing w:before="120" w:after="120"/>
            <w:rPr>
              <w:sz w:val="24"/>
              <w:szCs w:val="24"/>
              <w:del w:id="715" w:author="xw4200-I-win2k" w:date="2008-06-05T15:17:00Z"/>
            </w:rPr>
          </w:pPr>
          <w:ins w:id="710" w:author="PaulG" w:date="2007-02-06T14:49:00Z">
            <w:del w:id="711" w:author="xw4200-I-win2k" w:date="2008-06-05T15:17:00Z">
              <w:r>
                <w:rPr/>
                <w:delText>3.3.1.2</w:delText>
              </w:r>
            </w:del>
          </w:ins>
          <w:ins w:id="712" w:author="PaulG" w:date="2007-02-06T14:49:00Z">
            <w:del w:id="713" w:author="xw4200-I-win2k" w:date="2008-06-05T15:17:00Z">
              <w:r>
                <w:rPr>
                  <w:sz w:val="24"/>
                  <w:szCs w:val="24"/>
                </w:rPr>
                <w:tab/>
              </w:r>
            </w:del>
          </w:ins>
          <w:del w:id="714" w:author="xw4200-I-win2k" w:date="2008-06-05T15:17:00Z">
            <w:r>
              <w:rPr/>
              <w:delText>Client request optimal SocketServer but connects directly to it twice.</w:delText>
              <w:tab/>
              <w:delText>27</w:delText>
            </w:r>
          </w:del>
        </w:p>
        <w:p>
          <w:pPr>
            <w:pStyle w:val="Contents1"/>
            <w:widowControl/>
            <w:tabs>
              <w:tab w:val="left" w:pos="660" w:leader="none"/>
              <w:tab w:val="left" w:pos="9027" w:leader="dot"/>
            </w:tabs>
            <w:bidi w:val="0"/>
            <w:spacing w:before="120" w:after="120"/>
            <w:rPr>
              <w:sz w:val="24"/>
              <w:szCs w:val="24"/>
              <w:del w:id="721" w:author="xw4200-I-win2k" w:date="2008-06-05T15:17:00Z"/>
            </w:rPr>
          </w:pPr>
          <w:ins w:id="716" w:author="PaulG" w:date="2007-02-06T14:49:00Z">
            <w:del w:id="717" w:author="xw4200-I-win2k" w:date="2008-06-05T15:17:00Z">
              <w:r>
                <w:rPr/>
                <w:delText>3.3.1.3</w:delText>
              </w:r>
            </w:del>
          </w:ins>
          <w:ins w:id="718" w:author="PaulG" w:date="2007-02-06T14:49:00Z">
            <w:del w:id="719" w:author="xw4200-I-win2k" w:date="2008-06-05T15:17:00Z">
              <w:r>
                <w:rPr>
                  <w:sz w:val="24"/>
                  <w:szCs w:val="24"/>
                </w:rPr>
                <w:tab/>
              </w:r>
            </w:del>
          </w:ins>
          <w:del w:id="720" w:author="xw4200-I-win2k" w:date="2008-06-05T15:17:00Z">
            <w:r>
              <w:rPr/>
              <w:delText>Separate player belonging to optimal SocketServer dies. Shared heap</w:delText>
              <w:tab/>
              <w:delText>27</w:delText>
            </w:r>
          </w:del>
        </w:p>
        <w:p>
          <w:pPr>
            <w:pStyle w:val="Contents1"/>
            <w:widowControl/>
            <w:tabs>
              <w:tab w:val="left" w:pos="660" w:leader="none"/>
              <w:tab w:val="left" w:pos="9027" w:leader="dot"/>
            </w:tabs>
            <w:bidi w:val="0"/>
            <w:spacing w:before="120" w:after="120"/>
            <w:rPr>
              <w:sz w:val="24"/>
              <w:szCs w:val="24"/>
              <w:del w:id="727" w:author="xw4200-I-win2k" w:date="2008-06-05T15:17:00Z"/>
            </w:rPr>
          </w:pPr>
          <w:ins w:id="722" w:author="PaulG" w:date="2007-02-06T14:49:00Z">
            <w:del w:id="723" w:author="xw4200-I-win2k" w:date="2008-06-05T15:17:00Z">
              <w:r>
                <w:rPr/>
                <w:delText>3.3.1.4</w:delText>
              </w:r>
            </w:del>
          </w:ins>
          <w:ins w:id="724" w:author="PaulG" w:date="2007-02-06T14:49:00Z">
            <w:del w:id="725" w:author="xw4200-I-win2k" w:date="2008-06-05T15:17:00Z">
              <w:r>
                <w:rPr>
                  <w:sz w:val="24"/>
                  <w:szCs w:val="24"/>
                </w:rPr>
                <w:tab/>
              </w:r>
            </w:del>
          </w:ins>
          <w:del w:id="726" w:author="xw4200-I-win2k" w:date="2008-06-05T15:17:00Z">
            <w:r>
              <w:rPr/>
              <w:delText>Separate player belonging to optimal SocketServer dies. Private heap</w:delText>
              <w:tab/>
              <w:delText>27</w:delText>
            </w:r>
          </w:del>
        </w:p>
        <w:p>
          <w:pPr>
            <w:pStyle w:val="Contents1"/>
            <w:widowControl/>
            <w:tabs>
              <w:tab w:val="left" w:pos="660" w:leader="none"/>
              <w:tab w:val="left" w:pos="9027" w:leader="dot"/>
            </w:tabs>
            <w:bidi w:val="0"/>
            <w:spacing w:before="120" w:after="120"/>
            <w:rPr>
              <w:sz w:val="24"/>
              <w:szCs w:val="24"/>
              <w:del w:id="733" w:author="xw4200-I-win2k" w:date="2008-06-05T15:17:00Z"/>
            </w:rPr>
          </w:pPr>
          <w:ins w:id="728" w:author="PaulG" w:date="2007-02-06T14:49:00Z">
            <w:del w:id="729" w:author="xw4200-I-win2k" w:date="2008-06-05T15:17:00Z">
              <w:r>
                <w:rPr/>
                <w:delText>3.3.1.5</w:delText>
              </w:r>
            </w:del>
          </w:ins>
          <w:ins w:id="730" w:author="PaulG" w:date="2007-02-06T14:49:00Z">
            <w:del w:id="731" w:author="xw4200-I-win2k" w:date="2008-06-05T15:17:00Z">
              <w:r>
                <w:rPr>
                  <w:sz w:val="24"/>
                  <w:szCs w:val="24"/>
                </w:rPr>
                <w:tab/>
              </w:r>
            </w:del>
          </w:ins>
          <w:del w:id="732" w:author="xw4200-I-win2k" w:date="2008-06-05T15:17:00Z">
            <w:r>
              <w:rPr/>
              <w:delText>Separate player belonging to optimal SocketServer dies, without completing all messages. Shared heap.</w:delText>
              <w:tab/>
              <w:delText>27</w:delText>
            </w:r>
          </w:del>
        </w:p>
        <w:p>
          <w:pPr>
            <w:pStyle w:val="Contents1"/>
            <w:widowControl/>
            <w:tabs>
              <w:tab w:val="left" w:pos="660" w:leader="none"/>
              <w:tab w:val="left" w:pos="9027" w:leader="dot"/>
            </w:tabs>
            <w:bidi w:val="0"/>
            <w:spacing w:before="120" w:after="120"/>
            <w:rPr>
              <w:sz w:val="24"/>
              <w:szCs w:val="24"/>
              <w:del w:id="739" w:author="xw4200-I-win2k" w:date="2008-06-05T15:17:00Z"/>
            </w:rPr>
          </w:pPr>
          <w:ins w:id="734" w:author="PaulG" w:date="2007-02-06T14:49:00Z">
            <w:del w:id="735" w:author="xw4200-I-win2k" w:date="2008-06-05T15:17:00Z">
              <w:r>
                <w:rPr/>
                <w:delText>3.3.1.6</w:delText>
              </w:r>
            </w:del>
          </w:ins>
          <w:ins w:id="736" w:author="PaulG" w:date="2007-02-06T14:49:00Z">
            <w:del w:id="737" w:author="xw4200-I-win2k" w:date="2008-06-05T15:17:00Z">
              <w:r>
                <w:rPr>
                  <w:sz w:val="24"/>
                  <w:szCs w:val="24"/>
                </w:rPr>
                <w:tab/>
              </w:r>
            </w:del>
          </w:ins>
          <w:del w:id="738" w:author="xw4200-I-win2k" w:date="2008-06-05T15:17:00Z">
            <w:r>
              <w:rPr/>
              <w:delText>Separate player belonging to optimal SocketServer dies, without completing all messages. Private heap</w:delText>
              <w:tab/>
              <w:delText>27</w:delText>
            </w:r>
          </w:del>
        </w:p>
        <w:p>
          <w:pPr>
            <w:pStyle w:val="Contents1"/>
            <w:widowControl/>
            <w:tabs>
              <w:tab w:val="left" w:pos="660" w:leader="none"/>
              <w:tab w:val="left" w:pos="9027" w:leader="dot"/>
            </w:tabs>
            <w:bidi w:val="0"/>
            <w:spacing w:before="120" w:after="120"/>
            <w:rPr>
              <w:sz w:val="24"/>
              <w:szCs w:val="24"/>
              <w:del w:id="745" w:author="xw4200-I-win2k" w:date="2008-06-05T15:17:00Z"/>
            </w:rPr>
          </w:pPr>
          <w:ins w:id="740" w:author="PaulG" w:date="2007-02-06T14:49:00Z">
            <w:del w:id="741" w:author="xw4200-I-win2k" w:date="2008-06-05T15:17:00Z">
              <w:r>
                <w:rPr/>
                <w:delText>3.3.1.7</w:delText>
              </w:r>
            </w:del>
          </w:ins>
          <w:ins w:id="742" w:author="PaulG" w:date="2007-02-06T14:49:00Z">
            <w:del w:id="743" w:author="xw4200-I-win2k" w:date="2008-06-05T15:17:00Z">
              <w:r>
                <w:rPr>
                  <w:sz w:val="24"/>
                  <w:szCs w:val="24"/>
                </w:rPr>
                <w:tab/>
              </w:r>
            </w:del>
          </w:ins>
          <w:del w:id="744" w:author="xw4200-I-win2k" w:date="2008-06-05T15:17:00Z">
            <w:r>
              <w:rPr/>
              <w:delText>Optimal SocketServer with separate player dies. Shared heap.</w:delText>
              <w:tab/>
              <w:delText>28</w:delText>
            </w:r>
          </w:del>
        </w:p>
        <w:p>
          <w:pPr>
            <w:pStyle w:val="Contents1"/>
            <w:widowControl/>
            <w:tabs>
              <w:tab w:val="left" w:pos="660" w:leader="none"/>
              <w:tab w:val="left" w:pos="9027" w:leader="dot"/>
            </w:tabs>
            <w:bidi w:val="0"/>
            <w:spacing w:before="120" w:after="120"/>
            <w:rPr>
              <w:sz w:val="24"/>
              <w:szCs w:val="24"/>
              <w:del w:id="751" w:author="xw4200-I-win2k" w:date="2008-06-05T15:17:00Z"/>
            </w:rPr>
          </w:pPr>
          <w:ins w:id="746" w:author="PaulG" w:date="2007-02-06T14:49:00Z">
            <w:del w:id="747" w:author="xw4200-I-win2k" w:date="2008-06-05T15:17:00Z">
              <w:r>
                <w:rPr/>
                <w:delText>3.3.1.8</w:delText>
              </w:r>
            </w:del>
          </w:ins>
          <w:ins w:id="748" w:author="PaulG" w:date="2007-02-06T14:49:00Z">
            <w:del w:id="749" w:author="xw4200-I-win2k" w:date="2008-06-05T15:17:00Z">
              <w:r>
                <w:rPr>
                  <w:sz w:val="24"/>
                  <w:szCs w:val="24"/>
                </w:rPr>
                <w:tab/>
              </w:r>
            </w:del>
          </w:ins>
          <w:del w:id="750" w:author="xw4200-I-win2k" w:date="2008-06-05T15:17:00Z">
            <w:r>
              <w:rPr/>
              <w:delText>Optimal SocketServer with separate player dies. Private heap.</w:delText>
              <w:tab/>
              <w:delText>28</w:delText>
            </w:r>
          </w:del>
        </w:p>
        <w:p>
          <w:pPr>
            <w:pStyle w:val="Contents1"/>
            <w:widowControl/>
            <w:tabs>
              <w:tab w:val="left" w:pos="660" w:leader="none"/>
              <w:tab w:val="left" w:pos="9027" w:leader="dot"/>
            </w:tabs>
            <w:bidi w:val="0"/>
            <w:spacing w:before="120" w:after="120"/>
            <w:rPr>
              <w:sz w:val="24"/>
              <w:szCs w:val="24"/>
              <w:del w:id="757" w:author="xw4200-I-win2k" w:date="2008-06-05T15:17:00Z"/>
            </w:rPr>
          </w:pPr>
          <w:ins w:id="752" w:author="PaulG" w:date="2007-02-06T14:49:00Z">
            <w:del w:id="753" w:author="xw4200-I-win2k" w:date="2008-06-05T15:17:00Z">
              <w:r>
                <w:rPr/>
                <w:delText>3.3.1.9</w:delText>
              </w:r>
            </w:del>
          </w:ins>
          <w:ins w:id="754" w:author="PaulG" w:date="2007-02-06T14:49:00Z">
            <w:del w:id="755" w:author="xw4200-I-win2k" w:date="2008-06-05T15:17:00Z">
              <w:r>
                <w:rPr>
                  <w:sz w:val="24"/>
                  <w:szCs w:val="24"/>
                </w:rPr>
                <w:tab/>
              </w:r>
            </w:del>
          </w:ins>
          <w:del w:id="756" w:author="xw4200-I-win2k" w:date="2008-06-05T15:17:00Z">
            <w:r>
              <w:rPr/>
              <w:delText>Optimal SocketServer with separate player dies without the player having completed all messages. Shared heap.</w:delText>
              <w:tab/>
              <w:delText>28</w:delText>
            </w:r>
          </w:del>
        </w:p>
        <w:p>
          <w:pPr>
            <w:pStyle w:val="Contents1"/>
            <w:widowControl/>
            <w:tabs>
              <w:tab w:val="left" w:pos="660" w:leader="none"/>
              <w:tab w:val="left" w:pos="9027" w:leader="dot"/>
            </w:tabs>
            <w:bidi w:val="0"/>
            <w:spacing w:before="120" w:after="120"/>
            <w:rPr>
              <w:sz w:val="24"/>
              <w:szCs w:val="24"/>
              <w:del w:id="763" w:author="xw4200-I-win2k" w:date="2008-06-05T15:17:00Z"/>
            </w:rPr>
          </w:pPr>
          <w:ins w:id="758" w:author="PaulG" w:date="2007-02-06T14:49:00Z">
            <w:del w:id="759" w:author="xw4200-I-win2k" w:date="2008-06-05T15:17:00Z">
              <w:r>
                <w:rPr/>
                <w:delText>3.3.1.10</w:delText>
              </w:r>
            </w:del>
          </w:ins>
          <w:ins w:id="760" w:author="PaulG" w:date="2007-02-06T14:49:00Z">
            <w:del w:id="761" w:author="xw4200-I-win2k" w:date="2008-06-05T15:17:00Z">
              <w:r>
                <w:rPr>
                  <w:sz w:val="24"/>
                  <w:szCs w:val="24"/>
                </w:rPr>
                <w:tab/>
              </w:r>
            </w:del>
          </w:ins>
          <w:del w:id="762" w:author="xw4200-I-win2k" w:date="2008-06-05T15:17:00Z">
            <w:r>
              <w:rPr/>
              <w:delText>Optimal SocketServer with separate player dies without the player having completed all messages. Private heap.</w:delText>
              <w:tab/>
              <w:delText>28</w:delText>
            </w:r>
          </w:del>
        </w:p>
        <w:p>
          <w:pPr>
            <w:pStyle w:val="Contents1"/>
            <w:widowControl/>
            <w:tabs>
              <w:tab w:val="left" w:pos="660" w:leader="none"/>
              <w:tab w:val="left" w:pos="9027" w:leader="dot"/>
            </w:tabs>
            <w:bidi w:val="0"/>
            <w:spacing w:before="120" w:after="120"/>
            <w:rPr>
              <w:sz w:val="24"/>
              <w:szCs w:val="24"/>
              <w:del w:id="769" w:author="xw4200-I-win2k" w:date="2008-06-05T15:17:00Z"/>
            </w:rPr>
          </w:pPr>
          <w:ins w:id="764" w:author="PaulG" w:date="2007-02-06T14:49:00Z">
            <w:del w:id="765" w:author="xw4200-I-win2k" w:date="2008-06-05T15:17:00Z">
              <w:r>
                <w:rPr/>
                <w:delText>3.3.1.11</w:delText>
              </w:r>
            </w:del>
          </w:ins>
          <w:ins w:id="766" w:author="PaulG" w:date="2007-02-06T14:49:00Z">
            <w:del w:id="767" w:author="xw4200-I-win2k" w:date="2008-06-05T15:17:00Z">
              <w:r>
                <w:rPr>
                  <w:sz w:val="24"/>
                  <w:szCs w:val="24"/>
                </w:rPr>
                <w:tab/>
              </w:r>
            </w:del>
          </w:ins>
          <w:del w:id="768"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75" w:author="xw4200-I-win2k" w:date="2008-06-05T15:17:00Z"/>
            </w:rPr>
          </w:pPr>
          <w:ins w:id="770" w:author="PaulG" w:date="2007-02-06T14:49:00Z">
            <w:del w:id="771" w:author="xw4200-I-win2k" w:date="2008-06-05T15:17:00Z">
              <w:r>
                <w:rPr/>
                <w:delText>3.3.1.12</w:delText>
              </w:r>
            </w:del>
          </w:ins>
          <w:ins w:id="772" w:author="PaulG" w:date="2007-02-06T14:49:00Z">
            <w:del w:id="773" w:author="xw4200-I-win2k" w:date="2008-06-05T15:17:00Z">
              <w:r>
                <w:rPr>
                  <w:sz w:val="24"/>
                  <w:szCs w:val="24"/>
                </w:rPr>
                <w:tab/>
              </w:r>
            </w:del>
          </w:ins>
          <w:del w:id="774"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81" w:author="xw4200-I-win2k" w:date="2008-06-05T15:17:00Z"/>
            </w:rPr>
          </w:pPr>
          <w:ins w:id="776" w:author="PaulG" w:date="2007-02-06T14:49:00Z">
            <w:del w:id="777" w:author="xw4200-I-win2k" w:date="2008-06-05T15:17:00Z">
              <w:r>
                <w:rPr/>
                <w:delText>3.3.1.13</w:delText>
              </w:r>
            </w:del>
          </w:ins>
          <w:ins w:id="778" w:author="PaulG" w:date="2007-02-06T14:49:00Z">
            <w:del w:id="779" w:author="xw4200-I-win2k" w:date="2008-06-05T15:17:00Z">
              <w:r>
                <w:rPr>
                  <w:sz w:val="24"/>
                  <w:szCs w:val="24"/>
                </w:rPr>
                <w:tab/>
              </w:r>
            </w:del>
          </w:ins>
          <w:del w:id="780"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87" w:author="xw4200-I-win2k" w:date="2008-06-05T15:17:00Z"/>
            </w:rPr>
          </w:pPr>
          <w:ins w:id="782" w:author="PaulG" w:date="2007-02-06T14:49:00Z">
            <w:del w:id="783" w:author="xw4200-I-win2k" w:date="2008-06-05T15:17:00Z">
              <w:r>
                <w:rPr/>
                <w:delText>3.3.1.14</w:delText>
              </w:r>
            </w:del>
          </w:ins>
          <w:ins w:id="784" w:author="PaulG" w:date="2007-02-06T14:49:00Z">
            <w:del w:id="785" w:author="xw4200-I-win2k" w:date="2008-06-05T15:17:00Z">
              <w:r>
                <w:rPr>
                  <w:sz w:val="24"/>
                  <w:szCs w:val="24"/>
                </w:rPr>
                <w:tab/>
              </w:r>
            </w:del>
          </w:ins>
          <w:del w:id="786"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93" w:author="xw4200-I-win2k" w:date="2008-06-05T15:17:00Z"/>
            </w:rPr>
          </w:pPr>
          <w:ins w:id="788" w:author="PaulG" w:date="2007-02-06T14:49:00Z">
            <w:del w:id="789" w:author="xw4200-I-win2k" w:date="2008-06-05T15:17:00Z">
              <w:r>
                <w:rPr/>
                <w:delText>3.3.1.15</w:delText>
              </w:r>
            </w:del>
          </w:ins>
          <w:ins w:id="790" w:author="PaulG" w:date="2007-02-06T14:49:00Z">
            <w:del w:id="791" w:author="xw4200-I-win2k" w:date="2008-06-05T15:17:00Z">
              <w:r>
                <w:rPr>
                  <w:sz w:val="24"/>
                  <w:szCs w:val="24"/>
                </w:rPr>
                <w:tab/>
              </w:r>
            </w:del>
          </w:ins>
          <w:del w:id="792"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99" w:author="xw4200-I-win2k" w:date="2008-06-05T15:17:00Z"/>
            </w:rPr>
          </w:pPr>
          <w:ins w:id="794" w:author="PaulG" w:date="2007-02-06T14:49:00Z">
            <w:del w:id="795" w:author="xw4200-I-win2k" w:date="2008-06-05T15:17:00Z">
              <w:r>
                <w:rPr/>
                <w:delText>3.3.1.16</w:delText>
              </w:r>
            </w:del>
          </w:ins>
          <w:ins w:id="796" w:author="PaulG" w:date="2007-02-06T14:49:00Z">
            <w:del w:id="797" w:author="xw4200-I-win2k" w:date="2008-06-05T15:17:00Z">
              <w:r>
                <w:rPr>
                  <w:sz w:val="24"/>
                  <w:szCs w:val="24"/>
                </w:rPr>
                <w:tab/>
              </w:r>
            </w:del>
          </w:ins>
          <w:del w:id="798" w:author="xw4200-I-win2k" w:date="2008-06-05T15:17:00Z">
            <w:r>
              <w:rPr/>
              <w:delText>A large number of IOCTLs cause the separate player channel to be full as player is temporarily unresponsive.</w:delText>
              <w:tab/>
              <w:delText>29</w:delText>
            </w:r>
          </w:del>
        </w:p>
        <w:p>
          <w:pPr>
            <w:pStyle w:val="Contents1"/>
            <w:widowControl/>
            <w:tabs>
              <w:tab w:val="left" w:pos="660" w:leader="none"/>
              <w:tab w:val="left" w:pos="9027" w:leader="dot"/>
            </w:tabs>
            <w:bidi w:val="0"/>
            <w:spacing w:before="120" w:after="120"/>
            <w:rPr>
              <w:sz w:val="24"/>
              <w:szCs w:val="24"/>
              <w:del w:id="805" w:author="xw4200-I-win2k" w:date="2008-06-05T15:17:00Z"/>
            </w:rPr>
          </w:pPr>
          <w:ins w:id="800" w:author="PaulG" w:date="2007-02-06T14:49:00Z">
            <w:del w:id="801" w:author="xw4200-I-win2k" w:date="2008-06-05T15:17:00Z">
              <w:r>
                <w:rPr/>
                <w:delText>3.3.1.17</w:delText>
              </w:r>
            </w:del>
          </w:ins>
          <w:ins w:id="802" w:author="PaulG" w:date="2007-02-06T14:49:00Z">
            <w:del w:id="803" w:author="xw4200-I-win2k" w:date="2008-06-05T15:17:00Z">
              <w:r>
                <w:rPr>
                  <w:sz w:val="24"/>
                  <w:szCs w:val="24"/>
                </w:rPr>
                <w:tab/>
              </w:r>
            </w:del>
          </w:ins>
          <w:del w:id="804" w:author="xw4200-I-win2k" w:date="2008-06-05T15:17:00Z">
            <w:r>
              <w:rPr/>
              <w:delText>A large number of IOCTLs cause the separate player channel to be full as player is permanently unresponsive.</w:delText>
              <w:tab/>
              <w:delText>29</w:delText>
            </w:r>
          </w:del>
        </w:p>
        <w:p>
          <w:pPr>
            <w:pStyle w:val="Contents1"/>
            <w:widowControl/>
            <w:tabs>
              <w:tab w:val="left" w:pos="660" w:leader="none"/>
              <w:tab w:val="left" w:pos="9027" w:leader="dot"/>
            </w:tabs>
            <w:bidi w:val="0"/>
            <w:spacing w:before="120" w:after="120"/>
            <w:rPr>
              <w:sz w:val="24"/>
              <w:szCs w:val="24"/>
              <w:del w:id="811" w:author="xw4200-I-win2k" w:date="2008-06-05T15:17:00Z"/>
            </w:rPr>
          </w:pPr>
          <w:ins w:id="806" w:author="PaulG" w:date="2007-02-06T14:49:00Z">
            <w:del w:id="807" w:author="xw4200-I-win2k" w:date="2008-06-05T15:17:00Z">
              <w:r>
                <w:rPr/>
                <w:delText>3.3.1.18</w:delText>
              </w:r>
            </w:del>
          </w:ins>
          <w:ins w:id="808" w:author="PaulG" w:date="2007-02-06T14:49:00Z">
            <w:del w:id="809" w:author="xw4200-I-win2k" w:date="2008-06-05T15:17:00Z">
              <w:r>
                <w:rPr>
                  <w:sz w:val="24"/>
                  <w:szCs w:val="24"/>
                </w:rPr>
                <w:tab/>
              </w:r>
            </w:del>
          </w:ins>
          <w:del w:id="810" w:author="xw4200-I-win2k" w:date="2008-06-05T15:17:00Z">
            <w:r>
              <w:rPr/>
              <w:delText>Client with many sockets close session causing separate player channel to be full as player is temporarily unresponsive. Another session does Ioctl.</w:delText>
              <w:tab/>
              <w:delText>29</w:delText>
            </w:r>
          </w:del>
        </w:p>
        <w:p>
          <w:pPr>
            <w:pStyle w:val="Contents1"/>
            <w:widowControl/>
            <w:tabs>
              <w:tab w:val="left" w:pos="660" w:leader="none"/>
              <w:tab w:val="left" w:pos="9027" w:leader="dot"/>
            </w:tabs>
            <w:bidi w:val="0"/>
            <w:spacing w:before="120" w:after="120"/>
            <w:rPr>
              <w:sz w:val="24"/>
              <w:szCs w:val="24"/>
              <w:del w:id="817" w:author="xw4200-I-win2k" w:date="2008-06-05T15:17:00Z"/>
            </w:rPr>
          </w:pPr>
          <w:ins w:id="812" w:author="PaulG" w:date="2007-02-06T14:49:00Z">
            <w:del w:id="813" w:author="xw4200-I-win2k" w:date="2008-06-05T15:17:00Z">
              <w:r>
                <w:rPr/>
                <w:delText>3.3.1.19</w:delText>
              </w:r>
            </w:del>
          </w:ins>
          <w:ins w:id="814" w:author="PaulG" w:date="2007-02-06T14:49:00Z">
            <w:del w:id="815" w:author="xw4200-I-win2k" w:date="2008-06-05T15:17:00Z">
              <w:r>
                <w:rPr>
                  <w:sz w:val="24"/>
                  <w:szCs w:val="24"/>
                </w:rPr>
                <w:tab/>
              </w:r>
            </w:del>
          </w:ins>
          <w:del w:id="816" w:author="xw4200-I-win2k" w:date="2008-06-05T15:17:00Z">
            <w:r>
              <w:rPr/>
              <w:delText>Placeholder.</w:delText>
              <w:tab/>
              <w:delText>29</w:delText>
            </w:r>
          </w:del>
        </w:p>
        <w:p>
          <w:pPr>
            <w:pStyle w:val="Contents1"/>
            <w:widowControl/>
            <w:tabs>
              <w:tab w:val="left" w:pos="660" w:leader="none"/>
              <w:tab w:val="left" w:pos="9027" w:leader="dot"/>
            </w:tabs>
            <w:bidi w:val="0"/>
            <w:spacing w:before="120" w:after="120"/>
            <w:rPr>
              <w:sz w:val="24"/>
              <w:szCs w:val="24"/>
              <w:del w:id="823" w:author="xw4200-I-win2k" w:date="2008-06-05T15:17:00Z"/>
            </w:rPr>
          </w:pPr>
          <w:ins w:id="818" w:author="PaulG" w:date="2007-02-06T14:49:00Z">
            <w:del w:id="819" w:author="xw4200-I-win2k" w:date="2008-06-05T15:17:00Z">
              <w:r>
                <w:rPr/>
                <w:delText>3.3.1.20</w:delText>
              </w:r>
            </w:del>
          </w:ins>
          <w:ins w:id="820" w:author="PaulG" w:date="2007-02-06T14:49:00Z">
            <w:del w:id="821" w:author="xw4200-I-win2k" w:date="2008-06-05T15:17:00Z">
              <w:r>
                <w:rPr>
                  <w:sz w:val="24"/>
                  <w:szCs w:val="24"/>
                </w:rPr>
                <w:tab/>
              </w:r>
            </w:del>
          </w:ins>
          <w:del w:id="822" w:author="xw4200-I-win2k" w:date="2008-06-05T15:17:00Z">
            <w:r>
              <w:rPr/>
              <w:delText>ASSERT Free space in Socket Server is not Greater than Total Space</w:delText>
              <w:tab/>
              <w:delText>29</w:delText>
            </w:r>
          </w:del>
        </w:p>
        <w:p>
          <w:pPr>
            <w:pStyle w:val="Contents1"/>
            <w:widowControl/>
            <w:tabs>
              <w:tab w:val="left" w:pos="660" w:leader="none"/>
              <w:tab w:val="left" w:pos="9027" w:leader="dot"/>
            </w:tabs>
            <w:bidi w:val="0"/>
            <w:spacing w:before="120" w:after="120"/>
            <w:rPr>
              <w:sz w:val="24"/>
              <w:szCs w:val="24"/>
              <w:del w:id="829" w:author="xw4200-I-win2k" w:date="2008-06-05T15:17:00Z"/>
            </w:rPr>
          </w:pPr>
          <w:ins w:id="824" w:author="PaulG" w:date="2007-02-06T14:49:00Z">
            <w:del w:id="825" w:author="xw4200-I-win2k" w:date="2008-06-05T15:17:00Z">
              <w:r>
                <w:rPr/>
                <w:delText>3.3.1.21</w:delText>
              </w:r>
            </w:del>
          </w:ins>
          <w:ins w:id="826" w:author="PaulG" w:date="2007-02-06T14:49:00Z">
            <w:del w:id="827" w:author="xw4200-I-win2k" w:date="2008-06-05T15:17:00Z">
              <w:r>
                <w:rPr>
                  <w:sz w:val="24"/>
                  <w:szCs w:val="24"/>
                </w:rPr>
                <w:tab/>
              </w:r>
            </w:del>
          </w:ins>
          <w:del w:id="828" w:author="xw4200-I-win2k" w:date="2008-06-05T15:17:00Z">
            <w:r>
              <w:rPr/>
              <w:delText>Verify that heap checking functionality does not cause Client/ Server Crash.</w:delText>
              <w:tab/>
              <w:delText>30</w:delText>
            </w:r>
          </w:del>
        </w:p>
        <w:p>
          <w:pPr>
            <w:pStyle w:val="Contents1"/>
            <w:widowControl/>
            <w:tabs>
              <w:tab w:val="left" w:pos="660" w:leader="none"/>
              <w:tab w:val="left" w:pos="9027" w:leader="dot"/>
            </w:tabs>
            <w:bidi w:val="0"/>
            <w:spacing w:before="120" w:after="120"/>
            <w:rPr>
              <w:sz w:val="24"/>
              <w:szCs w:val="24"/>
              <w:del w:id="835" w:author="xw4200-I-win2k" w:date="2008-06-05T15:17:00Z"/>
            </w:rPr>
          </w:pPr>
          <w:ins w:id="830" w:author="PaulG" w:date="2007-02-06T14:49:00Z">
            <w:del w:id="831" w:author="xw4200-I-win2k" w:date="2008-06-05T15:17:00Z">
              <w:r>
                <w:rPr/>
                <w:delText>3.3.1.22</w:delText>
              </w:r>
            </w:del>
          </w:ins>
          <w:ins w:id="832" w:author="PaulG" w:date="2007-02-06T14:49:00Z">
            <w:del w:id="833" w:author="xw4200-I-win2k" w:date="2008-06-05T15:17:00Z">
              <w:r>
                <w:rPr>
                  <w:sz w:val="24"/>
                  <w:szCs w:val="24"/>
                </w:rPr>
                <w:tab/>
              </w:r>
            </w:del>
          </w:ins>
          <w:del w:id="834" w:author="xw4200-I-win2k" w:date="2008-06-05T15:17:00Z">
            <w:r>
              <w:rPr/>
              <w:delText>Verify that heap Marking functionality does not cause Client/ Server Crash.</w:delText>
              <w:tab/>
              <w:delText>30</w:delText>
            </w:r>
          </w:del>
        </w:p>
        <w:p>
          <w:pPr>
            <w:pStyle w:val="Contents1"/>
            <w:widowControl/>
            <w:tabs>
              <w:tab w:val="left" w:pos="660" w:leader="none"/>
              <w:tab w:val="left" w:pos="9027" w:leader="dot"/>
            </w:tabs>
            <w:bidi w:val="0"/>
            <w:spacing w:before="120" w:after="120"/>
            <w:rPr>
              <w:sz w:val="24"/>
              <w:szCs w:val="24"/>
              <w:del w:id="841" w:author="xw4200-I-win2k" w:date="2008-06-05T15:17:00Z"/>
            </w:rPr>
          </w:pPr>
          <w:ins w:id="836" w:author="PaulG" w:date="2007-02-06T14:49:00Z">
            <w:del w:id="837" w:author="xw4200-I-win2k" w:date="2008-06-05T15:17:00Z">
              <w:r>
                <w:rPr/>
                <w:delText>3.3.1.23</w:delText>
              </w:r>
            </w:del>
          </w:ins>
          <w:ins w:id="838" w:author="PaulG" w:date="2007-02-06T14:49:00Z">
            <w:del w:id="839" w:author="xw4200-I-win2k" w:date="2008-06-05T15:17:00Z">
              <w:r>
                <w:rPr>
                  <w:sz w:val="24"/>
                  <w:szCs w:val="24"/>
                </w:rPr>
                <w:tab/>
              </w:r>
            </w:del>
          </w:ins>
          <w:del w:id="840" w:author="xw4200-I-win2k" w:date="2008-06-05T15:17:00Z">
            <w:r>
              <w:rPr/>
              <w:delText>Attain Free Space in Socket Server (_DEBUG_SOCKET_FUNCTIONS) not defined</w:delText>
              <w:tab/>
              <w:delText>30</w:delText>
            </w:r>
          </w:del>
        </w:p>
        <w:p>
          <w:pPr>
            <w:pStyle w:val="Contents1"/>
            <w:widowControl/>
            <w:tabs>
              <w:tab w:val="left" w:pos="660" w:leader="none"/>
              <w:tab w:val="left" w:pos="9027" w:leader="dot"/>
            </w:tabs>
            <w:bidi w:val="0"/>
            <w:spacing w:before="120" w:after="120"/>
            <w:rPr>
              <w:sz w:val="24"/>
              <w:szCs w:val="24"/>
              <w:del w:id="847" w:author="xw4200-I-win2k" w:date="2008-06-05T15:17:00Z"/>
            </w:rPr>
          </w:pPr>
          <w:ins w:id="842" w:author="PaulG" w:date="2007-02-06T14:49:00Z">
            <w:del w:id="843" w:author="xw4200-I-win2k" w:date="2008-06-05T15:17:00Z">
              <w:r>
                <w:rPr/>
                <w:delText>3.3.1.24</w:delText>
              </w:r>
            </w:del>
          </w:ins>
          <w:ins w:id="844" w:author="PaulG" w:date="2007-02-06T14:49:00Z">
            <w:del w:id="845" w:author="xw4200-I-win2k" w:date="2008-06-05T15:17:00Z">
              <w:r>
                <w:rPr>
                  <w:sz w:val="24"/>
                  <w:szCs w:val="24"/>
                </w:rPr>
                <w:tab/>
              </w:r>
            </w:del>
          </w:ins>
          <w:del w:id="846" w:author="xw4200-I-win2k" w:date="2008-06-05T15:17:00Z">
            <w:r>
              <w:rPr/>
              <w:delText>Verify that MBuf Debug functionality does not cause Client Crash.  _DEBUG_SOCKET_FUNCTIONS not defined</w:delText>
              <w:tab/>
              <w:delText>30</w:delText>
            </w:r>
          </w:del>
        </w:p>
        <w:p>
          <w:pPr>
            <w:pStyle w:val="Contents1"/>
            <w:widowControl/>
            <w:tabs>
              <w:tab w:val="left" w:pos="660" w:leader="none"/>
              <w:tab w:val="left" w:pos="9027" w:leader="dot"/>
            </w:tabs>
            <w:bidi w:val="0"/>
            <w:spacing w:before="120" w:after="120"/>
            <w:rPr>
              <w:sz w:val="24"/>
              <w:szCs w:val="24"/>
              <w:del w:id="853" w:author="xw4200-I-win2k" w:date="2008-06-05T15:17:00Z"/>
            </w:rPr>
          </w:pPr>
          <w:ins w:id="848" w:author="PaulG" w:date="2007-02-06T14:49:00Z">
            <w:del w:id="849" w:author="xw4200-I-win2k" w:date="2008-06-05T15:17:00Z">
              <w:r>
                <w:rPr/>
                <w:delText>3.3.1.25</w:delText>
              </w:r>
            </w:del>
          </w:ins>
          <w:ins w:id="850" w:author="PaulG" w:date="2007-02-06T14:49:00Z">
            <w:del w:id="851" w:author="xw4200-I-win2k" w:date="2008-06-05T15:17:00Z">
              <w:r>
                <w:rPr>
                  <w:sz w:val="24"/>
                  <w:szCs w:val="24"/>
                </w:rPr>
                <w:tab/>
              </w:r>
            </w:del>
          </w:ins>
          <w:del w:id="852" w:author="xw4200-I-win2k" w:date="2008-06-05T15:17:00Z">
            <w:r>
              <w:rPr/>
              <w:delText>Verify that setting MBuf Pool limit does not cause Client or server Crash.  _DEBUG_SOCKET_FUNCTIONS is defined</w:delText>
              <w:tab/>
              <w:delText>30</w:delText>
            </w:r>
          </w:del>
        </w:p>
        <w:p>
          <w:pPr>
            <w:pStyle w:val="Contents1"/>
            <w:widowControl/>
            <w:tabs>
              <w:tab w:val="left" w:pos="660" w:leader="none"/>
              <w:tab w:val="left" w:pos="9027" w:leader="dot"/>
            </w:tabs>
            <w:bidi w:val="0"/>
            <w:spacing w:before="120" w:after="120"/>
            <w:rPr>
              <w:sz w:val="24"/>
              <w:szCs w:val="24"/>
              <w:del w:id="859" w:author="xw4200-I-win2k" w:date="2008-06-05T15:17:00Z"/>
            </w:rPr>
          </w:pPr>
          <w:ins w:id="854" w:author="PaulG" w:date="2007-02-06T14:49:00Z">
            <w:del w:id="855" w:author="xw4200-I-win2k" w:date="2008-06-05T15:17:00Z">
              <w:r>
                <w:rPr/>
                <w:delText>3.3.1.26</w:delText>
              </w:r>
            </w:del>
          </w:ins>
          <w:ins w:id="856" w:author="PaulG" w:date="2007-02-06T14:49:00Z">
            <w:del w:id="857" w:author="xw4200-I-win2k" w:date="2008-06-05T15:17:00Z">
              <w:r>
                <w:rPr>
                  <w:sz w:val="24"/>
                  <w:szCs w:val="24"/>
                </w:rPr>
                <w:tab/>
              </w:r>
            </w:del>
          </w:ins>
          <w:del w:id="858" w:author="xw4200-I-win2k" w:date="2008-06-05T15:17:00Z">
            <w:r>
              <w:rPr/>
              <w:delText>Check the Mbuf heap in Socket Server. Verify API call does not harm Client or server, _DEBUG_SOCKET_FUNCTIONS defined</w:delText>
              <w:tab/>
              <w:delText>31</w:delText>
            </w:r>
          </w:del>
        </w:p>
        <w:p>
          <w:pPr>
            <w:pStyle w:val="Contents1"/>
            <w:widowControl/>
            <w:tabs>
              <w:tab w:val="left" w:pos="660" w:leader="none"/>
              <w:tab w:val="left" w:pos="9027" w:leader="dot"/>
            </w:tabs>
            <w:bidi w:val="0"/>
            <w:spacing w:before="120" w:after="120"/>
            <w:rPr>
              <w:sz w:val="24"/>
              <w:szCs w:val="24"/>
              <w:del w:id="865" w:author="xw4200-I-win2k" w:date="2008-06-05T15:17:00Z"/>
            </w:rPr>
          </w:pPr>
          <w:ins w:id="860" w:author="PaulG" w:date="2007-02-06T14:49:00Z">
            <w:del w:id="861" w:author="xw4200-I-win2k" w:date="2008-06-05T15:17:00Z">
              <w:r>
                <w:rPr/>
                <w:delText>3.3.1.27</w:delText>
              </w:r>
            </w:del>
          </w:ins>
          <w:ins w:id="862" w:author="PaulG" w:date="2007-02-06T14:49:00Z">
            <w:del w:id="863" w:author="xw4200-I-win2k" w:date="2008-06-05T15:17:00Z">
              <w:r>
                <w:rPr>
                  <w:sz w:val="24"/>
                  <w:szCs w:val="24"/>
                </w:rPr>
                <w:tab/>
              </w:r>
            </w:del>
          </w:ins>
          <w:del w:id="864" w:author="xw4200-I-win2k" w:date="2008-06-05T15:17:00Z">
            <w:r>
              <w:rPr/>
              <w:delText>Client with opens socket, fails next mBuf and attempts to send some data</w:delText>
              <w:tab/>
              <w:delText>31</w:delText>
            </w:r>
          </w:del>
        </w:p>
        <w:p>
          <w:pPr>
            <w:pStyle w:val="Contents1"/>
            <w:widowControl/>
            <w:tabs>
              <w:tab w:val="left" w:pos="660" w:leader="none"/>
              <w:tab w:val="left" w:pos="9027" w:leader="dot"/>
            </w:tabs>
            <w:bidi w:val="0"/>
            <w:spacing w:before="120" w:after="120"/>
            <w:rPr>
              <w:sz w:val="24"/>
              <w:szCs w:val="24"/>
              <w:del w:id="871" w:author="xw4200-I-win2k" w:date="2008-06-05T15:17:00Z"/>
            </w:rPr>
          </w:pPr>
          <w:ins w:id="866" w:author="PaulG" w:date="2007-02-06T14:49:00Z">
            <w:del w:id="867" w:author="xw4200-I-win2k" w:date="2008-06-05T15:17:00Z">
              <w:r>
                <w:rPr/>
                <w:delText>3.3.1.28</w:delText>
              </w:r>
            </w:del>
          </w:ins>
          <w:ins w:id="868" w:author="PaulG" w:date="2007-02-06T14:49:00Z">
            <w:del w:id="869" w:author="xw4200-I-win2k" w:date="2008-06-05T15:17:00Z">
              <w:r>
                <w:rPr>
                  <w:sz w:val="24"/>
                  <w:szCs w:val="24"/>
                </w:rPr>
                <w:tab/>
              </w:r>
            </w:del>
          </w:ins>
          <w:del w:id="870" w:author="xw4200-I-win2k" w:date="2008-06-05T15:17:00Z">
            <w:r>
              <w:rPr/>
              <w:delText>Attempt to install Bad extension to to SocketServer</w:delText>
              <w:tab/>
              <w:delText>31</w:delText>
            </w:r>
          </w:del>
        </w:p>
        <w:p>
          <w:pPr>
            <w:pStyle w:val="Contents1"/>
            <w:widowControl/>
            <w:tabs>
              <w:tab w:val="left" w:pos="660" w:leader="none"/>
              <w:tab w:val="left" w:pos="9027" w:leader="dot"/>
            </w:tabs>
            <w:bidi w:val="0"/>
            <w:spacing w:before="120" w:after="120"/>
            <w:rPr>
              <w:sz w:val="24"/>
              <w:szCs w:val="24"/>
              <w:del w:id="877" w:author="xw4200-I-win2k" w:date="2008-06-05T15:17:00Z"/>
            </w:rPr>
          </w:pPr>
          <w:ins w:id="872" w:author="PaulG" w:date="2007-02-06T14:49:00Z">
            <w:del w:id="873" w:author="xw4200-I-win2k" w:date="2008-06-05T15:17:00Z">
              <w:r>
                <w:rPr/>
                <w:delText>3.3.1.29</w:delText>
              </w:r>
            </w:del>
          </w:ins>
          <w:ins w:id="874" w:author="PaulG" w:date="2007-02-06T14:49:00Z">
            <w:del w:id="875" w:author="xw4200-I-win2k" w:date="2008-06-05T15:17:00Z">
              <w:r>
                <w:rPr>
                  <w:sz w:val="24"/>
                  <w:szCs w:val="24"/>
                </w:rPr>
                <w:tab/>
              </w:r>
            </w:del>
          </w:ins>
          <w:del w:id="876" w:author="xw4200-I-win2k" w:date="2008-06-05T15:17:00Z">
            <w:r>
              <w:rPr/>
              <w:delText>Attempt to attack SocketServer by sending invalid message</w:delText>
              <w:tab/>
              <w:delText>31</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883" w:author="xw4200-I-win2k" w:date="2008-06-05T15:17:00Z"/>
            </w:rPr>
          </w:pPr>
          <w:ins w:id="878" w:author="PaulG" w:date="2007-02-06T14:49:00Z">
            <w:del w:id="879" w:author="xw4200-I-win2k" w:date="2008-06-05T15:17:00Z">
              <w:r>
                <w:rPr>
                  <w:lang w:val="en-US" w:eastAsia="en-US"/>
                </w:rPr>
                <w:delText>3.3.2</w:delText>
              </w:r>
            </w:del>
          </w:ins>
          <w:ins w:id="880" w:author="PaulG" w:date="2007-02-06T14:49:00Z">
            <w:del w:id="881" w:author="xw4200-I-win2k" w:date="2008-06-05T15:17:00Z">
              <w:r>
                <w:rPr>
                  <w:rFonts w:cs="Times New Roman" w:ascii="Times New Roman" w:hAnsi="Times New Roman"/>
                  <w:i w:val="false"/>
                  <w:sz w:val="24"/>
                  <w:szCs w:val="24"/>
                  <w:lang w:val="en-US" w:eastAsia="en-US"/>
                </w:rPr>
                <w:tab/>
              </w:r>
            </w:del>
          </w:ins>
          <w:del w:id="882" w:author="xw4200-I-win2k" w:date="2008-06-05T15:17:00Z">
            <w:r>
              <w:rPr>
                <w:lang w:val="en-US" w:eastAsia="en-US"/>
              </w:rPr>
              <w:delText>Implementation</w:delText>
              <w:tab/>
              <w:delText>31</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891" w:author="xw4200-I-win2k" w:date="2008-06-05T15:17:00Z"/>
            </w:rPr>
          </w:pPr>
          <w:ins w:id="884" w:author="PaulG" w:date="2007-02-06T14:49:00Z">
            <w:del w:id="885" w:author="xw4200-I-win2k" w:date="2008-06-05T15:17:00Z">
              <w:r>
                <w:rPr>
                  <w:kern w:val="2"/>
                  <w:lang w:val="en-US" w:eastAsia="en-US"/>
                </w:rPr>
                <w:delText>3.4</w:delText>
              </w:r>
            </w:del>
          </w:ins>
          <w:ins w:id="886" w:author="PaulG" w:date="2007-02-06T14:49:00Z">
            <w:del w:id="887" w:author="xw4200-I-win2k" w:date="2008-06-05T15:17:00Z">
              <w:r>
                <w:rPr>
                  <w:rFonts w:cs="Times New Roman" w:ascii="Times New Roman" w:hAnsi="Times New Roman"/>
                  <w:caps w:val="false"/>
                  <w:smallCaps w:val="false"/>
                  <w:sz w:val="24"/>
                  <w:szCs w:val="24"/>
                  <w:lang w:val="en-US" w:eastAsia="en-US"/>
                </w:rPr>
                <w:tab/>
              </w:r>
            </w:del>
          </w:ins>
          <w:ins w:id="888" w:author="PaulG" w:date="2007-02-06T14:49:00Z">
            <w:del w:id="889" w:author="xw4200-I-win2k" w:date="2008-06-05T15:17:00Z">
              <w:r>
                <w:rPr>
                  <w:kern w:val="2"/>
                  <w:lang w:val="en-US" w:eastAsia="en-US"/>
                </w:rPr>
                <w:delText>Sequenced Start-up Tests</w:delText>
              </w:r>
            </w:del>
          </w:ins>
          <w:del w:id="890" w:author="xw4200-I-win2k" w:date="2008-06-05T15:17:00Z">
            <w:r>
              <w:rPr>
                <w:lang w:val="en-US" w:eastAsia="en-US"/>
              </w:rPr>
              <w:tab/>
              <w:delText>32</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897" w:author="xw4200-I-win2k" w:date="2008-06-05T15:17:00Z"/>
            </w:rPr>
          </w:pPr>
          <w:ins w:id="892" w:author="PaulG" w:date="2007-02-06T14:49:00Z">
            <w:del w:id="893" w:author="xw4200-I-win2k" w:date="2008-06-05T15:17:00Z">
              <w:r>
                <w:rPr>
                  <w:lang w:val="en-US" w:eastAsia="en-US"/>
                </w:rPr>
                <w:delText>3.4.1</w:delText>
              </w:r>
            </w:del>
          </w:ins>
          <w:ins w:id="894" w:author="PaulG" w:date="2007-02-06T14:49:00Z">
            <w:del w:id="895" w:author="xw4200-I-win2k" w:date="2008-06-05T15:17:00Z">
              <w:r>
                <w:rPr>
                  <w:rFonts w:cs="Times New Roman" w:ascii="Times New Roman" w:hAnsi="Times New Roman"/>
                  <w:i w:val="false"/>
                  <w:sz w:val="24"/>
                  <w:szCs w:val="24"/>
                  <w:lang w:val="en-US" w:eastAsia="en-US"/>
                </w:rPr>
                <w:tab/>
              </w:r>
            </w:del>
          </w:ins>
          <w:del w:id="896" w:author="xw4200-I-win2k" w:date="2008-06-05T15:17:00Z">
            <w:r>
              <w:rPr>
                <w:lang w:val="en-US" w:eastAsia="en-US"/>
              </w:rPr>
              <w:delText>Test description</w:delText>
              <w:tab/>
              <w:delText>32</w:delText>
            </w:r>
          </w:del>
        </w:p>
        <w:p>
          <w:pPr>
            <w:pStyle w:val="Contents1"/>
            <w:widowControl/>
            <w:tabs>
              <w:tab w:val="left" w:pos="660" w:leader="none"/>
              <w:tab w:val="left" w:pos="9027" w:leader="dot"/>
            </w:tabs>
            <w:bidi w:val="0"/>
            <w:spacing w:before="120" w:after="120"/>
            <w:rPr>
              <w:sz w:val="24"/>
              <w:szCs w:val="24"/>
              <w:del w:id="903" w:author="xw4200-I-win2k" w:date="2008-06-05T15:17:00Z"/>
            </w:rPr>
          </w:pPr>
          <w:ins w:id="898" w:author="PaulG" w:date="2007-02-06T14:49:00Z">
            <w:del w:id="899" w:author="xw4200-I-win2k" w:date="2008-06-05T15:17:00Z">
              <w:r>
                <w:rPr/>
                <w:delText>3.4.1.1</w:delText>
              </w:r>
            </w:del>
          </w:ins>
          <w:ins w:id="900" w:author="PaulG" w:date="2007-02-06T14:49:00Z">
            <w:del w:id="901" w:author="xw4200-I-win2k" w:date="2008-06-05T15:17:00Z">
              <w:r>
                <w:rPr>
                  <w:sz w:val="24"/>
                  <w:szCs w:val="24"/>
                </w:rPr>
                <w:tab/>
              </w:r>
            </w:del>
          </w:ins>
          <w:del w:id="902" w:author="xw4200-I-win2k" w:date="2008-06-05T15:17:00Z">
            <w:r>
              <w:rPr/>
              <w:delText>Test 01 Single parked RSocket::Open()</w:delText>
              <w:tab/>
              <w:delText>33</w:delText>
            </w:r>
          </w:del>
        </w:p>
        <w:p>
          <w:pPr>
            <w:pStyle w:val="Contents1"/>
            <w:widowControl/>
            <w:tabs>
              <w:tab w:val="left" w:pos="660" w:leader="none"/>
              <w:tab w:val="left" w:pos="9027" w:leader="dot"/>
            </w:tabs>
            <w:bidi w:val="0"/>
            <w:spacing w:before="120" w:after="120"/>
            <w:rPr>
              <w:sz w:val="24"/>
              <w:szCs w:val="24"/>
              <w:del w:id="909" w:author="xw4200-I-win2k" w:date="2008-06-05T15:17:00Z"/>
            </w:rPr>
          </w:pPr>
          <w:ins w:id="904" w:author="PaulG" w:date="2007-02-06T14:49:00Z">
            <w:del w:id="905" w:author="xw4200-I-win2k" w:date="2008-06-05T15:17:00Z">
              <w:r>
                <w:rPr/>
                <w:delText>3.4.1.2</w:delText>
              </w:r>
            </w:del>
          </w:ins>
          <w:ins w:id="906" w:author="PaulG" w:date="2007-02-06T14:49:00Z">
            <w:del w:id="907" w:author="xw4200-I-win2k" w:date="2008-06-05T15:17:00Z">
              <w:r>
                <w:rPr>
                  <w:sz w:val="24"/>
                  <w:szCs w:val="24"/>
                </w:rPr>
                <w:tab/>
              </w:r>
            </w:del>
          </w:ins>
          <w:del w:id="908" w:author="xw4200-I-win2k" w:date="2008-06-05T15:17:00Z">
            <w:r>
              <w:rPr/>
              <w:delText>Test 02 Single parked RHostResolver::Open()</w:delText>
              <w:tab/>
              <w:delText>33</w:delText>
            </w:r>
          </w:del>
        </w:p>
        <w:p>
          <w:pPr>
            <w:pStyle w:val="Contents1"/>
            <w:widowControl/>
            <w:tabs>
              <w:tab w:val="left" w:pos="660" w:leader="none"/>
              <w:tab w:val="left" w:pos="9027" w:leader="dot"/>
            </w:tabs>
            <w:bidi w:val="0"/>
            <w:spacing w:before="120" w:after="120"/>
            <w:rPr>
              <w:sz w:val="24"/>
              <w:szCs w:val="24"/>
              <w:del w:id="915" w:author="xw4200-I-win2k" w:date="2008-06-05T15:17:00Z"/>
            </w:rPr>
          </w:pPr>
          <w:ins w:id="910" w:author="PaulG" w:date="2007-02-06T14:49:00Z">
            <w:del w:id="911" w:author="xw4200-I-win2k" w:date="2008-06-05T15:17:00Z">
              <w:r>
                <w:rPr/>
                <w:delText>3.4.1.3</w:delText>
              </w:r>
            </w:del>
          </w:ins>
          <w:ins w:id="912" w:author="PaulG" w:date="2007-02-06T14:49:00Z">
            <w:del w:id="913" w:author="xw4200-I-win2k" w:date="2008-06-05T15:17:00Z">
              <w:r>
                <w:rPr>
                  <w:sz w:val="24"/>
                  <w:szCs w:val="24"/>
                </w:rPr>
                <w:tab/>
              </w:r>
            </w:del>
          </w:ins>
          <w:del w:id="914" w:author="xw4200-I-win2k" w:date="2008-06-05T15:17:00Z">
            <w:r>
              <w:rPr/>
              <w:delText>Test 03 Single parked RServiceResolver::Open()</w:delText>
              <w:tab/>
              <w:delText>34</w:delText>
            </w:r>
          </w:del>
        </w:p>
        <w:p>
          <w:pPr>
            <w:pStyle w:val="Contents1"/>
            <w:widowControl/>
            <w:tabs>
              <w:tab w:val="left" w:pos="660" w:leader="none"/>
              <w:tab w:val="left" w:pos="9027" w:leader="dot"/>
            </w:tabs>
            <w:bidi w:val="0"/>
            <w:spacing w:before="120" w:after="120"/>
            <w:rPr>
              <w:sz w:val="24"/>
              <w:szCs w:val="24"/>
              <w:del w:id="921" w:author="xw4200-I-win2k" w:date="2008-06-05T15:17:00Z"/>
            </w:rPr>
          </w:pPr>
          <w:ins w:id="916" w:author="PaulG" w:date="2007-02-06T14:49:00Z">
            <w:del w:id="917" w:author="xw4200-I-win2k" w:date="2008-06-05T15:17:00Z">
              <w:r>
                <w:rPr/>
                <w:delText>3.4.1.4</w:delText>
              </w:r>
            </w:del>
          </w:ins>
          <w:ins w:id="918" w:author="PaulG" w:date="2007-02-06T14:49:00Z">
            <w:del w:id="919" w:author="xw4200-I-win2k" w:date="2008-06-05T15:17:00Z">
              <w:r>
                <w:rPr>
                  <w:sz w:val="24"/>
                  <w:szCs w:val="24"/>
                </w:rPr>
                <w:tab/>
              </w:r>
            </w:del>
          </w:ins>
          <w:del w:id="920" w:author="xw4200-I-win2k" w:date="2008-06-05T15:17:00Z">
            <w:r>
              <w:rPr/>
              <w:delText>Test 04 Single parked RNetDatabase::Open()</w:delText>
              <w:tab/>
              <w:delText>34</w:delText>
            </w:r>
          </w:del>
        </w:p>
        <w:p>
          <w:pPr>
            <w:pStyle w:val="Contents1"/>
            <w:widowControl/>
            <w:tabs>
              <w:tab w:val="left" w:pos="660" w:leader="none"/>
              <w:tab w:val="left" w:pos="9027" w:leader="dot"/>
            </w:tabs>
            <w:bidi w:val="0"/>
            <w:spacing w:before="120" w:after="120"/>
            <w:rPr>
              <w:sz w:val="24"/>
              <w:szCs w:val="24"/>
              <w:del w:id="927" w:author="xw4200-I-win2k" w:date="2008-06-05T15:17:00Z"/>
            </w:rPr>
          </w:pPr>
          <w:ins w:id="922" w:author="PaulG" w:date="2007-02-06T14:49:00Z">
            <w:del w:id="923" w:author="xw4200-I-win2k" w:date="2008-06-05T15:17:00Z">
              <w:r>
                <w:rPr/>
                <w:delText>3.4.1.5</w:delText>
              </w:r>
            </w:del>
          </w:ins>
          <w:ins w:id="924" w:author="PaulG" w:date="2007-02-06T14:49:00Z">
            <w:del w:id="925" w:author="xw4200-I-win2k" w:date="2008-06-05T15:17:00Z">
              <w:r>
                <w:rPr>
                  <w:sz w:val="24"/>
                  <w:szCs w:val="24"/>
                </w:rPr>
                <w:tab/>
              </w:r>
            </w:del>
          </w:ins>
          <w:del w:id="926" w:author="xw4200-I-win2k" w:date="2008-06-05T15:17:00Z">
            <w:r>
              <w:rPr/>
              <w:delText>Test 05 Multiple parked clients with one terminating prematurely</w:delText>
              <w:tab/>
              <w:delText>3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33" w:author="xw4200-I-win2k" w:date="2008-06-05T15:17:00Z"/>
            </w:rPr>
          </w:pPr>
          <w:ins w:id="928" w:author="PaulG" w:date="2007-02-06T14:49:00Z">
            <w:del w:id="929" w:author="xw4200-I-win2k" w:date="2008-06-05T15:17:00Z">
              <w:r>
                <w:rPr>
                  <w:lang w:val="en-US" w:eastAsia="en-US"/>
                </w:rPr>
                <w:delText>4</w:delText>
              </w:r>
            </w:del>
          </w:ins>
          <w:ins w:id="930" w:author="PaulG" w:date="2007-02-06T14:49:00Z">
            <w:del w:id="931" w:author="xw4200-I-win2k" w:date="2008-06-05T15:17:00Z">
              <w:r>
                <w:rPr>
                  <w:rFonts w:cs="Times New Roman" w:ascii="Times New Roman" w:hAnsi="Times New Roman"/>
                  <w:b w:val="false"/>
                  <w:caps w:val="false"/>
                  <w:smallCaps w:val="false"/>
                  <w:sz w:val="24"/>
                  <w:szCs w:val="24"/>
                  <w:lang w:val="en-US" w:eastAsia="en-US"/>
                </w:rPr>
                <w:tab/>
              </w:r>
            </w:del>
          </w:ins>
          <w:del w:id="932" w:author="xw4200-I-win2k" w:date="2008-06-05T15:17:00Z">
            <w:r>
              <w:rPr>
                <w:lang w:val="en-US" w:eastAsia="en-US"/>
              </w:rPr>
              <w:delText>Further Information</w:delText>
              <w:tab/>
              <w:delText>40</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39" w:author="xw4200-I-win2k" w:date="2008-06-05T15:17:00Z"/>
            </w:rPr>
          </w:pPr>
          <w:ins w:id="934" w:author="PaulG" w:date="2007-02-06T14:49:00Z">
            <w:del w:id="935" w:author="xw4200-I-win2k" w:date="2008-06-05T15:17:00Z">
              <w:r>
                <w:rPr>
                  <w:lang w:val="en-US" w:eastAsia="en-US"/>
                </w:rPr>
                <w:delText>4.1</w:delText>
              </w:r>
            </w:del>
          </w:ins>
          <w:ins w:id="936" w:author="PaulG" w:date="2007-02-06T14:49:00Z">
            <w:del w:id="937" w:author="xw4200-I-win2k" w:date="2008-06-05T15:17:00Z">
              <w:r>
                <w:rPr>
                  <w:rFonts w:cs="Times New Roman" w:ascii="Times New Roman" w:hAnsi="Times New Roman"/>
                  <w:caps w:val="false"/>
                  <w:smallCaps w:val="false"/>
                  <w:sz w:val="24"/>
                  <w:szCs w:val="24"/>
                  <w:lang w:val="en-US" w:eastAsia="en-US"/>
                </w:rPr>
                <w:tab/>
              </w:r>
            </w:del>
          </w:ins>
          <w:del w:id="938" w:author="xw4200-I-win2k" w:date="2008-06-05T15:17:00Z">
            <w:r>
              <w:rPr>
                <w:lang w:val="en-US" w:eastAsia="en-US"/>
              </w:rPr>
              <w:delText>Document History</w:delText>
              <w:tab/>
              <w:delText>40</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45" w:author="xw4200-I-win2k" w:date="2008-06-05T15:17:00Z"/>
            </w:rPr>
          </w:pPr>
          <w:ins w:id="940" w:author="Stephen ~ Burden" w:date="2006-09-06T18:41:00Z">
            <w:del w:id="941" w:author="xw4200-I-win2k" w:date="2008-06-05T15:17:00Z">
              <w:r>
                <w:rPr>
                  <w:lang w:val="en-US" w:eastAsia="en-US"/>
                </w:rPr>
                <w:delText>1</w:delText>
              </w:r>
            </w:del>
          </w:ins>
          <w:ins w:id="942" w:author="Stephen ~ Burden" w:date="2006-09-06T18:41:00Z">
            <w:del w:id="943" w:author="xw4200-I-win2k" w:date="2008-06-05T15:17:00Z">
              <w:r>
                <w:rPr>
                  <w:rFonts w:cs="Times New Roman" w:ascii="Times New Roman" w:hAnsi="Times New Roman"/>
                  <w:b w:val="false"/>
                  <w:caps w:val="false"/>
                  <w:smallCaps w:val="false"/>
                  <w:sz w:val="24"/>
                  <w:szCs w:val="24"/>
                  <w:lang w:val="en-US" w:eastAsia="en-US"/>
                </w:rPr>
                <w:tab/>
              </w:r>
            </w:del>
          </w:ins>
          <w:del w:id="944" w:author="xw4200-I-win2k" w:date="2008-06-05T15:17:00Z">
            <w:r>
              <w:rPr>
                <w:lang w:val="en-US" w:eastAsia="en-US"/>
              </w:rPr>
              <w:delText>Introduction</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51" w:author="xw4200-I-win2k" w:date="2008-06-05T15:17:00Z"/>
            </w:rPr>
          </w:pPr>
          <w:ins w:id="946" w:author="Stephen ~ Burden" w:date="2006-09-06T18:41:00Z">
            <w:del w:id="947" w:author="xw4200-I-win2k" w:date="2008-06-05T15:17:00Z">
              <w:r>
                <w:rPr>
                  <w:lang w:val="en-US" w:eastAsia="en-US"/>
                </w:rPr>
                <w:delText>1.1</w:delText>
              </w:r>
            </w:del>
          </w:ins>
          <w:ins w:id="948" w:author="Stephen ~ Burden" w:date="2006-09-06T18:41:00Z">
            <w:del w:id="949" w:author="xw4200-I-win2k" w:date="2008-06-05T15:17:00Z">
              <w:r>
                <w:rPr>
                  <w:rFonts w:cs="Times New Roman" w:ascii="Times New Roman" w:hAnsi="Times New Roman"/>
                  <w:caps w:val="false"/>
                  <w:smallCaps w:val="false"/>
                  <w:sz w:val="24"/>
                  <w:szCs w:val="24"/>
                  <w:lang w:val="en-US" w:eastAsia="en-US"/>
                </w:rPr>
                <w:tab/>
              </w:r>
            </w:del>
          </w:ins>
          <w:del w:id="950" w:author="xw4200-I-win2k" w:date="2008-06-05T15:17:00Z">
            <w:r>
              <w:rPr>
                <w:lang w:val="en-US" w:eastAsia="en-US"/>
              </w:rPr>
              <w:delText>Purpose and Scope</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57" w:author="xw4200-I-win2k" w:date="2008-06-05T15:17:00Z"/>
            </w:rPr>
          </w:pPr>
          <w:ins w:id="952" w:author="Stephen ~ Burden" w:date="2006-09-06T18:41:00Z">
            <w:del w:id="953" w:author="xw4200-I-win2k" w:date="2008-06-05T15:17:00Z">
              <w:r>
                <w:rPr>
                  <w:lang w:val="en-US" w:eastAsia="en-US"/>
                </w:rPr>
                <w:delText>1.2</w:delText>
              </w:r>
            </w:del>
          </w:ins>
          <w:ins w:id="954" w:author="Stephen ~ Burden" w:date="2006-09-06T18:41:00Z">
            <w:del w:id="955" w:author="xw4200-I-win2k" w:date="2008-06-05T15:17:00Z">
              <w:r>
                <w:rPr>
                  <w:rFonts w:cs="Times New Roman" w:ascii="Times New Roman" w:hAnsi="Times New Roman"/>
                  <w:caps w:val="false"/>
                  <w:smallCaps w:val="false"/>
                  <w:sz w:val="24"/>
                  <w:szCs w:val="24"/>
                  <w:lang w:val="en-US" w:eastAsia="en-US"/>
                </w:rPr>
                <w:tab/>
              </w:r>
            </w:del>
          </w:ins>
          <w:del w:id="956" w:author="xw4200-I-win2k" w:date="2008-06-05T15:17:00Z">
            <w:r>
              <w:rPr>
                <w:lang w:val="en-US" w:eastAsia="en-US"/>
              </w:rPr>
              <w:delText>References</w:delText>
              <w:tab/>
              <w:delText>4</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63" w:author="xw4200-I-win2k" w:date="2008-06-05T15:17:00Z"/>
            </w:rPr>
          </w:pPr>
          <w:ins w:id="958" w:author="Stephen ~ Burden" w:date="2006-09-06T18:41:00Z">
            <w:del w:id="959" w:author="xw4200-I-win2k" w:date="2008-06-05T15:17:00Z">
              <w:r>
                <w:rPr>
                  <w:lang w:val="en-US" w:eastAsia="en-US"/>
                </w:rPr>
                <w:delText>2</w:delText>
              </w:r>
            </w:del>
          </w:ins>
          <w:ins w:id="960" w:author="Stephen ~ Burden" w:date="2006-09-06T18:41:00Z">
            <w:del w:id="961" w:author="xw4200-I-win2k" w:date="2008-06-05T15:17:00Z">
              <w:r>
                <w:rPr>
                  <w:rFonts w:cs="Times New Roman" w:ascii="Times New Roman" w:hAnsi="Times New Roman"/>
                  <w:b w:val="false"/>
                  <w:caps w:val="false"/>
                  <w:smallCaps w:val="false"/>
                  <w:sz w:val="24"/>
                  <w:szCs w:val="24"/>
                  <w:lang w:val="en-US" w:eastAsia="en-US"/>
                </w:rPr>
                <w:tab/>
              </w:r>
            </w:del>
          </w:ins>
          <w:del w:id="962" w:author="xw4200-I-win2k" w:date="2008-06-05T15:17:00Z">
            <w:r>
              <w:rPr>
                <w:lang w:val="en-US" w:eastAsia="en-US"/>
              </w:rPr>
              <w:delText>Test Design</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69" w:author="xw4200-I-win2k" w:date="2008-06-05T15:17:00Z"/>
            </w:rPr>
          </w:pPr>
          <w:ins w:id="964" w:author="Stephen ~ Burden" w:date="2006-09-06T18:41:00Z">
            <w:del w:id="965" w:author="xw4200-I-win2k" w:date="2008-06-05T15:17:00Z">
              <w:r>
                <w:rPr>
                  <w:lang w:val="en-US" w:eastAsia="en-US"/>
                </w:rPr>
                <w:delText>2.1</w:delText>
              </w:r>
            </w:del>
          </w:ins>
          <w:ins w:id="966" w:author="Stephen ~ Burden" w:date="2006-09-06T18:41:00Z">
            <w:del w:id="967" w:author="xw4200-I-win2k" w:date="2008-06-05T15:17:00Z">
              <w:r>
                <w:rPr>
                  <w:rFonts w:cs="Times New Roman" w:ascii="Times New Roman" w:hAnsi="Times New Roman"/>
                  <w:caps w:val="false"/>
                  <w:smallCaps w:val="false"/>
                  <w:sz w:val="24"/>
                  <w:szCs w:val="24"/>
                  <w:lang w:val="en-US" w:eastAsia="en-US"/>
                </w:rPr>
                <w:tab/>
              </w:r>
            </w:del>
          </w:ins>
          <w:del w:id="968" w:author="xw4200-I-win2k" w:date="2008-06-05T15:17:00Z">
            <w:r>
              <w:rPr>
                <w:lang w:val="en-US" w:eastAsia="en-US"/>
              </w:rPr>
              <w:delText>Automated Test Harness</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75" w:author="xw4200-I-win2k" w:date="2008-06-05T15:17:00Z"/>
            </w:rPr>
          </w:pPr>
          <w:ins w:id="970" w:author="Stephen ~ Burden" w:date="2006-09-06T18:41:00Z">
            <w:del w:id="971" w:author="xw4200-I-win2k" w:date="2008-06-05T15:17:00Z">
              <w:r>
                <w:rPr>
                  <w:lang w:val="en-US" w:eastAsia="en-US"/>
                </w:rPr>
                <w:delText>2.2</w:delText>
              </w:r>
            </w:del>
          </w:ins>
          <w:ins w:id="972" w:author="Stephen ~ Burden" w:date="2006-09-06T18:41:00Z">
            <w:del w:id="973" w:author="xw4200-I-win2k" w:date="2008-06-05T15:17:00Z">
              <w:r>
                <w:rPr>
                  <w:rFonts w:cs="Times New Roman" w:ascii="Times New Roman" w:hAnsi="Times New Roman"/>
                  <w:caps w:val="false"/>
                  <w:smallCaps w:val="false"/>
                  <w:sz w:val="24"/>
                  <w:szCs w:val="24"/>
                  <w:lang w:val="en-US" w:eastAsia="en-US"/>
                </w:rPr>
                <w:tab/>
              </w:r>
            </w:del>
          </w:ins>
          <w:del w:id="974" w:author="xw4200-I-win2k" w:date="2008-06-05T15:17:00Z">
            <w:r>
              <w:rPr>
                <w:lang w:val="en-US" w:eastAsia="en-US"/>
              </w:rPr>
              <w:delText>Test strategy</w:delText>
              <w:tab/>
              <w:delText>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81" w:author="xw4200-I-win2k" w:date="2008-06-05T15:17:00Z"/>
            </w:rPr>
          </w:pPr>
          <w:ins w:id="976" w:author="Stephen ~ Burden" w:date="2006-09-06T18:41:00Z">
            <w:del w:id="977" w:author="xw4200-I-win2k" w:date="2008-06-05T15:17:00Z">
              <w:r>
                <w:rPr>
                  <w:lang w:val="en-US" w:eastAsia="en-US"/>
                </w:rPr>
                <w:delText>3</w:delText>
              </w:r>
            </w:del>
          </w:ins>
          <w:ins w:id="978" w:author="Stephen ~ Burden" w:date="2006-09-06T18:41:00Z">
            <w:del w:id="979" w:author="xw4200-I-win2k" w:date="2008-06-05T15:17:00Z">
              <w:r>
                <w:rPr>
                  <w:rFonts w:cs="Times New Roman" w:ascii="Times New Roman" w:hAnsi="Times New Roman"/>
                  <w:b w:val="false"/>
                  <w:caps w:val="false"/>
                  <w:smallCaps w:val="false"/>
                  <w:sz w:val="24"/>
                  <w:szCs w:val="24"/>
                  <w:lang w:val="en-US" w:eastAsia="en-US"/>
                </w:rPr>
                <w:tab/>
              </w:r>
            </w:del>
          </w:ins>
          <w:del w:id="980" w:author="xw4200-I-win2k" w:date="2008-06-05T15:17:00Z">
            <w:r>
              <w:rPr>
                <w:lang w:val="en-US" w:eastAsia="en-US"/>
              </w:rPr>
              <w:delText>Test case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87" w:author="xw4200-I-win2k" w:date="2008-06-05T15:17:00Z"/>
            </w:rPr>
          </w:pPr>
          <w:ins w:id="982" w:author="Stephen ~ Burden" w:date="2006-09-06T18:41:00Z">
            <w:del w:id="983" w:author="xw4200-I-win2k" w:date="2008-06-05T15:17:00Z">
              <w:r>
                <w:rPr>
                  <w:lang w:val="en-US" w:eastAsia="en-US"/>
                </w:rPr>
                <w:delText>3.1</w:delText>
              </w:r>
            </w:del>
          </w:ins>
          <w:ins w:id="984" w:author="Stephen ~ Burden" w:date="2006-09-06T18:41:00Z">
            <w:del w:id="985" w:author="xw4200-I-win2k" w:date="2008-06-05T15:17:00Z">
              <w:r>
                <w:rPr>
                  <w:rFonts w:cs="Times New Roman" w:ascii="Times New Roman" w:hAnsi="Times New Roman"/>
                  <w:caps w:val="false"/>
                  <w:smallCaps w:val="false"/>
                  <w:sz w:val="24"/>
                  <w:szCs w:val="24"/>
                  <w:lang w:val="en-US" w:eastAsia="en-US"/>
                </w:rPr>
                <w:tab/>
              </w:r>
            </w:del>
          </w:ins>
          <w:del w:id="986" w:author="xw4200-I-win2k" w:date="2008-06-05T15:17:00Z">
            <w:r>
              <w:rPr>
                <w:lang w:val="en-US" w:eastAsia="en-US"/>
              </w:rPr>
              <w:delText>IPC test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993" w:author="xw4200-I-win2k" w:date="2008-06-05T15:17:00Z"/>
            </w:rPr>
          </w:pPr>
          <w:ins w:id="988" w:author="Stephen ~ Burden" w:date="2006-09-06T18:41:00Z">
            <w:del w:id="989" w:author="xw4200-I-win2k" w:date="2008-06-05T15:17:00Z">
              <w:r>
                <w:rPr>
                  <w:lang w:val="en-US" w:eastAsia="en-US"/>
                </w:rPr>
                <w:delText>3.1.1</w:delText>
              </w:r>
            </w:del>
          </w:ins>
          <w:ins w:id="990" w:author="Stephen ~ Burden" w:date="2006-09-06T18:41:00Z">
            <w:del w:id="991" w:author="xw4200-I-win2k" w:date="2008-06-05T15:17:00Z">
              <w:r>
                <w:rPr>
                  <w:rFonts w:cs="Times New Roman" w:ascii="Times New Roman" w:hAnsi="Times New Roman"/>
                  <w:i w:val="false"/>
                  <w:sz w:val="24"/>
                  <w:szCs w:val="24"/>
                  <w:lang w:val="en-US" w:eastAsia="en-US"/>
                </w:rPr>
                <w:tab/>
              </w:r>
            </w:del>
          </w:ins>
          <w:del w:id="992" w:author="xw4200-I-win2k" w:date="2008-06-05T15:17:00Z">
            <w:r>
              <w:rPr>
                <w:lang w:val="en-US" w:eastAsia="en-US"/>
              </w:rPr>
              <w:delText>Test description</w:delText>
              <w:tab/>
              <w:delText>7</w:delText>
            </w:r>
          </w:del>
        </w:p>
        <w:p>
          <w:pPr>
            <w:pStyle w:val="Contents1"/>
            <w:widowControl/>
            <w:tabs>
              <w:tab w:val="left" w:pos="660" w:leader="none"/>
              <w:tab w:val="left" w:pos="9027" w:leader="dot"/>
            </w:tabs>
            <w:bidi w:val="0"/>
            <w:spacing w:before="120" w:after="120"/>
            <w:rPr>
              <w:sz w:val="24"/>
              <w:szCs w:val="24"/>
              <w:del w:id="999" w:author="xw4200-I-win2k" w:date="2008-06-05T15:17:00Z"/>
            </w:rPr>
          </w:pPr>
          <w:ins w:id="994" w:author="Stephen ~ Burden" w:date="2006-09-06T18:41:00Z">
            <w:del w:id="995" w:author="xw4200-I-win2k" w:date="2008-06-05T15:17:00Z">
              <w:r>
                <w:rPr/>
                <w:delText>3.1.1.1</w:delText>
              </w:r>
            </w:del>
          </w:ins>
          <w:ins w:id="996" w:author="Stephen ~ Burden" w:date="2006-09-06T18:41:00Z">
            <w:del w:id="997" w:author="xw4200-I-win2k" w:date="2008-06-05T15:17:00Z">
              <w:r>
                <w:rPr>
                  <w:sz w:val="24"/>
                  <w:szCs w:val="24"/>
                </w:rPr>
                <w:tab/>
              </w:r>
            </w:del>
          </w:ins>
          <w:del w:id="998" w:author="xw4200-I-win2k" w:date="2008-06-05T15:17:00Z">
            <w:r>
              <w:rPr/>
              <w:delText>Test 01 IPC Stream Connection</w:delText>
              <w:tab/>
              <w:delText>7</w:delText>
            </w:r>
          </w:del>
        </w:p>
        <w:p>
          <w:pPr>
            <w:pStyle w:val="Contents1"/>
            <w:widowControl/>
            <w:tabs>
              <w:tab w:val="left" w:pos="660" w:leader="none"/>
              <w:tab w:val="left" w:pos="9027" w:leader="dot"/>
            </w:tabs>
            <w:bidi w:val="0"/>
            <w:spacing w:before="120" w:after="120"/>
            <w:rPr>
              <w:sz w:val="24"/>
              <w:szCs w:val="24"/>
              <w:del w:id="1005" w:author="xw4200-I-win2k" w:date="2008-06-05T15:17:00Z"/>
            </w:rPr>
          </w:pPr>
          <w:ins w:id="1000" w:author="Stephen ~ Burden" w:date="2006-09-06T18:41:00Z">
            <w:del w:id="1001" w:author="xw4200-I-win2k" w:date="2008-06-05T15:17:00Z">
              <w:r>
                <w:rPr/>
                <w:delText>3.1.1.2</w:delText>
              </w:r>
            </w:del>
          </w:ins>
          <w:ins w:id="1002" w:author="Stephen ~ Burden" w:date="2006-09-06T18:41:00Z">
            <w:del w:id="1003" w:author="xw4200-I-win2k" w:date="2008-06-05T15:17:00Z">
              <w:r>
                <w:rPr>
                  <w:sz w:val="24"/>
                  <w:szCs w:val="24"/>
                </w:rPr>
                <w:tab/>
              </w:r>
            </w:del>
          </w:ins>
          <w:del w:id="1004" w:author="xw4200-I-win2k" w:date="2008-06-05T15:17:00Z">
            <w:r>
              <w:rPr/>
              <w:delText>Test 02 IPC Simple Data Transfer</w:delText>
              <w:tab/>
              <w:delText>7</w:delText>
            </w:r>
          </w:del>
        </w:p>
        <w:p>
          <w:pPr>
            <w:pStyle w:val="Contents1"/>
            <w:widowControl/>
            <w:tabs>
              <w:tab w:val="left" w:pos="660" w:leader="none"/>
              <w:tab w:val="left" w:pos="9027" w:leader="dot"/>
            </w:tabs>
            <w:bidi w:val="0"/>
            <w:spacing w:before="120" w:after="120"/>
            <w:rPr>
              <w:sz w:val="24"/>
              <w:szCs w:val="24"/>
              <w:del w:id="1011" w:author="xw4200-I-win2k" w:date="2008-06-05T15:17:00Z"/>
            </w:rPr>
          </w:pPr>
          <w:ins w:id="1006" w:author="Stephen ~ Burden" w:date="2006-09-06T18:41:00Z">
            <w:del w:id="1007" w:author="xw4200-I-win2k" w:date="2008-06-05T15:17:00Z">
              <w:r>
                <w:rPr/>
                <w:delText>3.1.1.3</w:delText>
              </w:r>
            </w:del>
          </w:ins>
          <w:ins w:id="1008" w:author="Stephen ~ Burden" w:date="2006-09-06T18:41:00Z">
            <w:del w:id="1009" w:author="xw4200-I-win2k" w:date="2008-06-05T15:17:00Z">
              <w:r>
                <w:rPr>
                  <w:sz w:val="24"/>
                  <w:szCs w:val="24"/>
                </w:rPr>
                <w:tab/>
              </w:r>
            </w:del>
          </w:ins>
          <w:del w:id="1010" w:author="xw4200-I-win2k" w:date="2008-06-05T15:17:00Z">
            <w:r>
              <w:rPr/>
              <w:delText>Test 03 IPC Long Data Transfer</w:delText>
              <w:tab/>
              <w:delText>7</w:delText>
            </w:r>
          </w:del>
        </w:p>
        <w:p>
          <w:pPr>
            <w:pStyle w:val="Contents1"/>
            <w:widowControl/>
            <w:tabs>
              <w:tab w:val="left" w:pos="660" w:leader="none"/>
              <w:tab w:val="left" w:pos="9027" w:leader="dot"/>
            </w:tabs>
            <w:bidi w:val="0"/>
            <w:spacing w:before="120" w:after="120"/>
            <w:rPr>
              <w:sz w:val="24"/>
              <w:szCs w:val="24"/>
              <w:del w:id="1017" w:author="xw4200-I-win2k" w:date="2008-06-05T15:17:00Z"/>
            </w:rPr>
          </w:pPr>
          <w:ins w:id="1012" w:author="Stephen ~ Burden" w:date="2006-09-06T18:41:00Z">
            <w:del w:id="1013" w:author="xw4200-I-win2k" w:date="2008-06-05T15:17:00Z">
              <w:r>
                <w:rPr/>
                <w:delText>3.1.1.4</w:delText>
              </w:r>
            </w:del>
          </w:ins>
          <w:ins w:id="1014" w:author="Stephen ~ Burden" w:date="2006-09-06T18:41:00Z">
            <w:del w:id="1015" w:author="xw4200-I-win2k" w:date="2008-06-05T15:17:00Z">
              <w:r>
                <w:rPr>
                  <w:sz w:val="24"/>
                  <w:szCs w:val="24"/>
                </w:rPr>
                <w:tab/>
              </w:r>
            </w:del>
          </w:ins>
          <w:del w:id="1016" w:author="xw4200-I-win2k" w:date="2008-06-05T15:17:00Z">
            <w:r>
              <w:rPr/>
              <w:delText>Test 04 IPC Multithreaded Data Transfer</w:delText>
              <w:tab/>
              <w:delText>7</w:delText>
            </w:r>
          </w:del>
        </w:p>
        <w:p>
          <w:pPr>
            <w:pStyle w:val="Contents1"/>
            <w:widowControl/>
            <w:tabs>
              <w:tab w:val="left" w:pos="660" w:leader="none"/>
              <w:tab w:val="left" w:pos="9027" w:leader="dot"/>
            </w:tabs>
            <w:bidi w:val="0"/>
            <w:spacing w:before="120" w:after="120"/>
            <w:rPr>
              <w:sz w:val="24"/>
              <w:szCs w:val="24"/>
              <w:del w:id="1023" w:author="xw4200-I-win2k" w:date="2008-06-05T15:17:00Z"/>
            </w:rPr>
          </w:pPr>
          <w:ins w:id="1018" w:author="Stephen ~ Burden" w:date="2006-09-06T18:41:00Z">
            <w:del w:id="1019" w:author="xw4200-I-win2k" w:date="2008-06-05T15:17:00Z">
              <w:r>
                <w:rPr/>
                <w:delText>3.1.1.5</w:delText>
              </w:r>
            </w:del>
          </w:ins>
          <w:ins w:id="1020" w:author="Stephen ~ Burden" w:date="2006-09-06T18:41:00Z">
            <w:del w:id="1021" w:author="xw4200-I-win2k" w:date="2008-06-05T15:17:00Z">
              <w:r>
                <w:rPr>
                  <w:sz w:val="24"/>
                  <w:szCs w:val="24"/>
                </w:rPr>
                <w:tab/>
              </w:r>
            </w:del>
          </w:ins>
          <w:del w:id="1022" w:author="xw4200-I-win2k" w:date="2008-06-05T15:17:00Z">
            <w:r>
              <w:rPr/>
              <w:delText>Test 05 IPC Illegal operations</w:delText>
              <w:tab/>
              <w:delText>8</w:delText>
            </w:r>
          </w:del>
        </w:p>
        <w:p>
          <w:pPr>
            <w:pStyle w:val="Contents1"/>
            <w:widowControl/>
            <w:tabs>
              <w:tab w:val="left" w:pos="660" w:leader="none"/>
              <w:tab w:val="left" w:pos="9027" w:leader="dot"/>
            </w:tabs>
            <w:bidi w:val="0"/>
            <w:spacing w:before="120" w:after="120"/>
            <w:rPr>
              <w:sz w:val="24"/>
              <w:szCs w:val="24"/>
              <w:del w:id="1029" w:author="xw4200-I-win2k" w:date="2008-06-05T15:17:00Z"/>
            </w:rPr>
          </w:pPr>
          <w:ins w:id="1024" w:author="Stephen ~ Burden" w:date="2006-09-06T18:41:00Z">
            <w:del w:id="1025" w:author="xw4200-I-win2k" w:date="2008-06-05T15:17:00Z">
              <w:r>
                <w:rPr/>
                <w:delText>3.1.1.6</w:delText>
              </w:r>
            </w:del>
          </w:ins>
          <w:ins w:id="1026" w:author="Stephen ~ Burden" w:date="2006-09-06T18:41:00Z">
            <w:del w:id="1027" w:author="xw4200-I-win2k" w:date="2008-06-05T15:17:00Z">
              <w:r>
                <w:rPr>
                  <w:sz w:val="24"/>
                  <w:szCs w:val="24"/>
                </w:rPr>
                <w:tab/>
              </w:r>
            </w:del>
          </w:ins>
          <w:del w:id="1028" w:author="xw4200-I-win2k" w:date="2008-06-05T15:17:00Z">
            <w:r>
              <w:rPr/>
              <w:delText>Test 06 IPC Test Select</w:delText>
              <w:tab/>
              <w:delText>8</w:delText>
            </w:r>
          </w:del>
        </w:p>
        <w:p>
          <w:pPr>
            <w:pStyle w:val="Contents1"/>
            <w:widowControl/>
            <w:tabs>
              <w:tab w:val="left" w:pos="660" w:leader="none"/>
              <w:tab w:val="left" w:pos="9027" w:leader="dot"/>
            </w:tabs>
            <w:bidi w:val="0"/>
            <w:spacing w:before="120" w:after="120"/>
            <w:rPr>
              <w:sz w:val="24"/>
              <w:szCs w:val="24"/>
              <w:del w:id="1035" w:author="xw4200-I-win2k" w:date="2008-06-05T15:17:00Z"/>
            </w:rPr>
          </w:pPr>
          <w:ins w:id="1030" w:author="Stephen ~ Burden" w:date="2006-09-06T18:41:00Z">
            <w:del w:id="1031" w:author="xw4200-I-win2k" w:date="2008-06-05T15:17:00Z">
              <w:r>
                <w:rPr/>
                <w:delText>3.1.1.7</w:delText>
              </w:r>
            </w:del>
          </w:ins>
          <w:ins w:id="1032" w:author="Stephen ~ Burden" w:date="2006-09-06T18:41:00Z">
            <w:del w:id="1033" w:author="xw4200-I-win2k" w:date="2008-06-05T15:17:00Z">
              <w:r>
                <w:rPr>
                  <w:sz w:val="24"/>
                  <w:szCs w:val="24"/>
                </w:rPr>
                <w:tab/>
              </w:r>
            </w:del>
          </w:ins>
          <w:del w:id="1034" w:author="xw4200-I-win2k" w:date="2008-06-05T15:17:00Z">
            <w:r>
              <w:rPr/>
              <w:delText>Test 07 IPC Data Transfer Memory Leak</w:delText>
              <w:tab/>
              <w:delText>9</w:delText>
            </w:r>
          </w:del>
        </w:p>
        <w:p>
          <w:pPr>
            <w:pStyle w:val="Contents1"/>
            <w:widowControl/>
            <w:tabs>
              <w:tab w:val="left" w:pos="660" w:leader="none"/>
              <w:tab w:val="left" w:pos="9027" w:leader="dot"/>
            </w:tabs>
            <w:bidi w:val="0"/>
            <w:spacing w:before="120" w:after="120"/>
            <w:rPr>
              <w:sz w:val="24"/>
              <w:szCs w:val="24"/>
              <w:del w:id="1041" w:author="xw4200-I-win2k" w:date="2008-06-05T15:17:00Z"/>
            </w:rPr>
          </w:pPr>
          <w:ins w:id="1036" w:author="Stephen ~ Burden" w:date="2006-09-06T18:41:00Z">
            <w:del w:id="1037" w:author="xw4200-I-win2k" w:date="2008-06-05T15:17:00Z">
              <w:r>
                <w:rPr/>
                <w:delText>3.1.1.8</w:delText>
              </w:r>
            </w:del>
          </w:ins>
          <w:ins w:id="1038" w:author="Stephen ~ Burden" w:date="2006-09-06T18:41:00Z">
            <w:del w:id="1039" w:author="xw4200-I-win2k" w:date="2008-06-05T15:17:00Z">
              <w:r>
                <w:rPr>
                  <w:sz w:val="24"/>
                  <w:szCs w:val="24"/>
                </w:rPr>
                <w:tab/>
              </w:r>
            </w:del>
          </w:ins>
          <w:del w:id="1040" w:author="xw4200-I-win2k" w:date="2008-06-05T15:17:00Z">
            <w:r>
              <w:rPr/>
              <w:delText>Test 08 IPC Open Socket Memory Leak</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047" w:author="xw4200-I-win2k" w:date="2008-06-05T15:17:00Z"/>
            </w:rPr>
          </w:pPr>
          <w:ins w:id="1042" w:author="Stephen ~ Burden" w:date="2006-09-06T18:41:00Z">
            <w:del w:id="1043" w:author="xw4200-I-win2k" w:date="2008-06-05T15:17:00Z">
              <w:r>
                <w:rPr>
                  <w:lang w:val="en-US" w:eastAsia="en-US"/>
                </w:rPr>
                <w:delText>3.1.2</w:delText>
              </w:r>
            </w:del>
          </w:ins>
          <w:ins w:id="1044" w:author="Stephen ~ Burden" w:date="2006-09-06T18:41:00Z">
            <w:del w:id="1045" w:author="xw4200-I-win2k" w:date="2008-06-05T15:17:00Z">
              <w:r>
                <w:rPr>
                  <w:rFonts w:cs="Times New Roman" w:ascii="Times New Roman" w:hAnsi="Times New Roman"/>
                  <w:i w:val="false"/>
                  <w:sz w:val="24"/>
                  <w:szCs w:val="24"/>
                  <w:lang w:val="en-US" w:eastAsia="en-US"/>
                </w:rPr>
                <w:tab/>
              </w:r>
            </w:del>
          </w:ins>
          <w:del w:id="1046" w:author="xw4200-I-win2k" w:date="2008-06-05T15:17:00Z">
            <w:r>
              <w:rPr>
                <w:lang w:val="en-US" w:eastAsia="en-US"/>
              </w:rPr>
              <w:delText>Implementation</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053" w:author="xw4200-I-win2k" w:date="2008-06-05T15:17:00Z"/>
            </w:rPr>
          </w:pPr>
          <w:ins w:id="1048" w:author="Stephen ~ Burden" w:date="2006-09-06T18:41:00Z">
            <w:del w:id="1049" w:author="xw4200-I-win2k" w:date="2008-06-05T15:17:00Z">
              <w:r>
                <w:rPr>
                  <w:lang w:val="en-US" w:eastAsia="en-US"/>
                </w:rPr>
                <w:delText>3.2</w:delText>
              </w:r>
            </w:del>
          </w:ins>
          <w:ins w:id="1050" w:author="Stephen ~ Burden" w:date="2006-09-06T18:41:00Z">
            <w:del w:id="1051" w:author="xw4200-I-win2k" w:date="2008-06-05T15:17:00Z">
              <w:r>
                <w:rPr>
                  <w:rFonts w:cs="Times New Roman" w:ascii="Times New Roman" w:hAnsi="Times New Roman"/>
                  <w:caps w:val="false"/>
                  <w:smallCaps w:val="false"/>
                  <w:sz w:val="24"/>
                  <w:szCs w:val="24"/>
                  <w:lang w:val="en-US" w:eastAsia="en-US"/>
                </w:rPr>
                <w:tab/>
              </w:r>
            </w:del>
          </w:ins>
          <w:del w:id="1052" w:author="xw4200-I-win2k" w:date="2008-06-05T15:17:00Z">
            <w:r>
              <w:rPr>
                <w:lang w:val="en-US" w:eastAsia="en-US"/>
              </w:rPr>
              <w:delText>Basic Socket Tests</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059" w:author="xw4200-I-win2k" w:date="2008-06-05T15:17:00Z"/>
            </w:rPr>
          </w:pPr>
          <w:ins w:id="1054" w:author="Stephen ~ Burden" w:date="2006-09-06T18:41:00Z">
            <w:del w:id="1055" w:author="xw4200-I-win2k" w:date="2008-06-05T15:17:00Z">
              <w:r>
                <w:rPr>
                  <w:lang w:val="en-US" w:eastAsia="en-US"/>
                </w:rPr>
                <w:delText>3.2.1</w:delText>
              </w:r>
            </w:del>
          </w:ins>
          <w:ins w:id="1056" w:author="Stephen ~ Burden" w:date="2006-09-06T18:41:00Z">
            <w:del w:id="1057" w:author="xw4200-I-win2k" w:date="2008-06-05T15:17:00Z">
              <w:r>
                <w:rPr>
                  <w:rFonts w:cs="Times New Roman" w:ascii="Times New Roman" w:hAnsi="Times New Roman"/>
                  <w:i w:val="false"/>
                  <w:sz w:val="24"/>
                  <w:szCs w:val="24"/>
                  <w:lang w:val="en-US" w:eastAsia="en-US"/>
                </w:rPr>
                <w:tab/>
              </w:r>
            </w:del>
          </w:ins>
          <w:del w:id="1058" w:author="xw4200-I-win2k" w:date="2008-06-05T15:17:00Z">
            <w:r>
              <w:rPr>
                <w:lang w:val="en-US" w:eastAsia="en-US"/>
              </w:rPr>
              <w:delText>Test description</w:delText>
              <w:tab/>
              <w:delText>9</w:delText>
            </w:r>
          </w:del>
        </w:p>
        <w:p>
          <w:pPr>
            <w:pStyle w:val="Contents1"/>
            <w:widowControl/>
            <w:tabs>
              <w:tab w:val="left" w:pos="660" w:leader="none"/>
              <w:tab w:val="left" w:pos="9027" w:leader="dot"/>
            </w:tabs>
            <w:bidi w:val="0"/>
            <w:spacing w:before="120" w:after="120"/>
            <w:rPr>
              <w:sz w:val="24"/>
              <w:szCs w:val="24"/>
              <w:del w:id="1065" w:author="xw4200-I-win2k" w:date="2008-06-05T15:17:00Z"/>
            </w:rPr>
          </w:pPr>
          <w:ins w:id="1060" w:author="Stephen ~ Burden" w:date="2006-09-06T18:41:00Z">
            <w:del w:id="1061" w:author="xw4200-I-win2k" w:date="2008-06-05T15:17:00Z">
              <w:r>
                <w:rPr/>
                <w:delText>3.2.1.1</w:delText>
              </w:r>
            </w:del>
          </w:ins>
          <w:ins w:id="1062" w:author="Stephen ~ Burden" w:date="2006-09-06T18:41:00Z">
            <w:del w:id="1063" w:author="xw4200-I-win2k" w:date="2008-06-05T15:17:00Z">
              <w:r>
                <w:rPr>
                  <w:sz w:val="24"/>
                  <w:szCs w:val="24"/>
                </w:rPr>
                <w:tab/>
              </w:r>
            </w:del>
          </w:ins>
          <w:del w:id="1064" w:author="xw4200-I-win2k" w:date="2008-06-05T15:17:00Z">
            <w:r>
              <w:rPr/>
              <w:delText>Test 1 Socket Interface</w:delText>
              <w:tab/>
              <w:delText>10</w:delText>
            </w:r>
          </w:del>
        </w:p>
        <w:p>
          <w:pPr>
            <w:pStyle w:val="Contents1"/>
            <w:widowControl/>
            <w:tabs>
              <w:tab w:val="left" w:pos="660" w:leader="none"/>
              <w:tab w:val="left" w:pos="9027" w:leader="dot"/>
            </w:tabs>
            <w:bidi w:val="0"/>
            <w:spacing w:before="120" w:after="120"/>
            <w:rPr>
              <w:sz w:val="24"/>
              <w:szCs w:val="24"/>
              <w:del w:id="1071" w:author="xw4200-I-win2k" w:date="2008-06-05T15:17:00Z"/>
            </w:rPr>
          </w:pPr>
          <w:ins w:id="1066" w:author="Stephen ~ Burden" w:date="2006-09-06T18:41:00Z">
            <w:del w:id="1067" w:author="xw4200-I-win2k" w:date="2008-06-05T15:17:00Z">
              <w:r>
                <w:rPr/>
                <w:delText>3.2.1.2</w:delText>
              </w:r>
            </w:del>
          </w:ins>
          <w:ins w:id="1068" w:author="Stephen ~ Burden" w:date="2006-09-06T18:41:00Z">
            <w:del w:id="1069" w:author="xw4200-I-win2k" w:date="2008-06-05T15:17:00Z">
              <w:r>
                <w:rPr>
                  <w:sz w:val="24"/>
                  <w:szCs w:val="24"/>
                </w:rPr>
                <w:tab/>
              </w:r>
            </w:del>
          </w:ins>
          <w:del w:id="1070" w:author="xw4200-I-win2k" w:date="2008-06-05T15:17:00Z">
            <w:r>
              <w:rPr/>
              <w:delText>Test 2 Host Resolver Interface</w:delText>
              <w:tab/>
              <w:delText>11</w:delText>
            </w:r>
          </w:del>
        </w:p>
        <w:p>
          <w:pPr>
            <w:pStyle w:val="Contents1"/>
            <w:widowControl/>
            <w:tabs>
              <w:tab w:val="left" w:pos="660" w:leader="none"/>
              <w:tab w:val="left" w:pos="9027" w:leader="dot"/>
            </w:tabs>
            <w:bidi w:val="0"/>
            <w:spacing w:before="120" w:after="120"/>
            <w:rPr>
              <w:sz w:val="24"/>
              <w:szCs w:val="24"/>
              <w:del w:id="1077" w:author="xw4200-I-win2k" w:date="2008-06-05T15:17:00Z"/>
            </w:rPr>
          </w:pPr>
          <w:ins w:id="1072" w:author="Stephen ~ Burden" w:date="2006-09-06T18:41:00Z">
            <w:del w:id="1073" w:author="xw4200-I-win2k" w:date="2008-06-05T15:17:00Z">
              <w:r>
                <w:rPr/>
                <w:delText>3.2.1.3</w:delText>
              </w:r>
            </w:del>
          </w:ins>
          <w:ins w:id="1074" w:author="Stephen ~ Burden" w:date="2006-09-06T18:41:00Z">
            <w:del w:id="1075" w:author="xw4200-I-win2k" w:date="2008-06-05T15:17:00Z">
              <w:r>
                <w:rPr>
                  <w:sz w:val="24"/>
                  <w:szCs w:val="24"/>
                </w:rPr>
                <w:tab/>
              </w:r>
            </w:del>
          </w:ins>
          <w:del w:id="1076" w:author="xw4200-I-win2k" w:date="2008-06-05T15:17:00Z">
            <w:r>
              <w:rPr/>
              <w:delText>Test 3 Service Resolver Interface</w:delText>
              <w:tab/>
              <w:delText>12</w:delText>
            </w:r>
          </w:del>
        </w:p>
        <w:p>
          <w:pPr>
            <w:pStyle w:val="Contents1"/>
            <w:widowControl/>
            <w:tabs>
              <w:tab w:val="left" w:pos="660" w:leader="none"/>
              <w:tab w:val="left" w:pos="9027" w:leader="dot"/>
            </w:tabs>
            <w:bidi w:val="0"/>
            <w:spacing w:before="120" w:after="120"/>
            <w:rPr>
              <w:sz w:val="24"/>
              <w:szCs w:val="24"/>
              <w:del w:id="1083" w:author="xw4200-I-win2k" w:date="2008-06-05T15:17:00Z"/>
            </w:rPr>
          </w:pPr>
          <w:ins w:id="1078" w:author="Stephen ~ Burden" w:date="2006-09-06T18:41:00Z">
            <w:del w:id="1079" w:author="xw4200-I-win2k" w:date="2008-06-05T15:17:00Z">
              <w:r>
                <w:rPr/>
                <w:delText>3.2.1.4</w:delText>
              </w:r>
            </w:del>
          </w:ins>
          <w:ins w:id="1080" w:author="Stephen ~ Burden" w:date="2006-09-06T18:41:00Z">
            <w:del w:id="1081" w:author="xw4200-I-win2k" w:date="2008-06-05T15:17:00Z">
              <w:r>
                <w:rPr>
                  <w:sz w:val="24"/>
                  <w:szCs w:val="24"/>
                </w:rPr>
                <w:tab/>
              </w:r>
            </w:del>
          </w:ins>
          <w:del w:id="1082" w:author="xw4200-I-win2k" w:date="2008-06-05T15:17:00Z">
            <w:r>
              <w:rPr/>
              <w:delText>Test 4 Net Database Interface</w:delText>
              <w:tab/>
              <w:delText>12</w:delText>
            </w:r>
          </w:del>
        </w:p>
        <w:p>
          <w:pPr>
            <w:pStyle w:val="Contents1"/>
            <w:widowControl/>
            <w:tabs>
              <w:tab w:val="left" w:pos="660" w:leader="none"/>
              <w:tab w:val="left" w:pos="9027" w:leader="dot"/>
            </w:tabs>
            <w:bidi w:val="0"/>
            <w:spacing w:before="120" w:after="120"/>
            <w:rPr>
              <w:sz w:val="24"/>
              <w:szCs w:val="24"/>
              <w:del w:id="1089" w:author="xw4200-I-win2k" w:date="2008-06-05T15:17:00Z"/>
            </w:rPr>
          </w:pPr>
          <w:ins w:id="1084" w:author="Stephen ~ Burden" w:date="2006-09-06T18:41:00Z">
            <w:del w:id="1085" w:author="xw4200-I-win2k" w:date="2008-06-05T15:17:00Z">
              <w:r>
                <w:rPr/>
                <w:delText>3.2.1.5</w:delText>
              </w:r>
            </w:del>
          </w:ins>
          <w:ins w:id="1086" w:author="Stephen ~ Burden" w:date="2006-09-06T18:41:00Z">
            <w:del w:id="1087" w:author="xw4200-I-win2k" w:date="2008-06-05T15:17:00Z">
              <w:r>
                <w:rPr>
                  <w:sz w:val="24"/>
                  <w:szCs w:val="24"/>
                </w:rPr>
                <w:tab/>
              </w:r>
            </w:del>
          </w:ins>
          <w:del w:id="1088" w:author="xw4200-I-win2k" w:date="2008-06-05T15:17:00Z">
            <w:r>
              <w:rPr/>
              <w:delText>Test 5 Memory Leaks</w:delText>
              <w:tab/>
              <w:delText>12</w:delText>
            </w:r>
          </w:del>
        </w:p>
        <w:p>
          <w:pPr>
            <w:pStyle w:val="Contents1"/>
            <w:widowControl/>
            <w:tabs>
              <w:tab w:val="left" w:pos="660" w:leader="none"/>
              <w:tab w:val="left" w:pos="9027" w:leader="dot"/>
            </w:tabs>
            <w:bidi w:val="0"/>
            <w:spacing w:before="120" w:after="120"/>
            <w:rPr>
              <w:sz w:val="24"/>
              <w:szCs w:val="24"/>
              <w:del w:id="1095" w:author="xw4200-I-win2k" w:date="2008-06-05T15:17:00Z"/>
            </w:rPr>
          </w:pPr>
          <w:ins w:id="1090" w:author="Stephen ~ Burden" w:date="2006-09-06T18:41:00Z">
            <w:del w:id="1091" w:author="xw4200-I-win2k" w:date="2008-06-05T15:17:00Z">
              <w:r>
                <w:rPr/>
                <w:delText>3.2.1.6</w:delText>
              </w:r>
            </w:del>
          </w:ins>
          <w:ins w:id="1092" w:author="Stephen ~ Burden" w:date="2006-09-06T18:41:00Z">
            <w:del w:id="1093" w:author="xw4200-I-win2k" w:date="2008-06-05T15:17:00Z">
              <w:r>
                <w:rPr>
                  <w:sz w:val="24"/>
                  <w:szCs w:val="24"/>
                </w:rPr>
                <w:tab/>
              </w:r>
            </w:del>
          </w:ins>
          <w:del w:id="1094" w:author="xw4200-I-win2k" w:date="2008-06-05T15:17:00Z">
            <w:r>
              <w:rPr/>
              <w:delText>Test 6 Out of Memory Conditions</w:delText>
              <w:tab/>
              <w:delText>13</w:delText>
            </w:r>
          </w:del>
        </w:p>
        <w:p>
          <w:pPr>
            <w:pStyle w:val="Contents1"/>
            <w:widowControl/>
            <w:tabs>
              <w:tab w:val="left" w:pos="660" w:leader="none"/>
              <w:tab w:val="left" w:pos="9027" w:leader="dot"/>
            </w:tabs>
            <w:bidi w:val="0"/>
            <w:spacing w:before="120" w:after="120"/>
            <w:rPr>
              <w:sz w:val="24"/>
              <w:szCs w:val="24"/>
              <w:del w:id="1101" w:author="xw4200-I-win2k" w:date="2008-06-05T15:17:00Z"/>
            </w:rPr>
          </w:pPr>
          <w:ins w:id="1096" w:author="Stephen ~ Burden" w:date="2006-09-06T18:41:00Z">
            <w:del w:id="1097" w:author="xw4200-I-win2k" w:date="2008-06-05T15:17:00Z">
              <w:r>
                <w:rPr/>
                <w:delText>3.2.1.7</w:delText>
              </w:r>
            </w:del>
          </w:ins>
          <w:ins w:id="1098" w:author="Stephen ~ Burden" w:date="2006-09-06T18:41:00Z">
            <w:del w:id="1099" w:author="xw4200-I-win2k" w:date="2008-06-05T15:17:00Z">
              <w:r>
                <w:rPr>
                  <w:sz w:val="24"/>
                  <w:szCs w:val="24"/>
                </w:rPr>
                <w:tab/>
              </w:r>
            </w:del>
          </w:ins>
          <w:del w:id="1100" w:author="xw4200-I-win2k" w:date="2008-06-05T15:17:00Z">
            <w:r>
              <w:rPr/>
              <w:delText>Test 7 Alloc Heaven</w:delText>
              <w:tab/>
              <w:delText>15</w:delText>
            </w:r>
          </w:del>
        </w:p>
        <w:p>
          <w:pPr>
            <w:pStyle w:val="Contents1"/>
            <w:widowControl/>
            <w:tabs>
              <w:tab w:val="left" w:pos="660" w:leader="none"/>
              <w:tab w:val="left" w:pos="9027" w:leader="dot"/>
            </w:tabs>
            <w:bidi w:val="0"/>
            <w:spacing w:before="120" w:after="120"/>
            <w:rPr>
              <w:sz w:val="24"/>
              <w:szCs w:val="24"/>
              <w:del w:id="1107" w:author="xw4200-I-win2k" w:date="2008-06-05T15:17:00Z"/>
            </w:rPr>
          </w:pPr>
          <w:ins w:id="1102" w:author="Stephen ~ Burden" w:date="2006-09-06T18:41:00Z">
            <w:del w:id="1103" w:author="xw4200-I-win2k" w:date="2008-06-05T15:17:00Z">
              <w:r>
                <w:rPr/>
                <w:delText>3.2.1.8</w:delText>
              </w:r>
            </w:del>
          </w:ins>
          <w:ins w:id="1104" w:author="Stephen ~ Burden" w:date="2006-09-06T18:41:00Z">
            <w:del w:id="1105" w:author="xw4200-I-win2k" w:date="2008-06-05T15:17:00Z">
              <w:r>
                <w:rPr>
                  <w:sz w:val="24"/>
                  <w:szCs w:val="24"/>
                </w:rPr>
                <w:tab/>
              </w:r>
            </w:del>
          </w:ins>
          <w:del w:id="1106" w:author="xw4200-I-win2k" w:date="2008-06-05T15:17:00Z">
            <w:r>
              <w:rPr/>
              <w:delText>Test 8 Ioctl Calls</w:delText>
              <w:tab/>
              <w:delText>17</w:delText>
            </w:r>
          </w:del>
        </w:p>
        <w:p>
          <w:pPr>
            <w:pStyle w:val="Contents1"/>
            <w:widowControl/>
            <w:tabs>
              <w:tab w:val="left" w:pos="660" w:leader="none"/>
              <w:tab w:val="left" w:pos="9027" w:leader="dot"/>
            </w:tabs>
            <w:bidi w:val="0"/>
            <w:spacing w:before="120" w:after="120"/>
            <w:rPr>
              <w:sz w:val="24"/>
              <w:szCs w:val="24"/>
              <w:del w:id="1113" w:author="xw4200-I-win2k" w:date="2008-06-05T15:17:00Z"/>
            </w:rPr>
          </w:pPr>
          <w:ins w:id="1108" w:author="Stephen ~ Burden" w:date="2006-09-06T18:41:00Z">
            <w:del w:id="1109" w:author="xw4200-I-win2k" w:date="2008-06-05T15:17:00Z">
              <w:r>
                <w:rPr/>
                <w:delText>3.2.1.9</w:delText>
              </w:r>
            </w:del>
          </w:ins>
          <w:ins w:id="1110" w:author="Stephen ~ Burden" w:date="2006-09-06T18:41:00Z">
            <w:del w:id="1111" w:author="xw4200-I-win2k" w:date="2008-06-05T15:17:00Z">
              <w:r>
                <w:rPr>
                  <w:sz w:val="24"/>
                  <w:szCs w:val="24"/>
                </w:rPr>
                <w:tab/>
              </w:r>
            </w:del>
          </w:ins>
          <w:del w:id="1112" w:author="xw4200-I-win2k" w:date="2008-06-05T15:17:00Z">
            <w:r>
              <w:rPr/>
              <w:delText>Test 9 Read/Write</w:delText>
              <w:tab/>
              <w:delText>18</w:delText>
            </w:r>
          </w:del>
        </w:p>
        <w:p>
          <w:pPr>
            <w:pStyle w:val="Contents1"/>
            <w:widowControl/>
            <w:tabs>
              <w:tab w:val="left" w:pos="660" w:leader="none"/>
              <w:tab w:val="left" w:pos="9027" w:leader="dot"/>
            </w:tabs>
            <w:bidi w:val="0"/>
            <w:spacing w:before="120" w:after="120"/>
            <w:rPr>
              <w:sz w:val="24"/>
              <w:szCs w:val="24"/>
              <w:del w:id="1119" w:author="xw4200-I-win2k" w:date="2008-06-05T15:17:00Z"/>
            </w:rPr>
          </w:pPr>
          <w:ins w:id="1114" w:author="Stephen ~ Burden" w:date="2006-09-06T18:41:00Z">
            <w:del w:id="1115" w:author="xw4200-I-win2k" w:date="2008-06-05T15:17:00Z">
              <w:r>
                <w:rPr/>
                <w:delText>3.2.1.10</w:delText>
              </w:r>
            </w:del>
          </w:ins>
          <w:ins w:id="1116" w:author="Stephen ~ Burden" w:date="2006-09-06T18:41:00Z">
            <w:del w:id="1117" w:author="xw4200-I-win2k" w:date="2008-06-05T15:17:00Z">
              <w:r>
                <w:rPr>
                  <w:sz w:val="24"/>
                  <w:szCs w:val="24"/>
                </w:rPr>
                <w:tab/>
              </w:r>
            </w:del>
          </w:ins>
          <w:del w:id="1118" w:author="xw4200-I-win2k" w:date="2008-06-05T15:17:00Z">
            <w:r>
              <w:rPr/>
              <w:delText>Test 10 Shutdown</w:delText>
              <w:tab/>
              <w:delText>19</w:delText>
            </w:r>
          </w:del>
        </w:p>
        <w:p>
          <w:pPr>
            <w:pStyle w:val="Contents1"/>
            <w:widowControl/>
            <w:tabs>
              <w:tab w:val="left" w:pos="660" w:leader="none"/>
              <w:tab w:val="left" w:pos="9027" w:leader="dot"/>
            </w:tabs>
            <w:bidi w:val="0"/>
            <w:spacing w:before="120" w:after="120"/>
            <w:rPr>
              <w:sz w:val="24"/>
              <w:szCs w:val="24"/>
              <w:del w:id="1125" w:author="xw4200-I-win2k" w:date="2008-06-05T15:17:00Z"/>
            </w:rPr>
          </w:pPr>
          <w:ins w:id="1120" w:author="Stephen ~ Burden" w:date="2006-09-06T18:41:00Z">
            <w:del w:id="1121" w:author="xw4200-I-win2k" w:date="2008-06-05T15:17:00Z">
              <w:r>
                <w:rPr/>
                <w:delText>3.2.1.11</w:delText>
              </w:r>
            </w:del>
          </w:ins>
          <w:ins w:id="1122" w:author="Stephen ~ Burden" w:date="2006-09-06T18:41:00Z">
            <w:del w:id="1123" w:author="xw4200-I-win2k" w:date="2008-06-05T15:17:00Z">
              <w:r>
                <w:rPr>
                  <w:sz w:val="24"/>
                  <w:szCs w:val="24"/>
                </w:rPr>
                <w:tab/>
              </w:r>
            </w:del>
          </w:ins>
          <w:del w:id="1124" w:author="xw4200-I-win2k" w:date="2008-06-05T15:17:00Z">
            <w:r>
              <w:rPr/>
              <w:delText>Test 11 Socket Transfer</w:delText>
              <w:tab/>
              <w:delText>20</w:delText>
            </w:r>
          </w:del>
        </w:p>
        <w:p>
          <w:pPr>
            <w:pStyle w:val="Contents1"/>
            <w:widowControl/>
            <w:tabs>
              <w:tab w:val="left" w:pos="660" w:leader="none"/>
              <w:tab w:val="left" w:pos="9027" w:leader="dot"/>
            </w:tabs>
            <w:bidi w:val="0"/>
            <w:spacing w:before="120" w:after="120"/>
            <w:rPr>
              <w:sz w:val="24"/>
              <w:szCs w:val="24"/>
              <w:del w:id="1131" w:author="xw4200-I-win2k" w:date="2008-06-05T15:17:00Z"/>
            </w:rPr>
          </w:pPr>
          <w:ins w:id="1126" w:author="Stephen ~ Burden" w:date="2006-09-06T18:41:00Z">
            <w:del w:id="1127" w:author="xw4200-I-win2k" w:date="2008-06-05T15:17:00Z">
              <w:r>
                <w:rPr/>
                <w:delText>3.2.1.12</w:delText>
              </w:r>
            </w:del>
          </w:ins>
          <w:ins w:id="1128" w:author="Stephen ~ Burden" w:date="2006-09-06T18:41:00Z">
            <w:del w:id="1129" w:author="xw4200-I-win2k" w:date="2008-06-05T15:17:00Z">
              <w:r>
                <w:rPr>
                  <w:sz w:val="24"/>
                  <w:szCs w:val="24"/>
                </w:rPr>
                <w:tab/>
              </w:r>
            </w:del>
          </w:ins>
          <w:del w:id="1130" w:author="xw4200-I-win2k" w:date="2008-06-05T15:17:00Z">
            <w:r>
              <w:rPr/>
              <w:delText>Test 12 Panic Conditions</w:delText>
              <w:tab/>
              <w:delText>21</w:delText>
            </w:r>
          </w:del>
        </w:p>
        <w:p>
          <w:pPr>
            <w:pStyle w:val="Contents1"/>
            <w:widowControl/>
            <w:tabs>
              <w:tab w:val="left" w:pos="660" w:leader="none"/>
              <w:tab w:val="left" w:pos="9027" w:leader="dot"/>
            </w:tabs>
            <w:bidi w:val="0"/>
            <w:spacing w:before="120" w:after="120"/>
            <w:rPr>
              <w:sz w:val="24"/>
              <w:szCs w:val="24"/>
              <w:del w:id="1137" w:author="xw4200-I-win2k" w:date="2008-06-05T15:17:00Z"/>
            </w:rPr>
          </w:pPr>
          <w:ins w:id="1132" w:author="Stephen ~ Burden" w:date="2006-09-06T18:41:00Z">
            <w:del w:id="1133" w:author="xw4200-I-win2k" w:date="2008-06-05T15:17:00Z">
              <w:r>
                <w:rPr/>
                <w:delText>3.2.1.13</w:delText>
              </w:r>
            </w:del>
          </w:ins>
          <w:ins w:id="1134" w:author="Stephen ~ Burden" w:date="2006-09-06T18:41:00Z">
            <w:del w:id="1135" w:author="xw4200-I-win2k" w:date="2008-06-05T15:17:00Z">
              <w:r>
                <w:rPr>
                  <w:sz w:val="24"/>
                  <w:szCs w:val="24"/>
                </w:rPr>
                <w:tab/>
              </w:r>
            </w:del>
          </w:ins>
          <w:del w:id="1136" w:author="xw4200-I-win2k" w:date="2008-06-05T15:17:00Z">
            <w:r>
              <w:rPr/>
              <w:delText>Test 13 Utility Classes</w:delText>
              <w:tab/>
              <w:delText>21</w:delText>
            </w:r>
          </w:del>
        </w:p>
        <w:p>
          <w:pPr>
            <w:pStyle w:val="Contents1"/>
            <w:widowControl/>
            <w:tabs>
              <w:tab w:val="left" w:pos="660" w:leader="none"/>
              <w:tab w:val="left" w:pos="9027" w:leader="dot"/>
            </w:tabs>
            <w:bidi w:val="0"/>
            <w:spacing w:before="120" w:after="120"/>
            <w:rPr>
              <w:sz w:val="24"/>
              <w:szCs w:val="24"/>
              <w:del w:id="1143" w:author="xw4200-I-win2k" w:date="2008-06-05T15:17:00Z"/>
            </w:rPr>
          </w:pPr>
          <w:ins w:id="1138" w:author="Stephen ~ Burden" w:date="2006-09-06T18:41:00Z">
            <w:del w:id="1139" w:author="xw4200-I-win2k" w:date="2008-06-05T15:17:00Z">
              <w:r>
                <w:rPr/>
                <w:delText>3.2.1.14</w:delText>
              </w:r>
            </w:del>
          </w:ins>
          <w:ins w:id="1140" w:author="Stephen ~ Burden" w:date="2006-09-06T18:41:00Z">
            <w:del w:id="1141" w:author="xw4200-I-win2k" w:date="2008-06-05T15:17:00Z">
              <w:r>
                <w:rPr>
                  <w:sz w:val="24"/>
                  <w:szCs w:val="24"/>
                </w:rPr>
                <w:tab/>
              </w:r>
            </w:del>
          </w:ins>
          <w:del w:id="1142" w:author="xw4200-I-win2k" w:date="2008-06-05T15:17:00Z">
            <w:r>
              <w:rPr/>
              <w:delText>Test 14 Error Conditions</w:delText>
              <w:tab/>
              <w:delText>22</w:delText>
            </w:r>
          </w:del>
        </w:p>
        <w:p>
          <w:pPr>
            <w:pStyle w:val="Contents1"/>
            <w:widowControl/>
            <w:tabs>
              <w:tab w:val="left" w:pos="660" w:leader="none"/>
              <w:tab w:val="left" w:pos="9027" w:leader="dot"/>
            </w:tabs>
            <w:bidi w:val="0"/>
            <w:spacing w:before="120" w:after="120"/>
            <w:rPr>
              <w:sz w:val="24"/>
              <w:szCs w:val="24"/>
              <w:del w:id="1149" w:author="xw4200-I-win2k" w:date="2008-06-05T15:17:00Z"/>
            </w:rPr>
          </w:pPr>
          <w:ins w:id="1144" w:author="Stephen ~ Burden" w:date="2006-09-06T18:41:00Z">
            <w:del w:id="1145" w:author="xw4200-I-win2k" w:date="2008-06-05T15:17:00Z">
              <w:r>
                <w:rPr/>
                <w:delText>3.2.1.15</w:delText>
              </w:r>
            </w:del>
          </w:ins>
          <w:ins w:id="1146" w:author="Stephen ~ Burden" w:date="2006-09-06T18:41:00Z">
            <w:del w:id="1147" w:author="xw4200-I-win2k" w:date="2008-06-05T15:17:00Z">
              <w:r>
                <w:rPr>
                  <w:sz w:val="24"/>
                  <w:szCs w:val="24"/>
                </w:rPr>
                <w:tab/>
              </w:r>
            </w:del>
          </w:ins>
          <w:del w:id="1148" w:author="xw4200-I-win2k" w:date="2008-06-05T15:17:00Z">
            <w:r>
              <w:rPr/>
              <w:delText>Test 15 Read datagrams with continuation</w:delText>
              <w:tab/>
              <w:delText>23</w:delText>
            </w:r>
          </w:del>
        </w:p>
        <w:p>
          <w:pPr>
            <w:pStyle w:val="Contents1"/>
            <w:widowControl/>
            <w:tabs>
              <w:tab w:val="left" w:pos="660" w:leader="none"/>
              <w:tab w:val="left" w:pos="9027" w:leader="dot"/>
            </w:tabs>
            <w:bidi w:val="0"/>
            <w:spacing w:before="120" w:after="120"/>
            <w:rPr>
              <w:sz w:val="24"/>
              <w:szCs w:val="24"/>
              <w:del w:id="1155" w:author="xw4200-I-win2k" w:date="2008-06-05T15:17:00Z"/>
            </w:rPr>
          </w:pPr>
          <w:ins w:id="1150" w:author="Stephen ~ Burden" w:date="2006-09-06T18:41:00Z">
            <w:del w:id="1151" w:author="xw4200-I-win2k" w:date="2008-06-05T15:17:00Z">
              <w:r>
                <w:rPr/>
                <w:delText>3.2.1.16</w:delText>
              </w:r>
            </w:del>
          </w:ins>
          <w:ins w:id="1152" w:author="Stephen ~ Burden" w:date="2006-09-06T18:41:00Z">
            <w:del w:id="1153" w:author="xw4200-I-win2k" w:date="2008-06-05T15:17:00Z">
              <w:r>
                <w:rPr>
                  <w:sz w:val="24"/>
                  <w:szCs w:val="24"/>
                </w:rPr>
                <w:tab/>
              </w:r>
            </w:del>
          </w:ins>
          <w:del w:id="1154" w:author="xw4200-I-win2k" w:date="2008-06-05T15:17:00Z">
            <w:r>
              <w:rPr/>
              <w:delText>Test 16 Read UDP datagrams with option KSockReadPeek set</w:delText>
              <w:tab/>
              <w:delText>24</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161" w:author="xw4200-I-win2k" w:date="2008-06-05T15:17:00Z"/>
            </w:rPr>
          </w:pPr>
          <w:ins w:id="1156" w:author="Stephen ~ Burden" w:date="2006-09-06T18:41:00Z">
            <w:del w:id="1157" w:author="xw4200-I-win2k" w:date="2008-06-05T15:17:00Z">
              <w:r>
                <w:rPr>
                  <w:lang w:val="en-US" w:eastAsia="en-US"/>
                </w:rPr>
                <w:delText>3.2.2</w:delText>
              </w:r>
            </w:del>
          </w:ins>
          <w:ins w:id="1158" w:author="Stephen ~ Burden" w:date="2006-09-06T18:41:00Z">
            <w:del w:id="1159" w:author="xw4200-I-win2k" w:date="2008-06-05T15:17:00Z">
              <w:r>
                <w:rPr>
                  <w:rFonts w:cs="Times New Roman" w:ascii="Times New Roman" w:hAnsi="Times New Roman"/>
                  <w:i w:val="false"/>
                  <w:sz w:val="24"/>
                  <w:szCs w:val="24"/>
                  <w:lang w:val="en-US" w:eastAsia="en-US"/>
                </w:rPr>
                <w:tab/>
              </w:r>
            </w:del>
          </w:ins>
          <w:del w:id="1160" w:author="xw4200-I-win2k" w:date="2008-06-05T15:17:00Z">
            <w:r>
              <w:rPr>
                <w:lang w:val="en-US" w:eastAsia="en-US"/>
              </w:rPr>
              <w:delText>Implementation</w:delText>
              <w:tab/>
              <w:delText>2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167" w:author="xw4200-I-win2k" w:date="2008-06-05T15:17:00Z"/>
            </w:rPr>
          </w:pPr>
          <w:ins w:id="1162" w:author="Stephen ~ Burden" w:date="2006-09-06T18:41:00Z">
            <w:del w:id="1163" w:author="xw4200-I-win2k" w:date="2008-06-05T15:17:00Z">
              <w:r>
                <w:rPr>
                  <w:lang w:val="en-US" w:eastAsia="en-US"/>
                </w:rPr>
                <w:delText>3.3</w:delText>
              </w:r>
            </w:del>
          </w:ins>
          <w:ins w:id="1164" w:author="Stephen ~ Burden" w:date="2006-09-06T18:41:00Z">
            <w:del w:id="1165" w:author="xw4200-I-win2k" w:date="2008-06-05T15:17:00Z">
              <w:r>
                <w:rPr>
                  <w:rFonts w:cs="Times New Roman" w:ascii="Times New Roman" w:hAnsi="Times New Roman"/>
                  <w:caps w:val="false"/>
                  <w:smallCaps w:val="false"/>
                  <w:sz w:val="24"/>
                  <w:szCs w:val="24"/>
                  <w:lang w:val="en-US" w:eastAsia="en-US"/>
                </w:rPr>
                <w:tab/>
              </w:r>
            </w:del>
          </w:ins>
          <w:del w:id="1166" w:author="xw4200-I-win2k" w:date="2008-06-05T15:17:00Z">
            <w:r>
              <w:rPr>
                <w:lang w:val="en-US" w:eastAsia="en-US"/>
              </w:rPr>
              <w:delText>SocketServer tests</w:delText>
              <w:tab/>
              <w:delText>25</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173" w:author="xw4200-I-win2k" w:date="2008-06-05T15:17:00Z"/>
            </w:rPr>
          </w:pPr>
          <w:ins w:id="1168" w:author="Stephen ~ Burden" w:date="2006-09-06T18:41:00Z">
            <w:del w:id="1169" w:author="xw4200-I-win2k" w:date="2008-06-05T15:17:00Z">
              <w:r>
                <w:rPr>
                  <w:lang w:val="en-US" w:eastAsia="en-US"/>
                </w:rPr>
                <w:delText>3.3.1</w:delText>
              </w:r>
            </w:del>
          </w:ins>
          <w:ins w:id="1170" w:author="Stephen ~ Burden" w:date="2006-09-06T18:41:00Z">
            <w:del w:id="1171" w:author="xw4200-I-win2k" w:date="2008-06-05T15:17:00Z">
              <w:r>
                <w:rPr>
                  <w:rFonts w:cs="Times New Roman" w:ascii="Times New Roman" w:hAnsi="Times New Roman"/>
                  <w:i w:val="false"/>
                  <w:sz w:val="24"/>
                  <w:szCs w:val="24"/>
                  <w:lang w:val="en-US" w:eastAsia="en-US"/>
                </w:rPr>
                <w:tab/>
              </w:r>
            </w:del>
          </w:ins>
          <w:del w:id="1172" w:author="xw4200-I-win2k" w:date="2008-06-05T15:17:00Z">
            <w:r>
              <w:rPr>
                <w:lang w:val="en-US" w:eastAsia="en-US"/>
              </w:rPr>
              <w:delText>Test description</w:delText>
              <w:tab/>
              <w:delText>25</w:delText>
            </w:r>
          </w:del>
        </w:p>
        <w:p>
          <w:pPr>
            <w:pStyle w:val="Contents1"/>
            <w:widowControl/>
            <w:tabs>
              <w:tab w:val="left" w:pos="660" w:leader="none"/>
              <w:tab w:val="left" w:pos="9027" w:leader="dot"/>
            </w:tabs>
            <w:bidi w:val="0"/>
            <w:spacing w:before="120" w:after="120"/>
            <w:rPr>
              <w:sz w:val="24"/>
              <w:szCs w:val="24"/>
              <w:del w:id="1179" w:author="xw4200-I-win2k" w:date="2008-06-05T15:17:00Z"/>
            </w:rPr>
          </w:pPr>
          <w:ins w:id="1174" w:author="Stephen ~ Burden" w:date="2006-09-06T18:41:00Z">
            <w:del w:id="1175" w:author="xw4200-I-win2k" w:date="2008-06-05T15:17:00Z">
              <w:r>
                <w:rPr/>
                <w:delText>3.3.1.1</w:delText>
              </w:r>
            </w:del>
          </w:ins>
          <w:ins w:id="1176" w:author="Stephen ~ Burden" w:date="2006-09-06T18:41:00Z">
            <w:del w:id="1177" w:author="xw4200-I-win2k" w:date="2008-06-05T15:17:00Z">
              <w:r>
                <w:rPr>
                  <w:sz w:val="24"/>
                  <w:szCs w:val="24"/>
                </w:rPr>
                <w:tab/>
              </w:r>
            </w:del>
          </w:ins>
          <w:del w:id="1178" w:author="xw4200-I-win2k" w:date="2008-06-05T15:17:00Z">
            <w:r>
              <w:rPr/>
              <w:delText>Client attempts to connect directly to optimal SocketServer without first connecting to SocketServer.</w:delText>
              <w:tab/>
              <w:delText>25</w:delText>
            </w:r>
          </w:del>
        </w:p>
        <w:p>
          <w:pPr>
            <w:pStyle w:val="Contents1"/>
            <w:widowControl/>
            <w:tabs>
              <w:tab w:val="left" w:pos="660" w:leader="none"/>
              <w:tab w:val="left" w:pos="9027" w:leader="dot"/>
            </w:tabs>
            <w:bidi w:val="0"/>
            <w:spacing w:before="120" w:after="120"/>
            <w:rPr>
              <w:sz w:val="24"/>
              <w:szCs w:val="24"/>
              <w:del w:id="1185" w:author="xw4200-I-win2k" w:date="2008-06-05T15:17:00Z"/>
            </w:rPr>
          </w:pPr>
          <w:ins w:id="1180" w:author="Stephen ~ Burden" w:date="2006-09-06T18:41:00Z">
            <w:del w:id="1181" w:author="xw4200-I-win2k" w:date="2008-06-05T15:17:00Z">
              <w:r>
                <w:rPr/>
                <w:delText>3.3.1.2</w:delText>
              </w:r>
            </w:del>
          </w:ins>
          <w:ins w:id="1182" w:author="Stephen ~ Burden" w:date="2006-09-06T18:41:00Z">
            <w:del w:id="1183" w:author="xw4200-I-win2k" w:date="2008-06-05T15:17:00Z">
              <w:r>
                <w:rPr>
                  <w:sz w:val="24"/>
                  <w:szCs w:val="24"/>
                </w:rPr>
                <w:tab/>
              </w:r>
            </w:del>
          </w:ins>
          <w:del w:id="1184" w:author="xw4200-I-win2k" w:date="2008-06-05T15:17:00Z">
            <w:r>
              <w:rPr/>
              <w:delText>Client request optimal SocketServer but connects directly to it twice.</w:delText>
              <w:tab/>
              <w:delText>25</w:delText>
            </w:r>
          </w:del>
        </w:p>
        <w:p>
          <w:pPr>
            <w:pStyle w:val="Contents1"/>
            <w:widowControl/>
            <w:tabs>
              <w:tab w:val="left" w:pos="660" w:leader="none"/>
              <w:tab w:val="left" w:pos="9027" w:leader="dot"/>
            </w:tabs>
            <w:bidi w:val="0"/>
            <w:spacing w:before="120" w:after="120"/>
            <w:rPr>
              <w:sz w:val="24"/>
              <w:szCs w:val="24"/>
              <w:del w:id="1191" w:author="xw4200-I-win2k" w:date="2008-06-05T15:17:00Z"/>
            </w:rPr>
          </w:pPr>
          <w:ins w:id="1186" w:author="Stephen ~ Burden" w:date="2006-09-06T18:41:00Z">
            <w:del w:id="1187" w:author="xw4200-I-win2k" w:date="2008-06-05T15:17:00Z">
              <w:r>
                <w:rPr/>
                <w:delText>3.3.1.3</w:delText>
              </w:r>
            </w:del>
          </w:ins>
          <w:ins w:id="1188" w:author="Stephen ~ Burden" w:date="2006-09-06T18:41:00Z">
            <w:del w:id="1189" w:author="xw4200-I-win2k" w:date="2008-06-05T15:17:00Z">
              <w:r>
                <w:rPr>
                  <w:sz w:val="24"/>
                  <w:szCs w:val="24"/>
                </w:rPr>
                <w:tab/>
              </w:r>
            </w:del>
          </w:ins>
          <w:del w:id="1190" w:author="xw4200-I-win2k" w:date="2008-06-05T15:17:00Z">
            <w:r>
              <w:rPr/>
              <w:delText>Separate player belonging to optimal SocketServer dies. Shared heap</w:delText>
              <w:tab/>
              <w:delText>25</w:delText>
            </w:r>
          </w:del>
        </w:p>
        <w:p>
          <w:pPr>
            <w:pStyle w:val="Contents1"/>
            <w:widowControl/>
            <w:tabs>
              <w:tab w:val="left" w:pos="660" w:leader="none"/>
              <w:tab w:val="left" w:pos="9027" w:leader="dot"/>
            </w:tabs>
            <w:bidi w:val="0"/>
            <w:spacing w:before="120" w:after="120"/>
            <w:rPr>
              <w:sz w:val="24"/>
              <w:szCs w:val="24"/>
              <w:del w:id="1197" w:author="xw4200-I-win2k" w:date="2008-06-05T15:17:00Z"/>
            </w:rPr>
          </w:pPr>
          <w:ins w:id="1192" w:author="Stephen ~ Burden" w:date="2006-09-06T18:41:00Z">
            <w:del w:id="1193" w:author="xw4200-I-win2k" w:date="2008-06-05T15:17:00Z">
              <w:r>
                <w:rPr/>
                <w:delText>3.3.1.4</w:delText>
              </w:r>
            </w:del>
          </w:ins>
          <w:ins w:id="1194" w:author="Stephen ~ Burden" w:date="2006-09-06T18:41:00Z">
            <w:del w:id="1195" w:author="xw4200-I-win2k" w:date="2008-06-05T15:17:00Z">
              <w:r>
                <w:rPr>
                  <w:sz w:val="24"/>
                  <w:szCs w:val="24"/>
                </w:rPr>
                <w:tab/>
              </w:r>
            </w:del>
          </w:ins>
          <w:del w:id="1196" w:author="xw4200-I-win2k" w:date="2008-06-05T15:17:00Z">
            <w:r>
              <w:rPr/>
              <w:delText>Separate player belonging to optimal SocketServer dies. Private heap</w:delText>
              <w:tab/>
              <w:delText>26</w:delText>
            </w:r>
          </w:del>
        </w:p>
        <w:p>
          <w:pPr>
            <w:pStyle w:val="Contents1"/>
            <w:widowControl/>
            <w:tabs>
              <w:tab w:val="left" w:pos="660" w:leader="none"/>
              <w:tab w:val="left" w:pos="9027" w:leader="dot"/>
            </w:tabs>
            <w:bidi w:val="0"/>
            <w:spacing w:before="120" w:after="120"/>
            <w:rPr>
              <w:sz w:val="24"/>
              <w:szCs w:val="24"/>
              <w:del w:id="1203" w:author="xw4200-I-win2k" w:date="2008-06-05T15:17:00Z"/>
            </w:rPr>
          </w:pPr>
          <w:ins w:id="1198" w:author="Stephen ~ Burden" w:date="2006-09-06T18:41:00Z">
            <w:del w:id="1199" w:author="xw4200-I-win2k" w:date="2008-06-05T15:17:00Z">
              <w:r>
                <w:rPr/>
                <w:delText>3.3.1.5</w:delText>
              </w:r>
            </w:del>
          </w:ins>
          <w:ins w:id="1200" w:author="Stephen ~ Burden" w:date="2006-09-06T18:41:00Z">
            <w:del w:id="1201" w:author="xw4200-I-win2k" w:date="2008-06-05T15:17:00Z">
              <w:r>
                <w:rPr>
                  <w:sz w:val="24"/>
                  <w:szCs w:val="24"/>
                </w:rPr>
                <w:tab/>
              </w:r>
            </w:del>
          </w:ins>
          <w:del w:id="1202" w:author="xw4200-I-win2k" w:date="2008-06-05T15:17:00Z">
            <w:r>
              <w:rPr/>
              <w:delText>Separate player belonging to optimal SocketServer dies, without completing all messages. Shared heap.</w:delText>
              <w:tab/>
              <w:delText>26</w:delText>
            </w:r>
          </w:del>
        </w:p>
        <w:p>
          <w:pPr>
            <w:pStyle w:val="Contents1"/>
            <w:widowControl/>
            <w:tabs>
              <w:tab w:val="left" w:pos="660" w:leader="none"/>
              <w:tab w:val="left" w:pos="9027" w:leader="dot"/>
            </w:tabs>
            <w:bidi w:val="0"/>
            <w:spacing w:before="120" w:after="120"/>
            <w:rPr>
              <w:sz w:val="24"/>
              <w:szCs w:val="24"/>
              <w:del w:id="1209" w:author="xw4200-I-win2k" w:date="2008-06-05T15:17:00Z"/>
            </w:rPr>
          </w:pPr>
          <w:ins w:id="1204" w:author="Stephen ~ Burden" w:date="2006-09-06T18:41:00Z">
            <w:del w:id="1205" w:author="xw4200-I-win2k" w:date="2008-06-05T15:17:00Z">
              <w:r>
                <w:rPr/>
                <w:delText>3.3.1.6</w:delText>
              </w:r>
            </w:del>
          </w:ins>
          <w:ins w:id="1206" w:author="Stephen ~ Burden" w:date="2006-09-06T18:41:00Z">
            <w:del w:id="1207" w:author="xw4200-I-win2k" w:date="2008-06-05T15:17:00Z">
              <w:r>
                <w:rPr>
                  <w:sz w:val="24"/>
                  <w:szCs w:val="24"/>
                </w:rPr>
                <w:tab/>
              </w:r>
            </w:del>
          </w:ins>
          <w:del w:id="1208" w:author="xw4200-I-win2k" w:date="2008-06-05T15:17:00Z">
            <w:r>
              <w:rPr/>
              <w:delText>Separate player belonging to optimal SocketServer dies, without completing all messages. Private heap</w:delText>
              <w:tab/>
              <w:delText>26</w:delText>
            </w:r>
          </w:del>
        </w:p>
        <w:p>
          <w:pPr>
            <w:pStyle w:val="Contents1"/>
            <w:widowControl/>
            <w:tabs>
              <w:tab w:val="left" w:pos="660" w:leader="none"/>
              <w:tab w:val="left" w:pos="9027" w:leader="dot"/>
            </w:tabs>
            <w:bidi w:val="0"/>
            <w:spacing w:before="120" w:after="120"/>
            <w:rPr>
              <w:sz w:val="24"/>
              <w:szCs w:val="24"/>
              <w:del w:id="1215" w:author="xw4200-I-win2k" w:date="2008-06-05T15:17:00Z"/>
            </w:rPr>
          </w:pPr>
          <w:ins w:id="1210" w:author="Stephen ~ Burden" w:date="2006-09-06T18:41:00Z">
            <w:del w:id="1211" w:author="xw4200-I-win2k" w:date="2008-06-05T15:17:00Z">
              <w:r>
                <w:rPr/>
                <w:delText>3.3.1.7</w:delText>
              </w:r>
            </w:del>
          </w:ins>
          <w:ins w:id="1212" w:author="Stephen ~ Burden" w:date="2006-09-06T18:41:00Z">
            <w:del w:id="1213" w:author="xw4200-I-win2k" w:date="2008-06-05T15:17:00Z">
              <w:r>
                <w:rPr>
                  <w:sz w:val="24"/>
                  <w:szCs w:val="24"/>
                </w:rPr>
                <w:tab/>
              </w:r>
            </w:del>
          </w:ins>
          <w:del w:id="1214" w:author="xw4200-I-win2k" w:date="2008-06-05T15:17:00Z">
            <w:r>
              <w:rPr/>
              <w:delText>Optimal SocketServer with separate player dies. Shared heap.</w:delText>
              <w:tab/>
              <w:delText>26</w:delText>
            </w:r>
          </w:del>
        </w:p>
        <w:p>
          <w:pPr>
            <w:pStyle w:val="Contents1"/>
            <w:widowControl/>
            <w:tabs>
              <w:tab w:val="left" w:pos="660" w:leader="none"/>
              <w:tab w:val="left" w:pos="9027" w:leader="dot"/>
            </w:tabs>
            <w:bidi w:val="0"/>
            <w:spacing w:before="120" w:after="120"/>
            <w:rPr>
              <w:sz w:val="24"/>
              <w:szCs w:val="24"/>
              <w:del w:id="1221" w:author="xw4200-I-win2k" w:date="2008-06-05T15:17:00Z"/>
            </w:rPr>
          </w:pPr>
          <w:ins w:id="1216" w:author="Stephen ~ Burden" w:date="2006-09-06T18:41:00Z">
            <w:del w:id="1217" w:author="xw4200-I-win2k" w:date="2008-06-05T15:17:00Z">
              <w:r>
                <w:rPr/>
                <w:delText>3.3.1.8</w:delText>
              </w:r>
            </w:del>
          </w:ins>
          <w:ins w:id="1218" w:author="Stephen ~ Burden" w:date="2006-09-06T18:41:00Z">
            <w:del w:id="1219" w:author="xw4200-I-win2k" w:date="2008-06-05T15:17:00Z">
              <w:r>
                <w:rPr>
                  <w:sz w:val="24"/>
                  <w:szCs w:val="24"/>
                </w:rPr>
                <w:tab/>
              </w:r>
            </w:del>
          </w:ins>
          <w:del w:id="1220" w:author="xw4200-I-win2k" w:date="2008-06-05T15:17:00Z">
            <w:r>
              <w:rPr/>
              <w:delText>Optimal SocketServer with separate player dies. Private heap.</w:delText>
              <w:tab/>
              <w:delText>26</w:delText>
            </w:r>
          </w:del>
        </w:p>
        <w:p>
          <w:pPr>
            <w:pStyle w:val="Contents1"/>
            <w:widowControl/>
            <w:tabs>
              <w:tab w:val="left" w:pos="660" w:leader="none"/>
              <w:tab w:val="left" w:pos="9027" w:leader="dot"/>
            </w:tabs>
            <w:bidi w:val="0"/>
            <w:spacing w:before="120" w:after="120"/>
            <w:rPr>
              <w:sz w:val="24"/>
              <w:szCs w:val="24"/>
              <w:del w:id="1227" w:author="xw4200-I-win2k" w:date="2008-06-05T15:17:00Z"/>
            </w:rPr>
          </w:pPr>
          <w:ins w:id="1222" w:author="Stephen ~ Burden" w:date="2006-09-06T18:41:00Z">
            <w:del w:id="1223" w:author="xw4200-I-win2k" w:date="2008-06-05T15:17:00Z">
              <w:r>
                <w:rPr/>
                <w:delText>3.3.1.9</w:delText>
              </w:r>
            </w:del>
          </w:ins>
          <w:ins w:id="1224" w:author="Stephen ~ Burden" w:date="2006-09-06T18:41:00Z">
            <w:del w:id="1225" w:author="xw4200-I-win2k" w:date="2008-06-05T15:17:00Z">
              <w:r>
                <w:rPr>
                  <w:sz w:val="24"/>
                  <w:szCs w:val="24"/>
                </w:rPr>
                <w:tab/>
              </w:r>
            </w:del>
          </w:ins>
          <w:del w:id="1226" w:author="xw4200-I-win2k" w:date="2008-06-05T15:17:00Z">
            <w:r>
              <w:rPr/>
              <w:delText>Optimal SocketServer with separate player dies without the player having completed all messages. Shared heap.</w:delText>
              <w:tab/>
              <w:delText>26</w:delText>
            </w:r>
          </w:del>
        </w:p>
        <w:p>
          <w:pPr>
            <w:pStyle w:val="Contents1"/>
            <w:widowControl/>
            <w:tabs>
              <w:tab w:val="left" w:pos="660" w:leader="none"/>
              <w:tab w:val="left" w:pos="9027" w:leader="dot"/>
            </w:tabs>
            <w:bidi w:val="0"/>
            <w:spacing w:before="120" w:after="120"/>
            <w:rPr>
              <w:sz w:val="24"/>
              <w:szCs w:val="24"/>
              <w:del w:id="1233" w:author="xw4200-I-win2k" w:date="2008-06-05T15:17:00Z"/>
            </w:rPr>
          </w:pPr>
          <w:ins w:id="1228" w:author="Stephen ~ Burden" w:date="2006-09-06T18:41:00Z">
            <w:del w:id="1229" w:author="xw4200-I-win2k" w:date="2008-06-05T15:17:00Z">
              <w:r>
                <w:rPr/>
                <w:delText>3.3.1.10</w:delText>
              </w:r>
            </w:del>
          </w:ins>
          <w:ins w:id="1230" w:author="Stephen ~ Burden" w:date="2006-09-06T18:41:00Z">
            <w:del w:id="1231" w:author="xw4200-I-win2k" w:date="2008-06-05T15:17:00Z">
              <w:r>
                <w:rPr>
                  <w:sz w:val="24"/>
                  <w:szCs w:val="24"/>
                </w:rPr>
                <w:tab/>
              </w:r>
            </w:del>
          </w:ins>
          <w:del w:id="1232" w:author="xw4200-I-win2k" w:date="2008-06-05T15:17:00Z">
            <w:r>
              <w:rPr/>
              <w:delText>Optimal SocketServer with separate player dies without the player having completed all messages. Private heap.</w:delText>
              <w:tab/>
              <w:delText>27</w:delText>
            </w:r>
          </w:del>
        </w:p>
        <w:p>
          <w:pPr>
            <w:pStyle w:val="Contents1"/>
            <w:widowControl/>
            <w:tabs>
              <w:tab w:val="left" w:pos="660" w:leader="none"/>
              <w:tab w:val="left" w:pos="9027" w:leader="dot"/>
            </w:tabs>
            <w:bidi w:val="0"/>
            <w:spacing w:before="120" w:after="120"/>
            <w:rPr>
              <w:sz w:val="24"/>
              <w:szCs w:val="24"/>
              <w:del w:id="1239" w:author="xw4200-I-win2k" w:date="2008-06-05T15:17:00Z"/>
            </w:rPr>
          </w:pPr>
          <w:ins w:id="1234" w:author="Stephen ~ Burden" w:date="2006-09-06T18:41:00Z">
            <w:del w:id="1235" w:author="xw4200-I-win2k" w:date="2008-06-05T15:17:00Z">
              <w:r>
                <w:rPr/>
                <w:delText>3.3.1.11</w:delText>
              </w:r>
            </w:del>
          </w:ins>
          <w:ins w:id="1236" w:author="Stephen ~ Burden" w:date="2006-09-06T18:41:00Z">
            <w:del w:id="1237" w:author="xw4200-I-win2k" w:date="2008-06-05T15:17:00Z">
              <w:r>
                <w:rPr>
                  <w:sz w:val="24"/>
                  <w:szCs w:val="24"/>
                </w:rPr>
                <w:tab/>
              </w:r>
            </w:del>
          </w:ins>
          <w:del w:id="1238" w:author="xw4200-I-win2k" w:date="2008-06-05T15:17:00Z">
            <w:r>
              <w:rPr/>
              <w:delText>Client with many sockets closes session, causing the separate players queue to be temporarily full with closes.</w:delText>
              <w:tab/>
              <w:delText>27</w:delText>
            </w:r>
          </w:del>
        </w:p>
        <w:p>
          <w:pPr>
            <w:pStyle w:val="Contents1"/>
            <w:widowControl/>
            <w:tabs>
              <w:tab w:val="left" w:pos="660" w:leader="none"/>
              <w:tab w:val="left" w:pos="9027" w:leader="dot"/>
            </w:tabs>
            <w:bidi w:val="0"/>
            <w:spacing w:before="120" w:after="120"/>
            <w:rPr>
              <w:sz w:val="24"/>
              <w:szCs w:val="24"/>
              <w:del w:id="1249" w:author="xw4200-I-win2k" w:date="2008-06-05T15:17:00Z"/>
            </w:rPr>
          </w:pPr>
          <w:ins w:id="1240" w:author="Stephen ~ Burden" w:date="2006-09-06T18:41:00Z">
            <w:del w:id="1241" w:author="xw4200-I-win2k" w:date="2008-06-05T15:17:00Z">
              <w:r>
                <w:rPr/>
                <w:delText>3.3.1.12</w:delText>
              </w:r>
            </w:del>
          </w:ins>
          <w:ins w:id="1242" w:author="Stephen ~ Burden" w:date="2006-09-06T18:41:00Z">
            <w:del w:id="1243" w:author="xw4200-I-win2k" w:date="2008-06-05T15:17:00Z">
              <w:r>
                <w:rPr>
                  <w:sz w:val="24"/>
                  <w:szCs w:val="24"/>
                </w:rPr>
                <w:tab/>
              </w:r>
            </w:del>
          </w:ins>
          <w:ins w:id="1244" w:author="Stephen ~ Burden" w:date="2006-09-06T18:41:00Z">
            <w:del w:id="1245" w:author="xw4200-I-win2k" w:date="2008-06-05T15:17:00Z">
              <w:r>
                <w:rPr/>
                <w:delText xml:space="preserve">Client with many sockets closes session, causing the </w:delText>
              </w:r>
            </w:del>
          </w:ins>
          <w:ins w:id="1246" w:author="Stephen ~ Burden" w:date="2006-09-06T18:41:00Z">
            <w:del w:id="1247" w:author="xw4200-I-win2k" w:date="2008-06-05T15:17:00Z">
              <w:r>
                <w:rPr>
                  <w:i/>
                  <w:iCs/>
                </w:rPr>
                <w:delText>separate</w:delText>
              </w:r>
            </w:del>
          </w:ins>
          <w:del w:id="1248" w:author="xw4200-I-win2k" w:date="2008-06-05T15:17:00Z">
            <w:r>
              <w:rPr/>
              <w:delText xml:space="preserve"> players queue to be full with closes. Player never consumes messages. Shared heap.</w:delText>
              <w:tab/>
              <w:delText>27</w:delText>
            </w:r>
          </w:del>
        </w:p>
        <w:p>
          <w:pPr>
            <w:pStyle w:val="Contents1"/>
            <w:widowControl/>
            <w:tabs>
              <w:tab w:val="left" w:pos="660" w:leader="none"/>
              <w:tab w:val="left" w:pos="9027" w:leader="dot"/>
            </w:tabs>
            <w:bidi w:val="0"/>
            <w:spacing w:before="120" w:after="120"/>
            <w:rPr>
              <w:sz w:val="24"/>
              <w:szCs w:val="24"/>
              <w:del w:id="1259" w:author="xw4200-I-win2k" w:date="2008-06-05T15:17:00Z"/>
            </w:rPr>
          </w:pPr>
          <w:ins w:id="1250" w:author="Stephen ~ Burden" w:date="2006-09-06T18:41:00Z">
            <w:del w:id="1251" w:author="xw4200-I-win2k" w:date="2008-06-05T15:17:00Z">
              <w:r>
                <w:rPr/>
                <w:delText>3.3.1.13</w:delText>
              </w:r>
            </w:del>
          </w:ins>
          <w:ins w:id="1252" w:author="Stephen ~ Burden" w:date="2006-09-06T18:41:00Z">
            <w:del w:id="1253" w:author="xw4200-I-win2k" w:date="2008-06-05T15:17:00Z">
              <w:r>
                <w:rPr>
                  <w:sz w:val="24"/>
                  <w:szCs w:val="24"/>
                </w:rPr>
                <w:tab/>
              </w:r>
            </w:del>
          </w:ins>
          <w:ins w:id="1254" w:author="Stephen ~ Burden" w:date="2006-09-06T18:41:00Z">
            <w:del w:id="1255" w:author="xw4200-I-win2k" w:date="2008-06-05T15:17:00Z">
              <w:r>
                <w:rPr/>
                <w:delText xml:space="preserve">Client with many sockets closes session, causing the </w:delText>
              </w:r>
            </w:del>
          </w:ins>
          <w:ins w:id="1256" w:author="Stephen ~ Burden" w:date="2006-09-06T18:41:00Z">
            <w:del w:id="1257" w:author="xw4200-I-win2k" w:date="2008-06-05T15:17:00Z">
              <w:r>
                <w:rPr>
                  <w:i/>
                  <w:iCs/>
                </w:rPr>
                <w:delText>separate</w:delText>
              </w:r>
            </w:del>
          </w:ins>
          <w:del w:id="1258" w:author="xw4200-I-win2k" w:date="2008-06-05T15:17:00Z">
            <w:r>
              <w:rPr/>
              <w:delText xml:space="preserve"> players queue to be full with closes. Player never consumes messages. Private heap.</w:delText>
              <w:tab/>
              <w:delText>27</w:delText>
            </w:r>
          </w:del>
        </w:p>
        <w:p>
          <w:pPr>
            <w:pStyle w:val="Contents1"/>
            <w:widowControl/>
            <w:tabs>
              <w:tab w:val="left" w:pos="660" w:leader="none"/>
              <w:tab w:val="left" w:pos="9027" w:leader="dot"/>
            </w:tabs>
            <w:bidi w:val="0"/>
            <w:spacing w:before="120" w:after="120"/>
            <w:rPr>
              <w:sz w:val="24"/>
              <w:szCs w:val="24"/>
              <w:del w:id="1269" w:author="xw4200-I-win2k" w:date="2008-06-05T15:17:00Z"/>
            </w:rPr>
          </w:pPr>
          <w:ins w:id="1260" w:author="Stephen ~ Burden" w:date="2006-09-06T18:41:00Z">
            <w:del w:id="1261" w:author="xw4200-I-win2k" w:date="2008-06-05T15:17:00Z">
              <w:r>
                <w:rPr/>
                <w:delText>3.3.1.14</w:delText>
              </w:r>
            </w:del>
          </w:ins>
          <w:ins w:id="1262" w:author="Stephen ~ Burden" w:date="2006-09-06T18:41:00Z">
            <w:del w:id="1263" w:author="xw4200-I-win2k" w:date="2008-06-05T15:17:00Z">
              <w:r>
                <w:rPr>
                  <w:sz w:val="24"/>
                  <w:szCs w:val="24"/>
                </w:rPr>
                <w:tab/>
              </w:r>
            </w:del>
          </w:ins>
          <w:ins w:id="1264" w:author="Stephen ~ Burden" w:date="2006-09-06T18:41:00Z">
            <w:del w:id="1265" w:author="xw4200-I-win2k" w:date="2008-06-05T15:17:00Z">
              <w:r>
                <w:rPr/>
                <w:delText xml:space="preserve">Client with many sockets closes session, causing the </w:delText>
              </w:r>
            </w:del>
          </w:ins>
          <w:ins w:id="1266" w:author="Stephen ~ Burden" w:date="2006-09-06T18:41:00Z">
            <w:del w:id="1267" w:author="xw4200-I-win2k" w:date="2008-06-05T15:17:00Z">
              <w:r>
                <w:rPr>
                  <w:i/>
                  <w:iCs/>
                </w:rPr>
                <w:delText>co-resident</w:delText>
              </w:r>
            </w:del>
          </w:ins>
          <w:del w:id="1268" w:author="xw4200-I-win2k" w:date="2008-06-05T15:17:00Z">
            <w:r>
              <w:rPr/>
              <w:delText xml:space="preserve"> players queue to be full with closes. Player never consumes messages. Shared heap.</w:delText>
              <w:tab/>
              <w:delText>28</w:delText>
            </w:r>
          </w:del>
        </w:p>
        <w:p>
          <w:pPr>
            <w:pStyle w:val="Contents1"/>
            <w:widowControl/>
            <w:tabs>
              <w:tab w:val="left" w:pos="660" w:leader="none"/>
              <w:tab w:val="left" w:pos="9027" w:leader="dot"/>
            </w:tabs>
            <w:bidi w:val="0"/>
            <w:spacing w:before="120" w:after="120"/>
            <w:rPr>
              <w:sz w:val="24"/>
              <w:szCs w:val="24"/>
              <w:del w:id="1279" w:author="xw4200-I-win2k" w:date="2008-06-05T15:17:00Z"/>
            </w:rPr>
          </w:pPr>
          <w:ins w:id="1270" w:author="Stephen ~ Burden" w:date="2006-09-06T18:41:00Z">
            <w:del w:id="1271" w:author="xw4200-I-win2k" w:date="2008-06-05T15:17:00Z">
              <w:r>
                <w:rPr/>
                <w:delText>3.3.1.15</w:delText>
              </w:r>
            </w:del>
          </w:ins>
          <w:ins w:id="1272" w:author="Stephen ~ Burden" w:date="2006-09-06T18:41:00Z">
            <w:del w:id="1273" w:author="xw4200-I-win2k" w:date="2008-06-05T15:17:00Z">
              <w:r>
                <w:rPr>
                  <w:sz w:val="24"/>
                  <w:szCs w:val="24"/>
                </w:rPr>
                <w:tab/>
              </w:r>
            </w:del>
          </w:ins>
          <w:ins w:id="1274" w:author="Stephen ~ Burden" w:date="2006-09-06T18:41:00Z">
            <w:del w:id="1275" w:author="xw4200-I-win2k" w:date="2008-06-05T15:17:00Z">
              <w:r>
                <w:rPr/>
                <w:delText xml:space="preserve">Client with many sockets closes session, causing the </w:delText>
              </w:r>
            </w:del>
          </w:ins>
          <w:ins w:id="1276" w:author="Stephen ~ Burden" w:date="2006-09-06T18:41:00Z">
            <w:del w:id="1277" w:author="xw4200-I-win2k" w:date="2008-06-05T15:17:00Z">
              <w:r>
                <w:rPr>
                  <w:i/>
                  <w:iCs/>
                </w:rPr>
                <w:delText>co-resident</w:delText>
              </w:r>
            </w:del>
          </w:ins>
          <w:del w:id="1278" w:author="xw4200-I-win2k" w:date="2008-06-05T15:17:00Z">
            <w:r>
              <w:rPr/>
              <w:delText xml:space="preserve"> players queue to be full with closes. Player never consumes messages. Private heap.</w:delText>
              <w:tab/>
              <w:delText>28</w:delText>
            </w:r>
          </w:del>
        </w:p>
        <w:p>
          <w:pPr>
            <w:pStyle w:val="Contents1"/>
            <w:widowControl/>
            <w:tabs>
              <w:tab w:val="left" w:pos="660" w:leader="none"/>
              <w:tab w:val="left" w:pos="9027" w:leader="dot"/>
            </w:tabs>
            <w:bidi w:val="0"/>
            <w:spacing w:before="120" w:after="120"/>
            <w:rPr>
              <w:sz w:val="24"/>
              <w:szCs w:val="24"/>
              <w:del w:id="1285" w:author="xw4200-I-win2k" w:date="2008-06-05T15:17:00Z"/>
            </w:rPr>
          </w:pPr>
          <w:ins w:id="1280" w:author="Stephen ~ Burden" w:date="2006-09-06T18:41:00Z">
            <w:del w:id="1281" w:author="xw4200-I-win2k" w:date="2008-06-05T15:17:00Z">
              <w:r>
                <w:rPr/>
                <w:delText>3.3.1.16</w:delText>
              </w:r>
            </w:del>
          </w:ins>
          <w:ins w:id="1282" w:author="Stephen ~ Burden" w:date="2006-09-06T18:41:00Z">
            <w:del w:id="1283" w:author="xw4200-I-win2k" w:date="2008-06-05T15:17:00Z">
              <w:r>
                <w:rPr>
                  <w:sz w:val="24"/>
                  <w:szCs w:val="24"/>
                </w:rPr>
                <w:tab/>
              </w:r>
            </w:del>
          </w:ins>
          <w:del w:id="1284" w:author="xw4200-I-win2k" w:date="2008-06-05T15:17:00Z">
            <w:r>
              <w:rPr/>
              <w:delText>A large number of IOCTLs cause the separate player channel to be full as player is temporarily unresponsive.</w:delText>
              <w:tab/>
              <w:delText>28</w:delText>
            </w:r>
          </w:del>
        </w:p>
        <w:p>
          <w:pPr>
            <w:pStyle w:val="Contents1"/>
            <w:widowControl/>
            <w:tabs>
              <w:tab w:val="left" w:pos="660" w:leader="none"/>
              <w:tab w:val="left" w:pos="9027" w:leader="dot"/>
            </w:tabs>
            <w:bidi w:val="0"/>
            <w:spacing w:before="120" w:after="120"/>
            <w:rPr>
              <w:sz w:val="24"/>
              <w:szCs w:val="24"/>
              <w:del w:id="1291" w:author="xw4200-I-win2k" w:date="2008-06-05T15:17:00Z"/>
            </w:rPr>
          </w:pPr>
          <w:ins w:id="1286" w:author="Stephen ~ Burden" w:date="2006-09-06T18:41:00Z">
            <w:del w:id="1287" w:author="xw4200-I-win2k" w:date="2008-06-05T15:17:00Z">
              <w:r>
                <w:rPr/>
                <w:delText>3.3.1.17</w:delText>
              </w:r>
            </w:del>
          </w:ins>
          <w:ins w:id="1288" w:author="Stephen ~ Burden" w:date="2006-09-06T18:41:00Z">
            <w:del w:id="1289" w:author="xw4200-I-win2k" w:date="2008-06-05T15:17:00Z">
              <w:r>
                <w:rPr>
                  <w:sz w:val="24"/>
                  <w:szCs w:val="24"/>
                </w:rPr>
                <w:tab/>
              </w:r>
            </w:del>
          </w:ins>
          <w:del w:id="1290" w:author="xw4200-I-win2k" w:date="2008-06-05T15:17:00Z">
            <w:r>
              <w:rPr/>
              <w:delText>A large number of IOCTLs cause the separate player channel to be full as player is permanently unresponsive.</w:delText>
              <w:tab/>
              <w:delText>28</w:delText>
            </w:r>
          </w:del>
        </w:p>
        <w:p>
          <w:pPr>
            <w:pStyle w:val="Contents1"/>
            <w:widowControl/>
            <w:tabs>
              <w:tab w:val="left" w:pos="660" w:leader="none"/>
              <w:tab w:val="left" w:pos="9027" w:leader="dot"/>
            </w:tabs>
            <w:bidi w:val="0"/>
            <w:spacing w:before="120" w:after="120"/>
            <w:rPr>
              <w:sz w:val="24"/>
              <w:szCs w:val="24"/>
              <w:del w:id="1297" w:author="xw4200-I-win2k" w:date="2008-06-05T15:17:00Z"/>
            </w:rPr>
          </w:pPr>
          <w:ins w:id="1292" w:author="Stephen ~ Burden" w:date="2006-09-06T18:41:00Z">
            <w:del w:id="1293" w:author="xw4200-I-win2k" w:date="2008-06-05T15:17:00Z">
              <w:r>
                <w:rPr/>
                <w:delText>3.3.1.18</w:delText>
              </w:r>
            </w:del>
          </w:ins>
          <w:ins w:id="1294" w:author="Stephen ~ Burden" w:date="2006-09-06T18:41:00Z">
            <w:del w:id="1295" w:author="xw4200-I-win2k" w:date="2008-06-05T15:17:00Z">
              <w:r>
                <w:rPr>
                  <w:sz w:val="24"/>
                  <w:szCs w:val="24"/>
                </w:rPr>
                <w:tab/>
              </w:r>
            </w:del>
          </w:ins>
          <w:del w:id="1296" w:author="xw4200-I-win2k" w:date="2008-06-05T15:17:00Z">
            <w:r>
              <w:rPr/>
              <w:delText>Client with many sockets close session causing separate player channel to be full as player is temporarily unresponsive. Another session does Ioctl.</w:delText>
              <w:tab/>
              <w:delText>28</w:delText>
            </w:r>
          </w:del>
        </w:p>
        <w:p>
          <w:pPr>
            <w:pStyle w:val="Contents1"/>
            <w:widowControl/>
            <w:tabs>
              <w:tab w:val="left" w:pos="660" w:leader="none"/>
              <w:tab w:val="left" w:pos="9027" w:leader="dot"/>
            </w:tabs>
            <w:bidi w:val="0"/>
            <w:spacing w:before="120" w:after="120"/>
            <w:rPr>
              <w:sz w:val="24"/>
              <w:szCs w:val="24"/>
              <w:del w:id="1303" w:author="xw4200-I-win2k" w:date="2008-06-05T15:17:00Z"/>
            </w:rPr>
          </w:pPr>
          <w:ins w:id="1298" w:author="Stephen ~ Burden" w:date="2006-09-06T18:41:00Z">
            <w:del w:id="1299" w:author="xw4200-I-win2k" w:date="2008-06-05T15:17:00Z">
              <w:r>
                <w:rPr/>
                <w:delText>3.3.1.19</w:delText>
              </w:r>
            </w:del>
          </w:ins>
          <w:ins w:id="1300" w:author="Stephen ~ Burden" w:date="2006-09-06T18:41:00Z">
            <w:del w:id="1301" w:author="xw4200-I-win2k" w:date="2008-06-05T15:17:00Z">
              <w:r>
                <w:rPr>
                  <w:sz w:val="24"/>
                  <w:szCs w:val="24"/>
                </w:rPr>
                <w:tab/>
              </w:r>
            </w:del>
          </w:ins>
          <w:del w:id="1302" w:author="xw4200-I-win2k" w:date="2008-06-05T15:17:00Z">
            <w:r>
              <w:rPr/>
              <w:delText>Client with many sockets close session causing separate player channel to be full as player is permanently unresponsive. Another session does Ioctl.</w:delText>
              <w:tab/>
              <w:delText>2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309" w:author="xw4200-I-win2k" w:date="2008-06-05T15:17:00Z"/>
            </w:rPr>
          </w:pPr>
          <w:ins w:id="1304" w:author="Stephen ~ Burden" w:date="2006-09-06T18:41:00Z">
            <w:del w:id="1305" w:author="xw4200-I-win2k" w:date="2008-06-05T15:17:00Z">
              <w:r>
                <w:rPr>
                  <w:lang w:val="en-US" w:eastAsia="en-US"/>
                </w:rPr>
                <w:delText>3.3.2</w:delText>
              </w:r>
            </w:del>
          </w:ins>
          <w:ins w:id="1306" w:author="Stephen ~ Burden" w:date="2006-09-06T18:41:00Z">
            <w:del w:id="1307" w:author="xw4200-I-win2k" w:date="2008-06-05T15:17:00Z">
              <w:r>
                <w:rPr>
                  <w:rFonts w:cs="Times New Roman" w:ascii="Times New Roman" w:hAnsi="Times New Roman"/>
                  <w:i w:val="false"/>
                  <w:sz w:val="24"/>
                  <w:szCs w:val="24"/>
                  <w:lang w:val="en-US" w:eastAsia="en-US"/>
                </w:rPr>
                <w:tab/>
              </w:r>
            </w:del>
          </w:ins>
          <w:del w:id="1308" w:author="xw4200-I-win2k" w:date="2008-06-05T15:17:00Z">
            <w:r>
              <w:rPr>
                <w:lang w:val="en-US" w:eastAsia="en-US"/>
              </w:rPr>
              <w:delText>Implementation</w:delText>
              <w:tab/>
              <w:delText>29</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317" w:author="xw4200-I-win2k" w:date="2008-06-05T15:17:00Z"/>
            </w:rPr>
          </w:pPr>
          <w:ins w:id="1310" w:author="Stephen ~ Burden" w:date="2006-09-06T18:41:00Z">
            <w:del w:id="1311" w:author="xw4200-I-win2k" w:date="2008-06-05T15:17:00Z">
              <w:r>
                <w:rPr>
                  <w:kern w:val="2"/>
                  <w:lang w:val="en-US" w:eastAsia="en-US"/>
                </w:rPr>
                <w:delText>3.4</w:delText>
              </w:r>
            </w:del>
          </w:ins>
          <w:ins w:id="1312" w:author="Stephen ~ Burden" w:date="2006-09-06T18:41:00Z">
            <w:del w:id="1313" w:author="xw4200-I-win2k" w:date="2008-06-05T15:17:00Z">
              <w:r>
                <w:rPr>
                  <w:rFonts w:cs="Times New Roman" w:ascii="Times New Roman" w:hAnsi="Times New Roman"/>
                  <w:caps w:val="false"/>
                  <w:smallCaps w:val="false"/>
                  <w:sz w:val="24"/>
                  <w:szCs w:val="24"/>
                  <w:lang w:val="en-US" w:eastAsia="en-US"/>
                </w:rPr>
                <w:tab/>
              </w:r>
            </w:del>
          </w:ins>
          <w:ins w:id="1314" w:author="Stephen ~ Burden" w:date="2006-09-06T18:41:00Z">
            <w:del w:id="1315" w:author="xw4200-I-win2k" w:date="2008-06-05T15:17:00Z">
              <w:r>
                <w:rPr>
                  <w:kern w:val="2"/>
                  <w:lang w:val="en-US" w:eastAsia="en-US"/>
                </w:rPr>
                <w:delText>Sequenced Start-up Tests</w:delText>
              </w:r>
            </w:del>
          </w:ins>
          <w:del w:id="1316" w:author="xw4200-I-win2k" w:date="2008-06-05T15:17:00Z">
            <w:r>
              <w:rPr>
                <w:lang w:val="en-US" w:eastAsia="en-US"/>
              </w:rPr>
              <w:tab/>
              <w:delText>30</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323" w:author="xw4200-I-win2k" w:date="2008-06-05T15:17:00Z"/>
            </w:rPr>
          </w:pPr>
          <w:ins w:id="1318" w:author="Stephen ~ Burden" w:date="2006-09-06T18:41:00Z">
            <w:del w:id="1319" w:author="xw4200-I-win2k" w:date="2008-06-05T15:17:00Z">
              <w:r>
                <w:rPr>
                  <w:lang w:val="en-US" w:eastAsia="en-US"/>
                </w:rPr>
                <w:delText>3.4.1</w:delText>
              </w:r>
            </w:del>
          </w:ins>
          <w:ins w:id="1320" w:author="Stephen ~ Burden" w:date="2006-09-06T18:41:00Z">
            <w:del w:id="1321" w:author="xw4200-I-win2k" w:date="2008-06-05T15:17:00Z">
              <w:r>
                <w:rPr>
                  <w:rFonts w:cs="Times New Roman" w:ascii="Times New Roman" w:hAnsi="Times New Roman"/>
                  <w:i w:val="false"/>
                  <w:sz w:val="24"/>
                  <w:szCs w:val="24"/>
                  <w:lang w:val="en-US" w:eastAsia="en-US"/>
                </w:rPr>
                <w:tab/>
              </w:r>
            </w:del>
          </w:ins>
          <w:del w:id="1322" w:author="xw4200-I-win2k" w:date="2008-06-05T15:17:00Z">
            <w:r>
              <w:rPr>
                <w:lang w:val="en-US" w:eastAsia="en-US"/>
              </w:rPr>
              <w:delText>Test description</w:delText>
              <w:tab/>
              <w:delText>30</w:delText>
            </w:r>
          </w:del>
        </w:p>
        <w:p>
          <w:pPr>
            <w:pStyle w:val="Contents1"/>
            <w:widowControl/>
            <w:tabs>
              <w:tab w:val="left" w:pos="660" w:leader="none"/>
              <w:tab w:val="left" w:pos="9027" w:leader="dot"/>
            </w:tabs>
            <w:bidi w:val="0"/>
            <w:spacing w:before="120" w:after="120"/>
            <w:rPr>
              <w:sz w:val="24"/>
              <w:szCs w:val="24"/>
              <w:del w:id="1329" w:author="xw4200-I-win2k" w:date="2008-06-05T15:17:00Z"/>
            </w:rPr>
          </w:pPr>
          <w:ins w:id="1324" w:author="Stephen ~ Burden" w:date="2006-09-06T18:41:00Z">
            <w:del w:id="1325" w:author="xw4200-I-win2k" w:date="2008-06-05T15:17:00Z">
              <w:r>
                <w:rPr/>
                <w:delText>3.4.1.1</w:delText>
              </w:r>
            </w:del>
          </w:ins>
          <w:ins w:id="1326" w:author="Stephen ~ Burden" w:date="2006-09-06T18:41:00Z">
            <w:del w:id="1327" w:author="xw4200-I-win2k" w:date="2008-06-05T15:17:00Z">
              <w:r>
                <w:rPr>
                  <w:sz w:val="24"/>
                  <w:szCs w:val="24"/>
                </w:rPr>
                <w:tab/>
              </w:r>
            </w:del>
          </w:ins>
          <w:del w:id="1328" w:author="xw4200-I-win2k" w:date="2008-06-05T15:17:00Z">
            <w:r>
              <w:rPr/>
              <w:delText>Test 01 Single parked RSocket::Open()</w:delText>
              <w:tab/>
              <w:delText>31</w:delText>
            </w:r>
          </w:del>
        </w:p>
        <w:p>
          <w:pPr>
            <w:pStyle w:val="Contents1"/>
            <w:widowControl/>
            <w:tabs>
              <w:tab w:val="left" w:pos="660" w:leader="none"/>
              <w:tab w:val="left" w:pos="9027" w:leader="dot"/>
            </w:tabs>
            <w:bidi w:val="0"/>
            <w:spacing w:before="120" w:after="120"/>
            <w:rPr>
              <w:sz w:val="24"/>
              <w:szCs w:val="24"/>
              <w:del w:id="1335" w:author="xw4200-I-win2k" w:date="2008-06-05T15:17:00Z"/>
            </w:rPr>
          </w:pPr>
          <w:ins w:id="1330" w:author="Stephen ~ Burden" w:date="2006-09-06T18:41:00Z">
            <w:del w:id="1331" w:author="xw4200-I-win2k" w:date="2008-06-05T15:17:00Z">
              <w:r>
                <w:rPr/>
                <w:delText>3.4.1.2</w:delText>
              </w:r>
            </w:del>
          </w:ins>
          <w:ins w:id="1332" w:author="Stephen ~ Burden" w:date="2006-09-06T18:41:00Z">
            <w:del w:id="1333" w:author="xw4200-I-win2k" w:date="2008-06-05T15:17:00Z">
              <w:r>
                <w:rPr>
                  <w:sz w:val="24"/>
                  <w:szCs w:val="24"/>
                </w:rPr>
                <w:tab/>
              </w:r>
            </w:del>
          </w:ins>
          <w:del w:id="1334" w:author="xw4200-I-win2k" w:date="2008-06-05T15:17:00Z">
            <w:r>
              <w:rPr/>
              <w:delText>Test 02 Single parked RHostResolver::Open()</w:delText>
              <w:tab/>
              <w:delText>31</w:delText>
            </w:r>
          </w:del>
        </w:p>
        <w:p>
          <w:pPr>
            <w:pStyle w:val="Contents1"/>
            <w:widowControl/>
            <w:tabs>
              <w:tab w:val="left" w:pos="660" w:leader="none"/>
              <w:tab w:val="left" w:pos="9027" w:leader="dot"/>
            </w:tabs>
            <w:bidi w:val="0"/>
            <w:spacing w:before="120" w:after="120"/>
            <w:rPr>
              <w:sz w:val="24"/>
              <w:szCs w:val="24"/>
              <w:del w:id="1341" w:author="xw4200-I-win2k" w:date="2008-06-05T15:17:00Z"/>
            </w:rPr>
          </w:pPr>
          <w:ins w:id="1336" w:author="Stephen ~ Burden" w:date="2006-09-06T18:41:00Z">
            <w:del w:id="1337" w:author="xw4200-I-win2k" w:date="2008-06-05T15:17:00Z">
              <w:r>
                <w:rPr/>
                <w:delText>3.4.1.3</w:delText>
              </w:r>
            </w:del>
          </w:ins>
          <w:ins w:id="1338" w:author="Stephen ~ Burden" w:date="2006-09-06T18:41:00Z">
            <w:del w:id="1339" w:author="xw4200-I-win2k" w:date="2008-06-05T15:17:00Z">
              <w:r>
                <w:rPr>
                  <w:sz w:val="24"/>
                  <w:szCs w:val="24"/>
                </w:rPr>
                <w:tab/>
              </w:r>
            </w:del>
          </w:ins>
          <w:del w:id="1340" w:author="xw4200-I-win2k" w:date="2008-06-05T15:17:00Z">
            <w:r>
              <w:rPr/>
              <w:delText>Test 03 Single parked RServiceResolver::Open()</w:delText>
              <w:tab/>
              <w:delText>32</w:delText>
            </w:r>
          </w:del>
        </w:p>
        <w:p>
          <w:pPr>
            <w:pStyle w:val="Contents1"/>
            <w:widowControl/>
            <w:tabs>
              <w:tab w:val="left" w:pos="660" w:leader="none"/>
              <w:tab w:val="left" w:pos="9027" w:leader="dot"/>
            </w:tabs>
            <w:bidi w:val="0"/>
            <w:spacing w:before="120" w:after="120"/>
            <w:rPr>
              <w:sz w:val="24"/>
              <w:szCs w:val="24"/>
              <w:del w:id="1347" w:author="xw4200-I-win2k" w:date="2008-06-05T15:17:00Z"/>
            </w:rPr>
          </w:pPr>
          <w:ins w:id="1342" w:author="Stephen ~ Burden" w:date="2006-09-06T18:41:00Z">
            <w:del w:id="1343" w:author="xw4200-I-win2k" w:date="2008-06-05T15:17:00Z">
              <w:r>
                <w:rPr/>
                <w:delText>3.4.1.4</w:delText>
              </w:r>
            </w:del>
          </w:ins>
          <w:ins w:id="1344" w:author="Stephen ~ Burden" w:date="2006-09-06T18:41:00Z">
            <w:del w:id="1345" w:author="xw4200-I-win2k" w:date="2008-06-05T15:17:00Z">
              <w:r>
                <w:rPr>
                  <w:sz w:val="24"/>
                  <w:szCs w:val="24"/>
                </w:rPr>
                <w:tab/>
              </w:r>
            </w:del>
          </w:ins>
          <w:del w:id="1346" w:author="xw4200-I-win2k" w:date="2008-06-05T15:17:00Z">
            <w:r>
              <w:rPr/>
              <w:delText>Test 04 Single parked RNetDatabase::Open()</w:delText>
              <w:tab/>
              <w:delText>32</w:delText>
            </w:r>
          </w:del>
        </w:p>
        <w:p>
          <w:pPr>
            <w:pStyle w:val="Contents1"/>
            <w:widowControl/>
            <w:tabs>
              <w:tab w:val="left" w:pos="660" w:leader="none"/>
              <w:tab w:val="left" w:pos="9027" w:leader="dot"/>
            </w:tabs>
            <w:bidi w:val="0"/>
            <w:spacing w:before="120" w:after="120"/>
            <w:rPr>
              <w:sz w:val="24"/>
              <w:szCs w:val="24"/>
              <w:del w:id="1353" w:author="xw4200-I-win2k" w:date="2008-06-05T15:17:00Z"/>
            </w:rPr>
          </w:pPr>
          <w:ins w:id="1348" w:author="Stephen ~ Burden" w:date="2006-09-06T18:41:00Z">
            <w:del w:id="1349" w:author="xw4200-I-win2k" w:date="2008-06-05T15:17:00Z">
              <w:r>
                <w:rPr/>
                <w:delText>3.4.1.5</w:delText>
              </w:r>
            </w:del>
          </w:ins>
          <w:ins w:id="1350" w:author="Stephen ~ Burden" w:date="2006-09-06T18:41:00Z">
            <w:del w:id="1351" w:author="xw4200-I-win2k" w:date="2008-06-05T15:17:00Z">
              <w:r>
                <w:rPr>
                  <w:sz w:val="24"/>
                  <w:szCs w:val="24"/>
                </w:rPr>
                <w:tab/>
              </w:r>
            </w:del>
          </w:ins>
          <w:del w:id="1352" w:author="xw4200-I-win2k" w:date="2008-06-05T15:17:00Z">
            <w:r>
              <w:rPr/>
              <w:delText>Test 05 Multiple parked clients with one terminating prematurely</w:delText>
              <w:tab/>
              <w:delText>33</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59" w:author="xw4200-I-win2k" w:date="2008-06-05T15:17:00Z"/>
            </w:rPr>
          </w:pPr>
          <w:ins w:id="1354" w:author="Stephen ~ Burden" w:date="2006-09-06T18:41:00Z">
            <w:del w:id="1355" w:author="xw4200-I-win2k" w:date="2008-06-05T15:17:00Z">
              <w:r>
                <w:rPr>
                  <w:lang w:val="en-US" w:eastAsia="en-US"/>
                </w:rPr>
                <w:delText>4</w:delText>
              </w:r>
            </w:del>
          </w:ins>
          <w:ins w:id="1356" w:author="Stephen ~ Burden" w:date="2006-09-06T18:41:00Z">
            <w:del w:id="1357" w:author="xw4200-I-win2k" w:date="2008-06-05T15:17:00Z">
              <w:r>
                <w:rPr>
                  <w:rFonts w:cs="Times New Roman" w:ascii="Times New Roman" w:hAnsi="Times New Roman"/>
                  <w:b w:val="false"/>
                  <w:caps w:val="false"/>
                  <w:smallCaps w:val="false"/>
                  <w:sz w:val="24"/>
                  <w:szCs w:val="24"/>
                  <w:lang w:val="en-US" w:eastAsia="en-US"/>
                </w:rPr>
                <w:tab/>
              </w:r>
            </w:del>
          </w:ins>
          <w:del w:id="1358" w:author="xw4200-I-win2k" w:date="2008-06-05T15:17:00Z">
            <w:r>
              <w:rPr>
                <w:lang w:val="en-US" w:eastAsia="en-US"/>
              </w:rPr>
              <w:delText>Further Information</w:delText>
              <w:tab/>
              <w:delText>38</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365" w:author="xw4200-I-win2k" w:date="2008-06-05T15:17:00Z"/>
            </w:rPr>
          </w:pPr>
          <w:ins w:id="1360" w:author="Stephen ~ Burden" w:date="2006-09-06T18:41:00Z">
            <w:del w:id="1361" w:author="xw4200-I-win2k" w:date="2008-06-05T15:17:00Z">
              <w:r>
                <w:rPr>
                  <w:lang w:val="en-US" w:eastAsia="en-US"/>
                </w:rPr>
                <w:delText>4.1</w:delText>
              </w:r>
            </w:del>
          </w:ins>
          <w:ins w:id="1362" w:author="Stephen ~ Burden" w:date="2006-09-06T18:41:00Z">
            <w:del w:id="1363" w:author="xw4200-I-win2k" w:date="2008-06-05T15:17:00Z">
              <w:r>
                <w:rPr>
                  <w:rFonts w:cs="Times New Roman" w:ascii="Times New Roman" w:hAnsi="Times New Roman"/>
                  <w:caps w:val="false"/>
                  <w:smallCaps w:val="false"/>
                  <w:sz w:val="24"/>
                  <w:szCs w:val="24"/>
                  <w:lang w:val="en-US" w:eastAsia="en-US"/>
                </w:rPr>
                <w:tab/>
              </w:r>
            </w:del>
          </w:ins>
          <w:del w:id="1364" w:author="xw4200-I-win2k" w:date="2008-06-05T15:17:00Z">
            <w:r>
              <w:rPr>
                <w:lang w:val="en-US" w:eastAsia="en-US"/>
              </w:rPr>
              <w:delText>Document History</w:delText>
              <w:tab/>
              <w:delText>38</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69" w:author="xw4200-I-win2k" w:date="2008-06-05T15:17:00Z"/>
            </w:rPr>
          </w:pPr>
          <w:del w:id="1366" w:author="xw4200-I-win2k" w:date="2008-06-05T15:17:00Z">
            <w:r>
              <w:rPr>
                <w:lang w:val="en-US" w:eastAsia="en-US"/>
              </w:rPr>
              <w:delText>1</w:delText>
            </w:r>
          </w:del>
          <w:del w:id="1367" w:author="xw4200-I-win2k" w:date="2008-06-05T15:17:00Z">
            <w:r>
              <w:rPr>
                <w:rFonts w:cs="Times New Roman" w:ascii="Times New Roman" w:hAnsi="Times New Roman"/>
                <w:b w:val="false"/>
                <w:caps w:val="false"/>
                <w:smallCaps w:val="false"/>
                <w:sz w:val="24"/>
                <w:szCs w:val="24"/>
                <w:lang w:val="en-US" w:eastAsia="en-US"/>
              </w:rPr>
              <w:tab/>
            </w:r>
          </w:del>
          <w:del w:id="1368" w:author="xw4200-I-win2k" w:date="2008-06-05T15:17:00Z">
            <w:r>
              <w:rPr>
                <w:lang w:val="en-US" w:eastAsia="en-US"/>
              </w:rPr>
              <w:delText>Introduction</w:delText>
              <w:tab/>
              <w:delText>4</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73" w:author="xw4200-I-win2k" w:date="2008-06-05T15:17:00Z"/>
            </w:rPr>
          </w:pPr>
          <w:del w:id="1370" w:author="xw4200-I-win2k" w:date="2008-06-05T15:17:00Z">
            <w:r>
              <w:rPr>
                <w:lang w:val="en-US" w:eastAsia="en-US"/>
              </w:rPr>
              <w:delText>1.1</w:delText>
            </w:r>
          </w:del>
          <w:del w:id="1371" w:author="xw4200-I-win2k" w:date="2008-06-05T15:17:00Z">
            <w:r>
              <w:rPr>
                <w:rFonts w:cs="Times New Roman" w:ascii="Times New Roman" w:hAnsi="Times New Roman"/>
                <w:caps w:val="false"/>
                <w:smallCaps w:val="false"/>
                <w:sz w:val="24"/>
                <w:szCs w:val="24"/>
                <w:lang w:val="en-US" w:eastAsia="en-US"/>
              </w:rPr>
              <w:tab/>
            </w:r>
          </w:del>
          <w:del w:id="1372" w:author="xw4200-I-win2k" w:date="2008-06-05T15:17:00Z">
            <w:r>
              <w:rPr>
                <w:lang w:val="en-US" w:eastAsia="en-US"/>
              </w:rPr>
              <w:delText>Purpose and Scope</w:delText>
              <w:tab/>
              <w:delText>4</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77" w:author="xw4200-I-win2k" w:date="2008-06-05T15:17:00Z"/>
            </w:rPr>
          </w:pPr>
          <w:del w:id="1374" w:author="xw4200-I-win2k" w:date="2008-06-05T15:17:00Z">
            <w:r>
              <w:rPr>
                <w:lang w:val="en-US" w:eastAsia="en-US"/>
              </w:rPr>
              <w:delText>1.2</w:delText>
            </w:r>
          </w:del>
          <w:del w:id="1375" w:author="xw4200-I-win2k" w:date="2008-06-05T15:17:00Z">
            <w:r>
              <w:rPr>
                <w:rFonts w:cs="Times New Roman" w:ascii="Times New Roman" w:hAnsi="Times New Roman"/>
                <w:caps w:val="false"/>
                <w:smallCaps w:val="false"/>
                <w:sz w:val="24"/>
                <w:szCs w:val="24"/>
                <w:lang w:val="en-US" w:eastAsia="en-US"/>
              </w:rPr>
              <w:tab/>
            </w:r>
          </w:del>
          <w:del w:id="1376" w:author="xw4200-I-win2k" w:date="2008-06-05T15:17:00Z">
            <w:r>
              <w:rPr>
                <w:lang w:val="en-US" w:eastAsia="en-US"/>
              </w:rPr>
              <w:delText>References</w:delText>
              <w:tab/>
              <w:delText>4</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81" w:author="xw4200-I-win2k" w:date="2008-06-05T15:17:00Z"/>
            </w:rPr>
          </w:pPr>
          <w:del w:id="1378" w:author="xw4200-I-win2k" w:date="2008-06-05T15:17:00Z">
            <w:r>
              <w:rPr>
                <w:lang w:val="en-US" w:eastAsia="en-US"/>
              </w:rPr>
              <w:delText>2</w:delText>
            </w:r>
          </w:del>
          <w:del w:id="1379" w:author="xw4200-I-win2k" w:date="2008-06-05T15:17:00Z">
            <w:r>
              <w:rPr>
                <w:rFonts w:cs="Times New Roman" w:ascii="Times New Roman" w:hAnsi="Times New Roman"/>
                <w:b w:val="false"/>
                <w:caps w:val="false"/>
                <w:smallCaps w:val="false"/>
                <w:sz w:val="24"/>
                <w:szCs w:val="24"/>
                <w:lang w:val="en-US" w:eastAsia="en-US"/>
              </w:rPr>
              <w:tab/>
            </w:r>
          </w:del>
          <w:del w:id="1380" w:author="xw4200-I-win2k" w:date="2008-06-05T15:17:00Z">
            <w:r>
              <w:rPr>
                <w:lang w:val="en-US" w:eastAsia="en-US"/>
              </w:rPr>
              <w:delText>Test Design</w:delText>
              <w:tab/>
              <w:delText>5</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85" w:author="xw4200-I-win2k" w:date="2008-06-05T15:17:00Z"/>
            </w:rPr>
          </w:pPr>
          <w:del w:id="1382" w:author="xw4200-I-win2k" w:date="2008-06-05T15:17:00Z">
            <w:r>
              <w:rPr>
                <w:lang w:val="en-US" w:eastAsia="en-US"/>
              </w:rPr>
              <w:delText>2.1</w:delText>
            </w:r>
          </w:del>
          <w:del w:id="1383" w:author="xw4200-I-win2k" w:date="2008-06-05T15:17:00Z">
            <w:r>
              <w:rPr>
                <w:rFonts w:cs="Times New Roman" w:ascii="Times New Roman" w:hAnsi="Times New Roman"/>
                <w:caps w:val="false"/>
                <w:smallCaps w:val="false"/>
                <w:sz w:val="24"/>
                <w:szCs w:val="24"/>
                <w:lang w:val="en-US" w:eastAsia="en-US"/>
              </w:rPr>
              <w:tab/>
            </w:r>
          </w:del>
          <w:del w:id="1384" w:author="xw4200-I-win2k" w:date="2008-06-05T15:17:00Z">
            <w:r>
              <w:rPr>
                <w:lang w:val="en-US" w:eastAsia="en-US"/>
              </w:rPr>
              <w:delText>Automated Test Harness</w:delText>
              <w:tab/>
              <w:delText>5</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89" w:author="xw4200-I-win2k" w:date="2008-06-05T15:17:00Z"/>
            </w:rPr>
          </w:pPr>
          <w:del w:id="1386" w:author="xw4200-I-win2k" w:date="2008-06-05T15:17:00Z">
            <w:r>
              <w:rPr>
                <w:lang w:val="en-US" w:eastAsia="en-US"/>
              </w:rPr>
              <w:delText>2.2</w:delText>
            </w:r>
          </w:del>
          <w:del w:id="1387" w:author="xw4200-I-win2k" w:date="2008-06-05T15:17:00Z">
            <w:r>
              <w:rPr>
                <w:rFonts w:cs="Times New Roman" w:ascii="Times New Roman" w:hAnsi="Times New Roman"/>
                <w:caps w:val="false"/>
                <w:smallCaps w:val="false"/>
                <w:sz w:val="24"/>
                <w:szCs w:val="24"/>
                <w:lang w:val="en-US" w:eastAsia="en-US"/>
              </w:rPr>
              <w:tab/>
            </w:r>
          </w:del>
          <w:del w:id="1388" w:author="xw4200-I-win2k" w:date="2008-06-05T15:17:00Z">
            <w:r>
              <w:rPr>
                <w:lang w:val="en-US" w:eastAsia="en-US"/>
              </w:rPr>
              <w:delText>Test strategy</w:delText>
              <w:tab/>
              <w:delText>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93" w:author="xw4200-I-win2k" w:date="2008-06-05T15:17:00Z"/>
            </w:rPr>
          </w:pPr>
          <w:del w:id="1390" w:author="xw4200-I-win2k" w:date="2008-06-05T15:17:00Z">
            <w:r>
              <w:rPr>
                <w:lang w:val="en-US" w:eastAsia="en-US"/>
              </w:rPr>
              <w:delText>3</w:delText>
            </w:r>
          </w:del>
          <w:del w:id="1391" w:author="xw4200-I-win2k" w:date="2008-06-05T15:17:00Z">
            <w:r>
              <w:rPr>
                <w:rFonts w:cs="Times New Roman" w:ascii="Times New Roman" w:hAnsi="Times New Roman"/>
                <w:b w:val="false"/>
                <w:caps w:val="false"/>
                <w:smallCaps w:val="false"/>
                <w:sz w:val="24"/>
                <w:szCs w:val="24"/>
                <w:lang w:val="en-US" w:eastAsia="en-US"/>
              </w:rPr>
              <w:tab/>
            </w:r>
          </w:del>
          <w:del w:id="1392" w:author="xw4200-I-win2k" w:date="2008-06-05T15:17:00Z">
            <w:r>
              <w:rPr>
                <w:lang w:val="en-US" w:eastAsia="en-US"/>
              </w:rPr>
              <w:delText>Test cases</w:delText>
              <w:tab/>
              <w:delText>7</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97" w:author="xw4200-I-win2k" w:date="2008-06-05T15:17:00Z"/>
            </w:rPr>
          </w:pPr>
          <w:del w:id="1394" w:author="xw4200-I-win2k" w:date="2008-06-05T15:17:00Z">
            <w:r>
              <w:rPr>
                <w:lang w:val="en-US" w:eastAsia="en-US"/>
              </w:rPr>
              <w:delText>3.1</w:delText>
            </w:r>
          </w:del>
          <w:del w:id="1395" w:author="xw4200-I-win2k" w:date="2008-06-05T15:17:00Z">
            <w:r>
              <w:rPr>
                <w:rFonts w:cs="Times New Roman" w:ascii="Times New Roman" w:hAnsi="Times New Roman"/>
                <w:caps w:val="false"/>
                <w:smallCaps w:val="false"/>
                <w:sz w:val="24"/>
                <w:szCs w:val="24"/>
                <w:lang w:val="en-US" w:eastAsia="en-US"/>
              </w:rPr>
              <w:tab/>
            </w:r>
          </w:del>
          <w:del w:id="1396" w:author="xw4200-I-win2k" w:date="2008-06-05T15:17:00Z">
            <w:r>
              <w:rPr>
                <w:lang w:val="en-US" w:eastAsia="en-US"/>
              </w:rPr>
              <w:delText>IPC tests</w:delText>
              <w:tab/>
              <w:delText>7</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401" w:author="xw4200-I-win2k" w:date="2008-06-05T15:17:00Z"/>
            </w:rPr>
          </w:pPr>
          <w:del w:id="1398" w:author="xw4200-I-win2k" w:date="2008-06-05T15:17:00Z">
            <w:r>
              <w:rPr>
                <w:lang w:val="en-US" w:eastAsia="en-US"/>
              </w:rPr>
              <w:delText>3.1.1</w:delText>
            </w:r>
          </w:del>
          <w:del w:id="1399" w:author="xw4200-I-win2k" w:date="2008-06-05T15:17:00Z">
            <w:r>
              <w:rPr>
                <w:rFonts w:cs="Times New Roman" w:ascii="Times New Roman" w:hAnsi="Times New Roman"/>
                <w:i w:val="false"/>
                <w:sz w:val="24"/>
                <w:szCs w:val="24"/>
                <w:lang w:val="en-US" w:eastAsia="en-US"/>
              </w:rPr>
              <w:tab/>
            </w:r>
          </w:del>
          <w:del w:id="1400" w:author="xw4200-I-win2k" w:date="2008-06-05T15:17:00Z">
            <w:r>
              <w:rPr>
                <w:lang w:val="en-US" w:eastAsia="en-US"/>
              </w:rPr>
              <w:delText>Test description</w:delText>
              <w:tab/>
              <w:delText>7</w:delText>
            </w:r>
          </w:del>
        </w:p>
        <w:p>
          <w:pPr>
            <w:pStyle w:val="Contents4"/>
            <w:rPr>
              <w:sz w:val="24"/>
              <w:szCs w:val="24"/>
              <w:del w:id="1405" w:author="xw4200-I-win2k" w:date="2008-06-05T15:17:00Z"/>
            </w:rPr>
          </w:pPr>
          <w:del w:id="1402" w:author="xw4200-I-win2k" w:date="2008-06-05T15:17:00Z">
            <w:r>
              <w:rPr/>
              <w:delText>3.1.1.1</w:delText>
            </w:r>
          </w:del>
          <w:del w:id="1403" w:author="xw4200-I-win2k" w:date="2008-06-05T15:17:00Z">
            <w:r>
              <w:rPr>
                <w:sz w:val="24"/>
                <w:szCs w:val="24"/>
              </w:rPr>
              <w:tab/>
            </w:r>
          </w:del>
          <w:del w:id="1404" w:author="xw4200-I-win2k" w:date="2008-06-05T15:17:00Z">
            <w:r>
              <w:rPr/>
              <w:delText>Test 01 IPC Stream Connection</w:delText>
              <w:tab/>
              <w:delText>7</w:delText>
            </w:r>
          </w:del>
        </w:p>
        <w:p>
          <w:pPr>
            <w:pStyle w:val="Contents4"/>
            <w:rPr>
              <w:sz w:val="24"/>
              <w:szCs w:val="24"/>
              <w:del w:id="1409" w:author="xw4200-I-win2k" w:date="2008-06-05T15:17:00Z"/>
            </w:rPr>
          </w:pPr>
          <w:del w:id="1406" w:author="xw4200-I-win2k" w:date="2008-06-05T15:17:00Z">
            <w:r>
              <w:rPr/>
              <w:delText>3.1.1.2</w:delText>
            </w:r>
          </w:del>
          <w:del w:id="1407" w:author="xw4200-I-win2k" w:date="2008-06-05T15:17:00Z">
            <w:r>
              <w:rPr>
                <w:sz w:val="24"/>
                <w:szCs w:val="24"/>
              </w:rPr>
              <w:tab/>
            </w:r>
          </w:del>
          <w:del w:id="1408" w:author="xw4200-I-win2k" w:date="2008-06-05T15:17:00Z">
            <w:r>
              <w:rPr/>
              <w:delText>Test 02 IPC Simple Data Transfer</w:delText>
              <w:tab/>
              <w:delText>7</w:delText>
            </w:r>
          </w:del>
        </w:p>
        <w:p>
          <w:pPr>
            <w:pStyle w:val="Contents4"/>
            <w:rPr>
              <w:sz w:val="24"/>
              <w:szCs w:val="24"/>
              <w:del w:id="1413" w:author="xw4200-I-win2k" w:date="2008-06-05T15:17:00Z"/>
            </w:rPr>
          </w:pPr>
          <w:del w:id="1410" w:author="xw4200-I-win2k" w:date="2008-06-05T15:17:00Z">
            <w:r>
              <w:rPr/>
              <w:delText>3.1.1.3</w:delText>
            </w:r>
          </w:del>
          <w:del w:id="1411" w:author="xw4200-I-win2k" w:date="2008-06-05T15:17:00Z">
            <w:r>
              <w:rPr>
                <w:sz w:val="24"/>
                <w:szCs w:val="24"/>
              </w:rPr>
              <w:tab/>
            </w:r>
          </w:del>
          <w:del w:id="1412" w:author="xw4200-I-win2k" w:date="2008-06-05T15:17:00Z">
            <w:r>
              <w:rPr/>
              <w:delText>Test 03 IPC Long Data Transfer</w:delText>
              <w:tab/>
              <w:delText>7</w:delText>
            </w:r>
          </w:del>
        </w:p>
        <w:p>
          <w:pPr>
            <w:pStyle w:val="Contents4"/>
            <w:rPr>
              <w:sz w:val="24"/>
              <w:szCs w:val="24"/>
              <w:del w:id="1417" w:author="xw4200-I-win2k" w:date="2008-06-05T15:17:00Z"/>
            </w:rPr>
          </w:pPr>
          <w:del w:id="1414" w:author="xw4200-I-win2k" w:date="2008-06-05T15:17:00Z">
            <w:r>
              <w:rPr/>
              <w:delText>3.1.1.4</w:delText>
            </w:r>
          </w:del>
          <w:del w:id="1415" w:author="xw4200-I-win2k" w:date="2008-06-05T15:17:00Z">
            <w:r>
              <w:rPr>
                <w:sz w:val="24"/>
                <w:szCs w:val="24"/>
              </w:rPr>
              <w:tab/>
            </w:r>
          </w:del>
          <w:del w:id="1416" w:author="xw4200-I-win2k" w:date="2008-06-05T15:17:00Z">
            <w:r>
              <w:rPr/>
              <w:delText>Test 04 IPC Multithreaded Data Transfer</w:delText>
              <w:tab/>
              <w:delText>7</w:delText>
            </w:r>
          </w:del>
        </w:p>
        <w:p>
          <w:pPr>
            <w:pStyle w:val="Contents4"/>
            <w:rPr>
              <w:sz w:val="24"/>
              <w:szCs w:val="24"/>
              <w:del w:id="1421" w:author="xw4200-I-win2k" w:date="2008-06-05T15:17:00Z"/>
            </w:rPr>
          </w:pPr>
          <w:del w:id="1418" w:author="xw4200-I-win2k" w:date="2008-06-05T15:17:00Z">
            <w:r>
              <w:rPr/>
              <w:delText>3.1.1.5</w:delText>
            </w:r>
          </w:del>
          <w:del w:id="1419" w:author="xw4200-I-win2k" w:date="2008-06-05T15:17:00Z">
            <w:r>
              <w:rPr>
                <w:sz w:val="24"/>
                <w:szCs w:val="24"/>
              </w:rPr>
              <w:tab/>
            </w:r>
          </w:del>
          <w:del w:id="1420" w:author="xw4200-I-win2k" w:date="2008-06-05T15:17:00Z">
            <w:r>
              <w:rPr/>
              <w:delText>Test 05 IPC Illegal operations</w:delText>
              <w:tab/>
              <w:delText>8</w:delText>
            </w:r>
          </w:del>
        </w:p>
        <w:p>
          <w:pPr>
            <w:pStyle w:val="Contents4"/>
            <w:rPr>
              <w:sz w:val="24"/>
              <w:szCs w:val="24"/>
              <w:del w:id="1425" w:author="xw4200-I-win2k" w:date="2008-06-05T15:17:00Z"/>
            </w:rPr>
          </w:pPr>
          <w:del w:id="1422" w:author="xw4200-I-win2k" w:date="2008-06-05T15:17:00Z">
            <w:r>
              <w:rPr/>
              <w:delText>3.1.1.6</w:delText>
            </w:r>
          </w:del>
          <w:del w:id="1423" w:author="xw4200-I-win2k" w:date="2008-06-05T15:17:00Z">
            <w:r>
              <w:rPr>
                <w:sz w:val="24"/>
                <w:szCs w:val="24"/>
              </w:rPr>
              <w:tab/>
            </w:r>
          </w:del>
          <w:del w:id="1424" w:author="xw4200-I-win2k" w:date="2008-06-05T15:17:00Z">
            <w:r>
              <w:rPr/>
              <w:delText>Test 06 IPC Test Select</w:delText>
              <w:tab/>
              <w:delText>8</w:delText>
            </w:r>
          </w:del>
        </w:p>
        <w:p>
          <w:pPr>
            <w:pStyle w:val="Contents4"/>
            <w:rPr>
              <w:sz w:val="24"/>
              <w:szCs w:val="24"/>
              <w:del w:id="1429" w:author="xw4200-I-win2k" w:date="2008-06-05T15:17:00Z"/>
            </w:rPr>
          </w:pPr>
          <w:del w:id="1426" w:author="xw4200-I-win2k" w:date="2008-06-05T15:17:00Z">
            <w:r>
              <w:rPr/>
              <w:delText>3.1.1.7</w:delText>
            </w:r>
          </w:del>
          <w:del w:id="1427" w:author="xw4200-I-win2k" w:date="2008-06-05T15:17:00Z">
            <w:r>
              <w:rPr>
                <w:sz w:val="24"/>
                <w:szCs w:val="24"/>
              </w:rPr>
              <w:tab/>
            </w:r>
          </w:del>
          <w:del w:id="1428" w:author="xw4200-I-win2k" w:date="2008-06-05T15:17:00Z">
            <w:r>
              <w:rPr/>
              <w:delText>Test 07 IPC Data Transfer Memory Leak</w:delText>
              <w:tab/>
              <w:delText>9</w:delText>
            </w:r>
          </w:del>
        </w:p>
        <w:p>
          <w:pPr>
            <w:pStyle w:val="Contents4"/>
            <w:rPr>
              <w:sz w:val="24"/>
              <w:szCs w:val="24"/>
              <w:del w:id="1433" w:author="xw4200-I-win2k" w:date="2008-06-05T15:17:00Z"/>
            </w:rPr>
          </w:pPr>
          <w:del w:id="1430" w:author="xw4200-I-win2k" w:date="2008-06-05T15:17:00Z">
            <w:r>
              <w:rPr/>
              <w:delText>3.1.1.8</w:delText>
            </w:r>
          </w:del>
          <w:del w:id="1431" w:author="xw4200-I-win2k" w:date="2008-06-05T15:17:00Z">
            <w:r>
              <w:rPr>
                <w:sz w:val="24"/>
                <w:szCs w:val="24"/>
              </w:rPr>
              <w:tab/>
            </w:r>
          </w:del>
          <w:del w:id="1432" w:author="xw4200-I-win2k" w:date="2008-06-05T15:17:00Z">
            <w:r>
              <w:rPr/>
              <w:delText>Test 08 IPC Open Socket Memory Leak</w:delText>
              <w:tab/>
              <w:delText>9</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437" w:author="xw4200-I-win2k" w:date="2008-06-05T15:17:00Z"/>
            </w:rPr>
          </w:pPr>
          <w:del w:id="1434" w:author="xw4200-I-win2k" w:date="2008-06-05T15:17:00Z">
            <w:r>
              <w:rPr>
                <w:lang w:val="en-US" w:eastAsia="en-US"/>
              </w:rPr>
              <w:delText>3.1.2</w:delText>
            </w:r>
          </w:del>
          <w:del w:id="1435" w:author="xw4200-I-win2k" w:date="2008-06-05T15:17:00Z">
            <w:r>
              <w:rPr>
                <w:rFonts w:cs="Times New Roman" w:ascii="Times New Roman" w:hAnsi="Times New Roman"/>
                <w:i w:val="false"/>
                <w:sz w:val="24"/>
                <w:szCs w:val="24"/>
                <w:lang w:val="en-US" w:eastAsia="en-US"/>
              </w:rPr>
              <w:tab/>
            </w:r>
          </w:del>
          <w:del w:id="1436" w:author="xw4200-I-win2k" w:date="2008-06-05T15:17:00Z">
            <w:r>
              <w:rPr>
                <w:lang w:val="en-US" w:eastAsia="en-US"/>
              </w:rPr>
              <w:delText>Implementation</w:delText>
              <w:tab/>
              <w:delText>9</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441" w:author="xw4200-I-win2k" w:date="2008-06-05T15:17:00Z"/>
            </w:rPr>
          </w:pPr>
          <w:del w:id="1438" w:author="xw4200-I-win2k" w:date="2008-06-05T15:17:00Z">
            <w:r>
              <w:rPr>
                <w:lang w:val="en-US" w:eastAsia="en-US"/>
              </w:rPr>
              <w:delText>3.2</w:delText>
            </w:r>
          </w:del>
          <w:del w:id="1439" w:author="xw4200-I-win2k" w:date="2008-06-05T15:17:00Z">
            <w:r>
              <w:rPr>
                <w:rFonts w:cs="Times New Roman" w:ascii="Times New Roman" w:hAnsi="Times New Roman"/>
                <w:caps w:val="false"/>
                <w:smallCaps w:val="false"/>
                <w:sz w:val="24"/>
                <w:szCs w:val="24"/>
                <w:lang w:val="en-US" w:eastAsia="en-US"/>
              </w:rPr>
              <w:tab/>
            </w:r>
          </w:del>
          <w:del w:id="1440" w:author="xw4200-I-win2k" w:date="2008-06-05T15:17:00Z">
            <w:r>
              <w:rPr>
                <w:lang w:val="en-US" w:eastAsia="en-US"/>
              </w:rPr>
              <w:delText>Basic Socket Tests</w:delText>
              <w:tab/>
              <w:delText>9</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445" w:author="xw4200-I-win2k" w:date="2008-06-05T15:17:00Z"/>
            </w:rPr>
          </w:pPr>
          <w:del w:id="1442" w:author="xw4200-I-win2k" w:date="2008-06-05T15:17:00Z">
            <w:r>
              <w:rPr>
                <w:lang w:val="en-US" w:eastAsia="en-US"/>
              </w:rPr>
              <w:delText>3.2.1</w:delText>
            </w:r>
          </w:del>
          <w:del w:id="1443" w:author="xw4200-I-win2k" w:date="2008-06-05T15:17:00Z">
            <w:r>
              <w:rPr>
                <w:rFonts w:cs="Times New Roman" w:ascii="Times New Roman" w:hAnsi="Times New Roman"/>
                <w:i w:val="false"/>
                <w:sz w:val="24"/>
                <w:szCs w:val="24"/>
                <w:lang w:val="en-US" w:eastAsia="en-US"/>
              </w:rPr>
              <w:tab/>
            </w:r>
          </w:del>
          <w:del w:id="1444" w:author="xw4200-I-win2k" w:date="2008-06-05T15:17:00Z">
            <w:r>
              <w:rPr>
                <w:lang w:val="en-US" w:eastAsia="en-US"/>
              </w:rPr>
              <w:delText>Test description</w:delText>
              <w:tab/>
              <w:delText>9</w:delText>
            </w:r>
          </w:del>
        </w:p>
        <w:p>
          <w:pPr>
            <w:pStyle w:val="Contents4"/>
            <w:rPr>
              <w:sz w:val="24"/>
              <w:szCs w:val="24"/>
              <w:del w:id="1449" w:author="xw4200-I-win2k" w:date="2008-06-05T15:17:00Z"/>
            </w:rPr>
          </w:pPr>
          <w:del w:id="1446" w:author="xw4200-I-win2k" w:date="2008-06-05T15:17:00Z">
            <w:r>
              <w:rPr/>
              <w:delText>3.2.1.1</w:delText>
            </w:r>
          </w:del>
          <w:del w:id="1447" w:author="xw4200-I-win2k" w:date="2008-06-05T15:17:00Z">
            <w:r>
              <w:rPr>
                <w:sz w:val="24"/>
                <w:szCs w:val="24"/>
              </w:rPr>
              <w:tab/>
            </w:r>
          </w:del>
          <w:del w:id="1448" w:author="xw4200-I-win2k" w:date="2008-06-05T15:17:00Z">
            <w:r>
              <w:rPr/>
              <w:delText>Test 1 Socket Interface</w:delText>
              <w:tab/>
              <w:delText>10</w:delText>
            </w:r>
          </w:del>
        </w:p>
        <w:p>
          <w:pPr>
            <w:pStyle w:val="Contents4"/>
            <w:tabs>
              <w:tab w:val="left" w:pos="1540" w:leader="none"/>
              <w:tab w:val="left" w:pos="1891" w:leader="none"/>
              <w:tab w:val="right" w:pos="9270" w:leader="dot"/>
            </w:tabs>
            <w:rPr>
              <w:sz w:val="24"/>
              <w:szCs w:val="24"/>
              <w:del w:id="1453" w:author="xw4200-I-win2k" w:date="2008-06-05T15:17:00Z"/>
            </w:rPr>
          </w:pPr>
          <w:del w:id="1450" w:author="xw4200-I-win2k" w:date="2008-06-05T15:17:00Z">
            <w:r>
              <w:rPr/>
              <w:delText>3.2.1.2 Test 2</w:delText>
            </w:r>
          </w:del>
          <w:del w:id="1451" w:author="xw4200-I-win2k" w:date="2008-06-05T15:17:00Z">
            <w:r>
              <w:rPr>
                <w:sz w:val="24"/>
                <w:szCs w:val="24"/>
              </w:rPr>
              <w:tab/>
            </w:r>
          </w:del>
          <w:del w:id="1452" w:author="xw4200-I-win2k" w:date="2008-06-05T15:17:00Z">
            <w:r>
              <w:rPr/>
              <w:delText>Host Resolver Interface</w:delText>
              <w:tab/>
              <w:delText>11</w:delText>
            </w:r>
          </w:del>
        </w:p>
        <w:p>
          <w:pPr>
            <w:pStyle w:val="Contents4"/>
            <w:rPr>
              <w:sz w:val="24"/>
              <w:szCs w:val="24"/>
              <w:del w:id="1457" w:author="xw4200-I-win2k" w:date="2008-06-05T15:17:00Z"/>
            </w:rPr>
          </w:pPr>
          <w:del w:id="1454" w:author="xw4200-I-win2k" w:date="2008-06-05T15:17:00Z">
            <w:r>
              <w:rPr/>
              <w:delText>3.2.1.2</w:delText>
            </w:r>
          </w:del>
          <w:del w:id="1455" w:author="xw4200-I-win2k" w:date="2008-06-05T15:17:00Z">
            <w:r>
              <w:rPr>
                <w:sz w:val="24"/>
                <w:szCs w:val="24"/>
              </w:rPr>
              <w:tab/>
            </w:r>
          </w:del>
          <w:del w:id="1456" w:author="xw4200-I-win2k" w:date="2008-06-05T15:17:00Z">
            <w:r>
              <w:rPr/>
              <w:delText>Test 3 Service Resolver Interface</w:delText>
              <w:tab/>
              <w:delText>12</w:delText>
            </w:r>
          </w:del>
        </w:p>
        <w:p>
          <w:pPr>
            <w:pStyle w:val="Contents4"/>
            <w:rPr>
              <w:sz w:val="24"/>
              <w:szCs w:val="24"/>
              <w:del w:id="1461" w:author="xw4200-I-win2k" w:date="2008-06-05T15:17:00Z"/>
            </w:rPr>
          </w:pPr>
          <w:del w:id="1458" w:author="xw4200-I-win2k" w:date="2008-06-05T15:17:00Z">
            <w:r>
              <w:rPr/>
              <w:delText>3.2.1.3</w:delText>
            </w:r>
          </w:del>
          <w:del w:id="1459" w:author="xw4200-I-win2k" w:date="2008-06-05T15:17:00Z">
            <w:r>
              <w:rPr>
                <w:sz w:val="24"/>
                <w:szCs w:val="24"/>
              </w:rPr>
              <w:tab/>
            </w:r>
          </w:del>
          <w:del w:id="1460" w:author="xw4200-I-win2k" w:date="2008-06-05T15:17:00Z">
            <w:r>
              <w:rPr/>
              <w:delText>Test 4 Net Database Interface</w:delText>
              <w:tab/>
              <w:delText>12</w:delText>
            </w:r>
          </w:del>
        </w:p>
        <w:p>
          <w:pPr>
            <w:pStyle w:val="Contents4"/>
            <w:rPr>
              <w:sz w:val="24"/>
              <w:szCs w:val="24"/>
              <w:del w:id="1465" w:author="xw4200-I-win2k" w:date="2008-06-05T15:17:00Z"/>
            </w:rPr>
          </w:pPr>
          <w:del w:id="1462" w:author="xw4200-I-win2k" w:date="2008-06-05T15:17:00Z">
            <w:r>
              <w:rPr/>
              <w:delText>3.2.1.4</w:delText>
            </w:r>
          </w:del>
          <w:del w:id="1463" w:author="xw4200-I-win2k" w:date="2008-06-05T15:17:00Z">
            <w:r>
              <w:rPr>
                <w:sz w:val="24"/>
                <w:szCs w:val="24"/>
              </w:rPr>
              <w:tab/>
            </w:r>
          </w:del>
          <w:del w:id="1464" w:author="xw4200-I-win2k" w:date="2008-06-05T15:17:00Z">
            <w:r>
              <w:rPr/>
              <w:delText>Test 5 Memory Leaks</w:delText>
              <w:tab/>
              <w:delText>12</w:delText>
            </w:r>
          </w:del>
        </w:p>
        <w:p>
          <w:pPr>
            <w:pStyle w:val="Contents4"/>
            <w:rPr>
              <w:sz w:val="24"/>
              <w:szCs w:val="24"/>
              <w:del w:id="1469" w:author="xw4200-I-win2k" w:date="2008-06-05T15:17:00Z"/>
            </w:rPr>
          </w:pPr>
          <w:del w:id="1466" w:author="xw4200-I-win2k" w:date="2008-06-05T15:17:00Z">
            <w:r>
              <w:rPr/>
              <w:delText>3.2.1.5</w:delText>
            </w:r>
          </w:del>
          <w:del w:id="1467" w:author="xw4200-I-win2k" w:date="2008-06-05T15:17:00Z">
            <w:r>
              <w:rPr>
                <w:sz w:val="24"/>
                <w:szCs w:val="24"/>
              </w:rPr>
              <w:tab/>
            </w:r>
          </w:del>
          <w:del w:id="1468" w:author="xw4200-I-win2k" w:date="2008-06-05T15:17:00Z">
            <w:r>
              <w:rPr/>
              <w:delText>Test 6 Out of Memory Conditions</w:delText>
              <w:tab/>
              <w:delText>13</w:delText>
            </w:r>
          </w:del>
        </w:p>
        <w:p>
          <w:pPr>
            <w:pStyle w:val="Contents4"/>
            <w:rPr>
              <w:sz w:val="24"/>
              <w:szCs w:val="24"/>
              <w:del w:id="1473" w:author="xw4200-I-win2k" w:date="2008-06-05T15:17:00Z"/>
            </w:rPr>
          </w:pPr>
          <w:del w:id="1470" w:author="xw4200-I-win2k" w:date="2008-06-05T15:17:00Z">
            <w:r>
              <w:rPr/>
              <w:delText>3.2.1.6</w:delText>
            </w:r>
          </w:del>
          <w:del w:id="1471" w:author="xw4200-I-win2k" w:date="2008-06-05T15:17:00Z">
            <w:r>
              <w:rPr>
                <w:sz w:val="24"/>
                <w:szCs w:val="24"/>
              </w:rPr>
              <w:tab/>
            </w:r>
          </w:del>
          <w:del w:id="1472" w:author="xw4200-I-win2k" w:date="2008-06-05T15:17:00Z">
            <w:r>
              <w:rPr/>
              <w:delText>Test 7 Alloc Heaven</w:delText>
              <w:tab/>
              <w:delText>15</w:delText>
            </w:r>
          </w:del>
        </w:p>
        <w:p>
          <w:pPr>
            <w:pStyle w:val="Contents4"/>
            <w:rPr>
              <w:sz w:val="24"/>
              <w:szCs w:val="24"/>
              <w:del w:id="1477" w:author="xw4200-I-win2k" w:date="2008-06-05T15:17:00Z"/>
            </w:rPr>
          </w:pPr>
          <w:del w:id="1474" w:author="xw4200-I-win2k" w:date="2008-06-05T15:17:00Z">
            <w:r>
              <w:rPr/>
              <w:delText>3.2.1.7</w:delText>
            </w:r>
          </w:del>
          <w:del w:id="1475" w:author="xw4200-I-win2k" w:date="2008-06-05T15:17:00Z">
            <w:r>
              <w:rPr>
                <w:sz w:val="24"/>
                <w:szCs w:val="24"/>
              </w:rPr>
              <w:tab/>
            </w:r>
          </w:del>
          <w:del w:id="1476" w:author="xw4200-I-win2k" w:date="2008-06-05T15:17:00Z">
            <w:r>
              <w:rPr/>
              <w:delText>Test 8 Ioctl Calls</w:delText>
              <w:tab/>
              <w:delText>16</w:delText>
            </w:r>
          </w:del>
        </w:p>
        <w:p>
          <w:pPr>
            <w:pStyle w:val="Contents4"/>
            <w:rPr>
              <w:sz w:val="24"/>
              <w:szCs w:val="24"/>
              <w:del w:id="1481" w:author="xw4200-I-win2k" w:date="2008-06-05T15:17:00Z"/>
            </w:rPr>
          </w:pPr>
          <w:del w:id="1478" w:author="xw4200-I-win2k" w:date="2008-06-05T15:17:00Z">
            <w:r>
              <w:rPr/>
              <w:delText>3.2.1.8</w:delText>
            </w:r>
          </w:del>
          <w:del w:id="1479" w:author="xw4200-I-win2k" w:date="2008-06-05T15:17:00Z">
            <w:r>
              <w:rPr>
                <w:sz w:val="24"/>
                <w:szCs w:val="24"/>
              </w:rPr>
              <w:tab/>
            </w:r>
          </w:del>
          <w:del w:id="1480" w:author="xw4200-I-win2k" w:date="2008-06-05T15:17:00Z">
            <w:r>
              <w:rPr/>
              <w:delText>Test 9 Read/Write</w:delText>
              <w:tab/>
              <w:delText>18</w:delText>
            </w:r>
          </w:del>
        </w:p>
        <w:p>
          <w:pPr>
            <w:pStyle w:val="Contents4"/>
            <w:rPr>
              <w:sz w:val="24"/>
              <w:szCs w:val="24"/>
              <w:del w:id="1485" w:author="xw4200-I-win2k" w:date="2008-06-05T15:17:00Z"/>
            </w:rPr>
          </w:pPr>
          <w:del w:id="1482" w:author="xw4200-I-win2k" w:date="2008-06-05T15:17:00Z">
            <w:r>
              <w:rPr/>
              <w:delText>3.2.1.9</w:delText>
            </w:r>
          </w:del>
          <w:del w:id="1483" w:author="xw4200-I-win2k" w:date="2008-06-05T15:17:00Z">
            <w:r>
              <w:rPr>
                <w:sz w:val="24"/>
                <w:szCs w:val="24"/>
              </w:rPr>
              <w:tab/>
            </w:r>
          </w:del>
          <w:del w:id="1484" w:author="xw4200-I-win2k" w:date="2008-06-05T15:17:00Z">
            <w:r>
              <w:rPr/>
              <w:delText>Test 10 Shutdown</w:delText>
              <w:tab/>
              <w:delText>19</w:delText>
            </w:r>
          </w:del>
        </w:p>
        <w:p>
          <w:pPr>
            <w:pStyle w:val="Contents4"/>
            <w:rPr>
              <w:sz w:val="24"/>
              <w:szCs w:val="24"/>
              <w:del w:id="1489" w:author="xw4200-I-win2k" w:date="2008-06-05T15:17:00Z"/>
            </w:rPr>
          </w:pPr>
          <w:del w:id="1486" w:author="xw4200-I-win2k" w:date="2008-06-05T15:17:00Z">
            <w:r>
              <w:rPr/>
              <w:delText>3.2.1.10</w:delText>
            </w:r>
          </w:del>
          <w:del w:id="1487" w:author="xw4200-I-win2k" w:date="2008-06-05T15:17:00Z">
            <w:r>
              <w:rPr>
                <w:sz w:val="24"/>
                <w:szCs w:val="24"/>
              </w:rPr>
              <w:tab/>
            </w:r>
          </w:del>
          <w:del w:id="1488" w:author="xw4200-I-win2k" w:date="2008-06-05T15:17:00Z">
            <w:r>
              <w:rPr/>
              <w:delText>Test 11 Socket Transfer</w:delText>
              <w:tab/>
              <w:delText>19</w:delText>
            </w:r>
          </w:del>
        </w:p>
        <w:p>
          <w:pPr>
            <w:pStyle w:val="Contents4"/>
            <w:rPr>
              <w:sz w:val="24"/>
              <w:szCs w:val="24"/>
              <w:del w:id="1493" w:author="xw4200-I-win2k" w:date="2008-06-05T15:17:00Z"/>
            </w:rPr>
          </w:pPr>
          <w:del w:id="1490" w:author="xw4200-I-win2k" w:date="2008-06-05T15:17:00Z">
            <w:r>
              <w:rPr/>
              <w:delText>3.2.1.11</w:delText>
            </w:r>
          </w:del>
          <w:del w:id="1491" w:author="xw4200-I-win2k" w:date="2008-06-05T15:17:00Z">
            <w:r>
              <w:rPr>
                <w:sz w:val="24"/>
                <w:szCs w:val="24"/>
              </w:rPr>
              <w:tab/>
            </w:r>
          </w:del>
          <w:del w:id="1492" w:author="xw4200-I-win2k" w:date="2008-06-05T15:17:00Z">
            <w:r>
              <w:rPr/>
              <w:delText>Test 12 Panic Conditions</w:delText>
              <w:tab/>
              <w:delText>20</w:delText>
            </w:r>
          </w:del>
        </w:p>
        <w:p>
          <w:pPr>
            <w:pStyle w:val="Contents4"/>
            <w:rPr>
              <w:sz w:val="24"/>
              <w:szCs w:val="24"/>
              <w:del w:id="1497" w:author="xw4200-I-win2k" w:date="2008-06-05T15:17:00Z"/>
            </w:rPr>
          </w:pPr>
          <w:del w:id="1494" w:author="xw4200-I-win2k" w:date="2008-06-05T15:17:00Z">
            <w:r>
              <w:rPr/>
              <w:delText>3.2.1.12</w:delText>
            </w:r>
          </w:del>
          <w:del w:id="1495" w:author="xw4200-I-win2k" w:date="2008-06-05T15:17:00Z">
            <w:r>
              <w:rPr>
                <w:sz w:val="24"/>
                <w:szCs w:val="24"/>
              </w:rPr>
              <w:tab/>
            </w:r>
          </w:del>
          <w:del w:id="1496" w:author="xw4200-I-win2k" w:date="2008-06-05T15:17:00Z">
            <w:r>
              <w:rPr/>
              <w:delText>Test 13 Utility Classes</w:delText>
              <w:tab/>
              <w:delText>21</w:delText>
            </w:r>
          </w:del>
        </w:p>
        <w:p>
          <w:pPr>
            <w:pStyle w:val="Contents4"/>
            <w:rPr>
              <w:sz w:val="24"/>
              <w:szCs w:val="24"/>
              <w:del w:id="1501" w:author="xw4200-I-win2k" w:date="2008-06-05T15:17:00Z"/>
            </w:rPr>
          </w:pPr>
          <w:del w:id="1498" w:author="xw4200-I-win2k" w:date="2008-06-05T15:17:00Z">
            <w:r>
              <w:rPr/>
              <w:delText>3.2.1.13</w:delText>
            </w:r>
          </w:del>
          <w:del w:id="1499" w:author="xw4200-I-win2k" w:date="2008-06-05T15:17:00Z">
            <w:r>
              <w:rPr>
                <w:sz w:val="24"/>
                <w:szCs w:val="24"/>
              </w:rPr>
              <w:tab/>
            </w:r>
          </w:del>
          <w:del w:id="1500" w:author="xw4200-I-win2k" w:date="2008-06-05T15:17:00Z">
            <w:r>
              <w:rPr/>
              <w:delText>Test 14 Error Conditions</w:delText>
              <w:tab/>
              <w:delText>21</w:delText>
            </w:r>
          </w:del>
        </w:p>
        <w:p>
          <w:pPr>
            <w:pStyle w:val="Contents4"/>
            <w:rPr>
              <w:sz w:val="24"/>
              <w:szCs w:val="24"/>
              <w:del w:id="1505" w:author="xw4200-I-win2k" w:date="2008-06-05T15:17:00Z"/>
            </w:rPr>
          </w:pPr>
          <w:del w:id="1502" w:author="xw4200-I-win2k" w:date="2008-06-05T15:17:00Z">
            <w:r>
              <w:rPr/>
              <w:delText>3.2.1.14</w:delText>
            </w:r>
          </w:del>
          <w:del w:id="1503" w:author="xw4200-I-win2k" w:date="2008-06-05T15:17:00Z">
            <w:r>
              <w:rPr>
                <w:sz w:val="24"/>
                <w:szCs w:val="24"/>
              </w:rPr>
              <w:tab/>
            </w:r>
          </w:del>
          <w:del w:id="1504" w:author="xw4200-I-win2k" w:date="2008-06-05T15:17:00Z">
            <w:r>
              <w:rPr/>
              <w:delText>Test 15 Read datagrams with continuation</w:delText>
              <w:tab/>
              <w:delText>22</w:delText>
            </w:r>
          </w:del>
        </w:p>
        <w:p>
          <w:pPr>
            <w:pStyle w:val="Contents4"/>
            <w:rPr>
              <w:sz w:val="24"/>
              <w:szCs w:val="24"/>
              <w:del w:id="1509" w:author="xw4200-I-win2k" w:date="2008-06-05T15:17:00Z"/>
            </w:rPr>
          </w:pPr>
          <w:del w:id="1506" w:author="xw4200-I-win2k" w:date="2008-06-05T15:17:00Z">
            <w:r>
              <w:rPr/>
              <w:delText>3.2.1.15</w:delText>
            </w:r>
          </w:del>
          <w:del w:id="1507" w:author="xw4200-I-win2k" w:date="2008-06-05T15:17:00Z">
            <w:r>
              <w:rPr>
                <w:sz w:val="24"/>
                <w:szCs w:val="24"/>
              </w:rPr>
              <w:tab/>
            </w:r>
          </w:del>
          <w:del w:id="1508" w:author="xw4200-I-win2k" w:date="2008-06-05T15:17:00Z">
            <w:r>
              <w:rPr/>
              <w:delText>Test 16 Read UDP datagrams with option KSockReadPeek set</w:delText>
              <w:tab/>
              <w:delText>23</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513" w:author="xw4200-I-win2k" w:date="2008-06-05T15:17:00Z"/>
            </w:rPr>
          </w:pPr>
          <w:del w:id="1510" w:author="xw4200-I-win2k" w:date="2008-06-05T15:17:00Z">
            <w:r>
              <w:rPr>
                <w:lang w:val="en-US" w:eastAsia="en-US"/>
              </w:rPr>
              <w:delText>3.2.2</w:delText>
            </w:r>
          </w:del>
          <w:del w:id="1511" w:author="xw4200-I-win2k" w:date="2008-06-05T15:17:00Z">
            <w:r>
              <w:rPr>
                <w:rFonts w:cs="Times New Roman" w:ascii="Times New Roman" w:hAnsi="Times New Roman"/>
                <w:i w:val="false"/>
                <w:sz w:val="24"/>
                <w:szCs w:val="24"/>
                <w:lang w:val="en-US" w:eastAsia="en-US"/>
              </w:rPr>
              <w:tab/>
            </w:r>
          </w:del>
          <w:del w:id="1512" w:author="xw4200-I-win2k" w:date="2008-06-05T15:17:00Z">
            <w:r>
              <w:rPr>
                <w:lang w:val="en-US" w:eastAsia="en-US"/>
              </w:rPr>
              <w:delText>Implementation</w:delText>
              <w:tab/>
              <w:delText>24</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517" w:author="xw4200-I-win2k" w:date="2008-06-05T15:17:00Z"/>
            </w:rPr>
          </w:pPr>
          <w:del w:id="1514" w:author="xw4200-I-win2k" w:date="2008-06-05T15:17:00Z">
            <w:r>
              <w:rPr>
                <w:lang w:val="en-US" w:eastAsia="en-US"/>
              </w:rPr>
              <w:delText>3.3</w:delText>
            </w:r>
          </w:del>
          <w:del w:id="1515" w:author="xw4200-I-win2k" w:date="2008-06-05T15:17:00Z">
            <w:r>
              <w:rPr>
                <w:rFonts w:cs="Times New Roman" w:ascii="Times New Roman" w:hAnsi="Times New Roman"/>
                <w:caps w:val="false"/>
                <w:smallCaps w:val="false"/>
                <w:sz w:val="24"/>
                <w:szCs w:val="24"/>
                <w:lang w:val="en-US" w:eastAsia="en-US"/>
              </w:rPr>
              <w:tab/>
            </w:r>
          </w:del>
          <w:del w:id="1516" w:author="xw4200-I-win2k" w:date="2008-06-05T15:17:00Z">
            <w:r>
              <w:rPr>
                <w:lang w:val="en-US" w:eastAsia="en-US"/>
              </w:rPr>
              <w:delText>SocketServer tests</w:delText>
              <w:tab/>
              <w:delText>24</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521" w:author="xw4200-I-win2k" w:date="2008-06-05T15:17:00Z"/>
            </w:rPr>
          </w:pPr>
          <w:del w:id="1518" w:author="xw4200-I-win2k" w:date="2008-06-05T15:17:00Z">
            <w:r>
              <w:rPr>
                <w:lang w:val="en-US" w:eastAsia="en-US"/>
              </w:rPr>
              <w:delText>3.3.1</w:delText>
            </w:r>
          </w:del>
          <w:del w:id="1519" w:author="xw4200-I-win2k" w:date="2008-06-05T15:17:00Z">
            <w:r>
              <w:rPr>
                <w:rFonts w:cs="Times New Roman" w:ascii="Times New Roman" w:hAnsi="Times New Roman"/>
                <w:i w:val="false"/>
                <w:sz w:val="24"/>
                <w:szCs w:val="24"/>
                <w:lang w:val="en-US" w:eastAsia="en-US"/>
              </w:rPr>
              <w:tab/>
            </w:r>
          </w:del>
          <w:del w:id="1520" w:author="xw4200-I-win2k" w:date="2008-06-05T15:17:00Z">
            <w:r>
              <w:rPr>
                <w:lang w:val="en-US" w:eastAsia="en-US"/>
              </w:rPr>
              <w:delText>Test description</w:delText>
              <w:tab/>
              <w:delText>24</w:delText>
            </w:r>
          </w:del>
        </w:p>
        <w:p>
          <w:pPr>
            <w:pStyle w:val="Contents4"/>
            <w:rPr>
              <w:sz w:val="24"/>
              <w:szCs w:val="24"/>
              <w:del w:id="1525" w:author="xw4200-I-win2k" w:date="2008-06-05T15:17:00Z"/>
            </w:rPr>
          </w:pPr>
          <w:del w:id="1522" w:author="xw4200-I-win2k" w:date="2008-06-05T15:17:00Z">
            <w:r>
              <w:rPr/>
              <w:delText>3.3.1.1</w:delText>
            </w:r>
          </w:del>
          <w:del w:id="1523" w:author="xw4200-I-win2k" w:date="2008-06-05T15:17:00Z">
            <w:r>
              <w:rPr>
                <w:sz w:val="24"/>
                <w:szCs w:val="24"/>
              </w:rPr>
              <w:tab/>
            </w:r>
          </w:del>
          <w:del w:id="1524" w:author="xw4200-I-win2k" w:date="2008-06-05T15:17:00Z">
            <w:r>
              <w:rPr/>
              <w:delText>Client attempts to connect directly to optimal SocketServer without first connecting to SocketServer.</w:delText>
              <w:tab/>
              <w:delText>25</w:delText>
            </w:r>
          </w:del>
        </w:p>
        <w:p>
          <w:pPr>
            <w:pStyle w:val="Contents4"/>
            <w:rPr>
              <w:sz w:val="24"/>
              <w:szCs w:val="24"/>
              <w:del w:id="1529" w:author="xw4200-I-win2k" w:date="2008-06-05T15:17:00Z"/>
            </w:rPr>
          </w:pPr>
          <w:del w:id="1526" w:author="xw4200-I-win2k" w:date="2008-06-05T15:17:00Z">
            <w:r>
              <w:rPr/>
              <w:delText>3.3.1.2</w:delText>
            </w:r>
          </w:del>
          <w:del w:id="1527" w:author="xw4200-I-win2k" w:date="2008-06-05T15:17:00Z">
            <w:r>
              <w:rPr>
                <w:sz w:val="24"/>
                <w:szCs w:val="24"/>
              </w:rPr>
              <w:tab/>
            </w:r>
          </w:del>
          <w:del w:id="1528" w:author="xw4200-I-win2k" w:date="2008-06-05T15:17:00Z">
            <w:r>
              <w:rPr/>
              <w:delText>Client request optimal SocketServer but connects directly to it twice.</w:delText>
              <w:tab/>
              <w:delText>25</w:delText>
            </w:r>
          </w:del>
        </w:p>
        <w:p>
          <w:pPr>
            <w:pStyle w:val="Contents4"/>
            <w:rPr>
              <w:sz w:val="24"/>
              <w:szCs w:val="24"/>
              <w:del w:id="1533" w:author="xw4200-I-win2k" w:date="2008-06-05T15:17:00Z"/>
            </w:rPr>
          </w:pPr>
          <w:del w:id="1530" w:author="xw4200-I-win2k" w:date="2008-06-05T15:17:00Z">
            <w:r>
              <w:rPr/>
              <w:delText>3.3.1.3</w:delText>
            </w:r>
          </w:del>
          <w:del w:id="1531" w:author="xw4200-I-win2k" w:date="2008-06-05T15:17:00Z">
            <w:r>
              <w:rPr>
                <w:sz w:val="24"/>
                <w:szCs w:val="24"/>
              </w:rPr>
              <w:tab/>
            </w:r>
          </w:del>
          <w:del w:id="1532" w:author="xw4200-I-win2k" w:date="2008-06-05T15:17:00Z">
            <w:r>
              <w:rPr/>
              <w:delText>Separate player belonging to optimal SocketServer dies. Shared heap</w:delText>
              <w:tab/>
              <w:delText>25</w:delText>
            </w:r>
          </w:del>
        </w:p>
        <w:p>
          <w:pPr>
            <w:pStyle w:val="Contents4"/>
            <w:rPr>
              <w:sz w:val="24"/>
              <w:szCs w:val="24"/>
              <w:del w:id="1537" w:author="xw4200-I-win2k" w:date="2008-06-05T15:17:00Z"/>
            </w:rPr>
          </w:pPr>
          <w:del w:id="1534" w:author="xw4200-I-win2k" w:date="2008-06-05T15:17:00Z">
            <w:r>
              <w:rPr/>
              <w:delText>3.3.1.4</w:delText>
            </w:r>
          </w:del>
          <w:del w:id="1535" w:author="xw4200-I-win2k" w:date="2008-06-05T15:17:00Z">
            <w:r>
              <w:rPr>
                <w:sz w:val="24"/>
                <w:szCs w:val="24"/>
              </w:rPr>
              <w:tab/>
            </w:r>
          </w:del>
          <w:del w:id="1536" w:author="xw4200-I-win2k" w:date="2008-06-05T15:17:00Z">
            <w:r>
              <w:rPr/>
              <w:delText>Separate player belonging to optimal SocketServer dies. Private heap</w:delText>
              <w:tab/>
              <w:delText>25</w:delText>
            </w:r>
          </w:del>
        </w:p>
        <w:p>
          <w:pPr>
            <w:pStyle w:val="Contents4"/>
            <w:rPr>
              <w:sz w:val="24"/>
              <w:szCs w:val="24"/>
              <w:del w:id="1541" w:author="xw4200-I-win2k" w:date="2008-06-05T15:17:00Z"/>
            </w:rPr>
          </w:pPr>
          <w:del w:id="1538" w:author="xw4200-I-win2k" w:date="2008-06-05T15:17:00Z">
            <w:r>
              <w:rPr/>
              <w:delText>3.3.1.5</w:delText>
            </w:r>
          </w:del>
          <w:del w:id="1539" w:author="xw4200-I-win2k" w:date="2008-06-05T15:17:00Z">
            <w:r>
              <w:rPr>
                <w:sz w:val="24"/>
                <w:szCs w:val="24"/>
              </w:rPr>
              <w:tab/>
            </w:r>
          </w:del>
          <w:del w:id="1540" w:author="xw4200-I-win2k" w:date="2008-06-05T15:17:00Z">
            <w:r>
              <w:rPr/>
              <w:delText>Separate player belonging to optimal SocketServer dies, without completing all messages. Shared heap.</w:delText>
              <w:tab/>
              <w:delText>25</w:delText>
            </w:r>
          </w:del>
        </w:p>
        <w:p>
          <w:pPr>
            <w:pStyle w:val="Contents4"/>
            <w:rPr>
              <w:sz w:val="24"/>
              <w:szCs w:val="24"/>
              <w:del w:id="1545" w:author="xw4200-I-win2k" w:date="2008-06-05T15:17:00Z"/>
            </w:rPr>
          </w:pPr>
          <w:del w:id="1542" w:author="xw4200-I-win2k" w:date="2008-06-05T15:17:00Z">
            <w:r>
              <w:rPr/>
              <w:delText>3.3.1.6</w:delText>
            </w:r>
          </w:del>
          <w:del w:id="1543" w:author="xw4200-I-win2k" w:date="2008-06-05T15:17:00Z">
            <w:r>
              <w:rPr>
                <w:sz w:val="24"/>
                <w:szCs w:val="24"/>
              </w:rPr>
              <w:tab/>
            </w:r>
          </w:del>
          <w:del w:id="1544" w:author="xw4200-I-win2k" w:date="2008-06-05T15:17:00Z">
            <w:r>
              <w:rPr/>
              <w:delText>Separate player belonging to optimal SocketServer dies, without completing all messages. Private heap</w:delText>
              <w:tab/>
              <w:delText>26</w:delText>
            </w:r>
          </w:del>
        </w:p>
        <w:p>
          <w:pPr>
            <w:pStyle w:val="Contents4"/>
            <w:rPr>
              <w:sz w:val="24"/>
              <w:szCs w:val="24"/>
              <w:del w:id="1549" w:author="xw4200-I-win2k" w:date="2008-06-05T15:17:00Z"/>
            </w:rPr>
          </w:pPr>
          <w:del w:id="1546" w:author="xw4200-I-win2k" w:date="2008-06-05T15:17:00Z">
            <w:r>
              <w:rPr/>
              <w:delText>3.3.1.7</w:delText>
            </w:r>
          </w:del>
          <w:del w:id="1547" w:author="xw4200-I-win2k" w:date="2008-06-05T15:17:00Z">
            <w:r>
              <w:rPr>
                <w:sz w:val="24"/>
                <w:szCs w:val="24"/>
              </w:rPr>
              <w:tab/>
            </w:r>
          </w:del>
          <w:del w:id="1548" w:author="xw4200-I-win2k" w:date="2008-06-05T15:17:00Z">
            <w:r>
              <w:rPr/>
              <w:delText>Optimal SocketServer with separate player dies. Shared heap.</w:delText>
              <w:tab/>
              <w:delText>26</w:delText>
            </w:r>
          </w:del>
        </w:p>
        <w:p>
          <w:pPr>
            <w:pStyle w:val="Contents4"/>
            <w:rPr>
              <w:sz w:val="24"/>
              <w:szCs w:val="24"/>
              <w:del w:id="1553" w:author="xw4200-I-win2k" w:date="2008-06-05T15:17:00Z"/>
            </w:rPr>
          </w:pPr>
          <w:del w:id="1550" w:author="xw4200-I-win2k" w:date="2008-06-05T15:17:00Z">
            <w:r>
              <w:rPr/>
              <w:delText>3.3.1.8</w:delText>
            </w:r>
          </w:del>
          <w:del w:id="1551" w:author="xw4200-I-win2k" w:date="2008-06-05T15:17:00Z">
            <w:r>
              <w:rPr>
                <w:sz w:val="24"/>
                <w:szCs w:val="24"/>
              </w:rPr>
              <w:tab/>
            </w:r>
          </w:del>
          <w:del w:id="1552" w:author="xw4200-I-win2k" w:date="2008-06-05T15:17:00Z">
            <w:r>
              <w:rPr/>
              <w:delText>Optimal SocketServer with separate player dies. Private heap.</w:delText>
              <w:tab/>
              <w:delText>26</w:delText>
            </w:r>
          </w:del>
        </w:p>
        <w:p>
          <w:pPr>
            <w:pStyle w:val="Contents4"/>
            <w:rPr>
              <w:sz w:val="24"/>
              <w:szCs w:val="24"/>
              <w:del w:id="1557" w:author="xw4200-I-win2k" w:date="2008-06-05T15:17:00Z"/>
            </w:rPr>
          </w:pPr>
          <w:del w:id="1554" w:author="xw4200-I-win2k" w:date="2008-06-05T15:17:00Z">
            <w:r>
              <w:rPr/>
              <w:delText>3.3.1.9</w:delText>
            </w:r>
          </w:del>
          <w:del w:id="1555" w:author="xw4200-I-win2k" w:date="2008-06-05T15:17:00Z">
            <w:r>
              <w:rPr>
                <w:sz w:val="24"/>
                <w:szCs w:val="24"/>
              </w:rPr>
              <w:tab/>
            </w:r>
          </w:del>
          <w:del w:id="1556" w:author="xw4200-I-win2k" w:date="2008-06-05T15:17:00Z">
            <w:r>
              <w:rPr/>
              <w:delText>Optimal SocketServer with separate player dies without the player having completed all messages. Shared heap.</w:delText>
              <w:tab/>
              <w:delText>26</w:delText>
            </w:r>
          </w:del>
        </w:p>
        <w:p>
          <w:pPr>
            <w:pStyle w:val="Contents4"/>
            <w:rPr>
              <w:sz w:val="24"/>
              <w:szCs w:val="24"/>
              <w:del w:id="1561" w:author="xw4200-I-win2k" w:date="2008-06-05T15:17:00Z"/>
            </w:rPr>
          </w:pPr>
          <w:del w:id="1558" w:author="xw4200-I-win2k" w:date="2008-06-05T15:17:00Z">
            <w:r>
              <w:rPr/>
              <w:delText>3.3.1.10</w:delText>
            </w:r>
          </w:del>
          <w:del w:id="1559" w:author="xw4200-I-win2k" w:date="2008-06-05T15:17:00Z">
            <w:r>
              <w:rPr>
                <w:sz w:val="24"/>
                <w:szCs w:val="24"/>
              </w:rPr>
              <w:tab/>
            </w:r>
          </w:del>
          <w:del w:id="1560" w:author="xw4200-I-win2k" w:date="2008-06-05T15:17:00Z">
            <w:r>
              <w:rPr/>
              <w:delText>Optimal SocketServer with separate player dies without the player having completed all messages. Private heap.</w:delText>
              <w:tab/>
              <w:delText>26</w:delText>
            </w:r>
          </w:del>
        </w:p>
        <w:p>
          <w:pPr>
            <w:pStyle w:val="Contents4"/>
            <w:rPr>
              <w:sz w:val="24"/>
              <w:szCs w:val="24"/>
              <w:del w:id="1565" w:author="xw4200-I-win2k" w:date="2008-06-05T15:17:00Z"/>
            </w:rPr>
          </w:pPr>
          <w:del w:id="1562" w:author="xw4200-I-win2k" w:date="2008-06-05T15:17:00Z">
            <w:r>
              <w:rPr/>
              <w:delText>3.3.1.11</w:delText>
            </w:r>
          </w:del>
          <w:del w:id="1563" w:author="xw4200-I-win2k" w:date="2008-06-05T15:17:00Z">
            <w:r>
              <w:rPr>
                <w:sz w:val="24"/>
                <w:szCs w:val="24"/>
              </w:rPr>
              <w:tab/>
            </w:r>
          </w:del>
          <w:del w:id="1564" w:author="xw4200-I-win2k" w:date="2008-06-05T15:17:00Z">
            <w:r>
              <w:rPr/>
              <w:delText>Client with many sockets closes session, causing the separate players queue to be temporarily full with closes.</w:delText>
              <w:tab/>
              <w:delText>26</w:delText>
            </w:r>
          </w:del>
        </w:p>
        <w:p>
          <w:pPr>
            <w:pStyle w:val="Contents4"/>
            <w:rPr>
              <w:sz w:val="24"/>
              <w:szCs w:val="24"/>
              <w:del w:id="1571" w:author="xw4200-I-win2k" w:date="2008-06-05T15:17:00Z"/>
            </w:rPr>
          </w:pPr>
          <w:del w:id="1566" w:author="xw4200-I-win2k" w:date="2008-06-05T15:17:00Z">
            <w:r>
              <w:rPr/>
              <w:delText>3.3.1.12</w:delText>
            </w:r>
          </w:del>
          <w:del w:id="1567" w:author="xw4200-I-win2k" w:date="2008-06-05T15:17:00Z">
            <w:r>
              <w:rPr>
                <w:sz w:val="24"/>
                <w:szCs w:val="24"/>
              </w:rPr>
              <w:tab/>
            </w:r>
          </w:del>
          <w:del w:id="1568" w:author="xw4200-I-win2k" w:date="2008-06-05T15:17:00Z">
            <w:r>
              <w:rPr/>
              <w:delText xml:space="preserve">Client with many sockets closes session, causing the </w:delText>
            </w:r>
          </w:del>
          <w:del w:id="1569" w:author="xw4200-I-win2k" w:date="2008-06-05T15:17:00Z">
            <w:r>
              <w:rPr>
                <w:i/>
                <w:iCs/>
              </w:rPr>
              <w:delText>separate</w:delText>
            </w:r>
          </w:del>
          <w:del w:id="1570" w:author="xw4200-I-win2k" w:date="2008-06-05T15:17:00Z">
            <w:r>
              <w:rPr/>
              <w:delText xml:space="preserve"> players queue to be full with closes. Player never consumes messages. Shared heap.</w:delText>
              <w:tab/>
              <w:delText>27</w:delText>
            </w:r>
          </w:del>
        </w:p>
        <w:p>
          <w:pPr>
            <w:pStyle w:val="Contents4"/>
            <w:rPr>
              <w:sz w:val="24"/>
              <w:szCs w:val="24"/>
              <w:del w:id="1577" w:author="xw4200-I-win2k" w:date="2008-06-05T15:17:00Z"/>
            </w:rPr>
          </w:pPr>
          <w:del w:id="1572" w:author="xw4200-I-win2k" w:date="2008-06-05T15:17:00Z">
            <w:r>
              <w:rPr/>
              <w:delText>3.3.1.13</w:delText>
            </w:r>
          </w:del>
          <w:del w:id="1573" w:author="xw4200-I-win2k" w:date="2008-06-05T15:17:00Z">
            <w:r>
              <w:rPr>
                <w:sz w:val="24"/>
                <w:szCs w:val="24"/>
              </w:rPr>
              <w:tab/>
            </w:r>
          </w:del>
          <w:del w:id="1574" w:author="xw4200-I-win2k" w:date="2008-06-05T15:17:00Z">
            <w:r>
              <w:rPr/>
              <w:delText xml:space="preserve">Client with many sockets closes session, causing the </w:delText>
            </w:r>
          </w:del>
          <w:del w:id="1575" w:author="xw4200-I-win2k" w:date="2008-06-05T15:17:00Z">
            <w:r>
              <w:rPr>
                <w:i/>
                <w:iCs/>
              </w:rPr>
              <w:delText>separate</w:delText>
            </w:r>
          </w:del>
          <w:del w:id="1576" w:author="xw4200-I-win2k" w:date="2008-06-05T15:17:00Z">
            <w:r>
              <w:rPr/>
              <w:delText xml:space="preserve"> players queue to be full with closes. Player never consumes messages. Private heap.</w:delText>
              <w:tab/>
              <w:delText>27</w:delText>
            </w:r>
          </w:del>
        </w:p>
        <w:p>
          <w:pPr>
            <w:pStyle w:val="Contents4"/>
            <w:rPr>
              <w:sz w:val="24"/>
              <w:szCs w:val="24"/>
              <w:del w:id="1583" w:author="xw4200-I-win2k" w:date="2008-06-05T15:17:00Z"/>
            </w:rPr>
          </w:pPr>
          <w:del w:id="1578" w:author="xw4200-I-win2k" w:date="2008-06-05T15:17:00Z">
            <w:r>
              <w:rPr/>
              <w:delText>3.3.1.14</w:delText>
            </w:r>
          </w:del>
          <w:del w:id="1579" w:author="xw4200-I-win2k" w:date="2008-06-05T15:17:00Z">
            <w:r>
              <w:rPr>
                <w:sz w:val="24"/>
                <w:szCs w:val="24"/>
              </w:rPr>
              <w:tab/>
            </w:r>
          </w:del>
          <w:del w:id="1580" w:author="xw4200-I-win2k" w:date="2008-06-05T15:17:00Z">
            <w:r>
              <w:rPr/>
              <w:delText xml:space="preserve">Client with many sockets closes session, causing the </w:delText>
            </w:r>
          </w:del>
          <w:del w:id="1581" w:author="xw4200-I-win2k" w:date="2008-06-05T15:17:00Z">
            <w:r>
              <w:rPr>
                <w:i/>
                <w:iCs/>
              </w:rPr>
              <w:delText>co-resident</w:delText>
            </w:r>
          </w:del>
          <w:del w:id="1582" w:author="xw4200-I-win2k" w:date="2008-06-05T15:17:00Z">
            <w:r>
              <w:rPr/>
              <w:delText xml:space="preserve"> players queue to be full with closes. Player never consumes messages. Shared heap.</w:delText>
              <w:tab/>
              <w:delText>27</w:delText>
            </w:r>
          </w:del>
        </w:p>
        <w:p>
          <w:pPr>
            <w:pStyle w:val="Contents4"/>
            <w:rPr>
              <w:sz w:val="24"/>
              <w:szCs w:val="24"/>
              <w:del w:id="1589" w:author="xw4200-I-win2k" w:date="2008-06-05T15:17:00Z"/>
            </w:rPr>
          </w:pPr>
          <w:del w:id="1584" w:author="xw4200-I-win2k" w:date="2008-06-05T15:17:00Z">
            <w:r>
              <w:rPr/>
              <w:delText>3.3.1.15</w:delText>
            </w:r>
          </w:del>
          <w:del w:id="1585" w:author="xw4200-I-win2k" w:date="2008-06-05T15:17:00Z">
            <w:r>
              <w:rPr>
                <w:sz w:val="24"/>
                <w:szCs w:val="24"/>
              </w:rPr>
              <w:tab/>
            </w:r>
          </w:del>
          <w:del w:id="1586" w:author="xw4200-I-win2k" w:date="2008-06-05T15:17:00Z">
            <w:r>
              <w:rPr/>
              <w:delText xml:space="preserve">Client with many sockets closes session, causing the </w:delText>
            </w:r>
          </w:del>
          <w:del w:id="1587" w:author="xw4200-I-win2k" w:date="2008-06-05T15:17:00Z">
            <w:r>
              <w:rPr>
                <w:i/>
                <w:iCs/>
              </w:rPr>
              <w:delText>co-resident</w:delText>
            </w:r>
          </w:del>
          <w:del w:id="1588" w:author="xw4200-I-win2k" w:date="2008-06-05T15:17:00Z">
            <w:r>
              <w:rPr/>
              <w:delText xml:space="preserve"> players queue to be full with closes. Player never consumes messages. Private heap.</w:delText>
              <w:tab/>
              <w:delText>27</w:delText>
            </w:r>
          </w:del>
        </w:p>
        <w:p>
          <w:pPr>
            <w:pStyle w:val="Contents4"/>
            <w:rPr>
              <w:sz w:val="24"/>
              <w:szCs w:val="24"/>
              <w:del w:id="1593" w:author="xw4200-I-win2k" w:date="2008-06-05T15:17:00Z"/>
            </w:rPr>
          </w:pPr>
          <w:del w:id="1590" w:author="xw4200-I-win2k" w:date="2008-06-05T15:17:00Z">
            <w:r>
              <w:rPr/>
              <w:delText>3.3.1.16</w:delText>
            </w:r>
          </w:del>
          <w:del w:id="1591" w:author="xw4200-I-win2k" w:date="2008-06-05T15:17:00Z">
            <w:r>
              <w:rPr>
                <w:sz w:val="24"/>
                <w:szCs w:val="24"/>
              </w:rPr>
              <w:tab/>
            </w:r>
          </w:del>
          <w:del w:id="1592" w:author="xw4200-I-win2k" w:date="2008-06-05T15:17:00Z">
            <w:r>
              <w:rPr/>
              <w:delText>A large number of IOCTLs cause the separate player channel to be full as player is temporarily unresponsive.</w:delText>
              <w:tab/>
              <w:delText>27</w:delText>
            </w:r>
          </w:del>
        </w:p>
        <w:p>
          <w:pPr>
            <w:pStyle w:val="Contents4"/>
            <w:rPr>
              <w:sz w:val="24"/>
              <w:szCs w:val="24"/>
              <w:del w:id="1597" w:author="xw4200-I-win2k" w:date="2008-06-05T15:17:00Z"/>
            </w:rPr>
          </w:pPr>
          <w:del w:id="1594" w:author="xw4200-I-win2k" w:date="2008-06-05T15:17:00Z">
            <w:r>
              <w:rPr/>
              <w:delText>3.3.1.17</w:delText>
            </w:r>
          </w:del>
          <w:del w:id="1595" w:author="xw4200-I-win2k" w:date="2008-06-05T15:17:00Z">
            <w:r>
              <w:rPr>
                <w:sz w:val="24"/>
                <w:szCs w:val="24"/>
              </w:rPr>
              <w:tab/>
            </w:r>
          </w:del>
          <w:del w:id="1596" w:author="xw4200-I-win2k" w:date="2008-06-05T15:17:00Z">
            <w:r>
              <w:rPr/>
              <w:delText>A large number of IOCTLs cause the separate player channel to be full as player is permanently unresponsive.</w:delText>
              <w:tab/>
              <w:delText>28</w:delText>
            </w:r>
          </w:del>
        </w:p>
        <w:p>
          <w:pPr>
            <w:pStyle w:val="Contents4"/>
            <w:rPr>
              <w:sz w:val="24"/>
              <w:szCs w:val="24"/>
              <w:del w:id="1601" w:author="xw4200-I-win2k" w:date="2008-06-05T15:17:00Z"/>
            </w:rPr>
          </w:pPr>
          <w:del w:id="1598" w:author="xw4200-I-win2k" w:date="2008-06-05T15:17:00Z">
            <w:r>
              <w:rPr/>
              <w:delText>3.3.1.18</w:delText>
            </w:r>
          </w:del>
          <w:del w:id="1599" w:author="xw4200-I-win2k" w:date="2008-06-05T15:17:00Z">
            <w:r>
              <w:rPr>
                <w:sz w:val="24"/>
                <w:szCs w:val="24"/>
              </w:rPr>
              <w:tab/>
            </w:r>
          </w:del>
          <w:del w:id="1600" w:author="xw4200-I-win2k" w:date="2008-06-05T15:17:00Z">
            <w:r>
              <w:rPr/>
              <w:delText>Client with many sockets close session causing separate player channel to be full as player is temporarily unresponsive. Another session does Ioctl.</w:delText>
              <w:tab/>
              <w:delText>28</w:delText>
            </w:r>
          </w:del>
        </w:p>
        <w:p>
          <w:pPr>
            <w:pStyle w:val="Contents4"/>
            <w:rPr>
              <w:sz w:val="24"/>
              <w:szCs w:val="24"/>
              <w:del w:id="1605" w:author="xw4200-I-win2k" w:date="2008-06-05T15:17:00Z"/>
            </w:rPr>
          </w:pPr>
          <w:del w:id="1602" w:author="xw4200-I-win2k" w:date="2008-06-05T15:17:00Z">
            <w:r>
              <w:rPr/>
              <w:delText>3.3.1.19</w:delText>
            </w:r>
          </w:del>
          <w:del w:id="1603" w:author="xw4200-I-win2k" w:date="2008-06-05T15:17:00Z">
            <w:r>
              <w:rPr>
                <w:sz w:val="24"/>
                <w:szCs w:val="24"/>
              </w:rPr>
              <w:tab/>
            </w:r>
          </w:del>
          <w:del w:id="1604" w:author="xw4200-I-win2k" w:date="2008-06-05T15:17:00Z">
            <w:r>
              <w:rPr/>
              <w:delText>Client with many sockets close session causing separate player channel to be full as player is permanently unresponsive. Another session does Ioctl.</w:delText>
              <w:tab/>
              <w:delText>28</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609" w:author="xw4200-I-win2k" w:date="2008-06-05T15:17:00Z"/>
            </w:rPr>
          </w:pPr>
          <w:del w:id="1606" w:author="xw4200-I-win2k" w:date="2008-06-05T15:17:00Z">
            <w:r>
              <w:rPr>
                <w:lang w:val="en-US" w:eastAsia="en-US"/>
              </w:rPr>
              <w:delText>3.3.2</w:delText>
            </w:r>
          </w:del>
          <w:del w:id="1607" w:author="xw4200-I-win2k" w:date="2008-06-05T15:17:00Z">
            <w:r>
              <w:rPr>
                <w:rFonts w:cs="Times New Roman" w:ascii="Times New Roman" w:hAnsi="Times New Roman"/>
                <w:i w:val="false"/>
                <w:sz w:val="24"/>
                <w:szCs w:val="24"/>
                <w:lang w:val="en-US" w:eastAsia="en-US"/>
              </w:rPr>
              <w:tab/>
            </w:r>
          </w:del>
          <w:del w:id="1608" w:author="xw4200-I-win2k" w:date="2008-06-05T15:17:00Z">
            <w:r>
              <w:rPr>
                <w:lang w:val="en-US" w:eastAsia="en-US"/>
              </w:rPr>
              <w:delText>Implementation</w:delText>
              <w:tab/>
              <w:delText>28</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614" w:author="xw4200-I-win2k" w:date="2008-06-05T15:17:00Z"/>
            </w:rPr>
          </w:pPr>
          <w:del w:id="1610" w:author="xw4200-I-win2k" w:date="2008-06-05T15:17:00Z">
            <w:r>
              <w:rPr>
                <w:kern w:val="2"/>
                <w:lang w:val="en-US" w:eastAsia="en-US"/>
              </w:rPr>
              <w:delText>3.4</w:delText>
            </w:r>
          </w:del>
          <w:del w:id="1611" w:author="xw4200-I-win2k" w:date="2008-06-05T15:17:00Z">
            <w:r>
              <w:rPr>
                <w:rFonts w:cs="Times New Roman" w:ascii="Times New Roman" w:hAnsi="Times New Roman"/>
                <w:caps w:val="false"/>
                <w:smallCaps w:val="false"/>
                <w:sz w:val="24"/>
                <w:szCs w:val="24"/>
                <w:lang w:val="en-US" w:eastAsia="en-US"/>
              </w:rPr>
              <w:tab/>
            </w:r>
          </w:del>
          <w:del w:id="1612" w:author="xw4200-I-win2k" w:date="2008-06-05T15:17:00Z">
            <w:r>
              <w:rPr>
                <w:kern w:val="2"/>
                <w:lang w:val="en-US" w:eastAsia="en-US"/>
              </w:rPr>
              <w:delText>Sequenced Start-up Tests</w:delText>
            </w:r>
          </w:del>
          <w:del w:id="1613" w:author="xw4200-I-win2k" w:date="2008-06-05T15:17:00Z">
            <w:r>
              <w:rPr>
                <w:lang w:val="en-US" w:eastAsia="en-US"/>
              </w:rPr>
              <w:tab/>
              <w:delText>29</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618" w:author="xw4200-I-win2k" w:date="2008-06-05T15:17:00Z"/>
            </w:rPr>
          </w:pPr>
          <w:del w:id="1615" w:author="xw4200-I-win2k" w:date="2008-06-05T15:17:00Z">
            <w:r>
              <w:rPr>
                <w:lang w:val="en-US" w:eastAsia="en-US"/>
              </w:rPr>
              <w:delText>3.4.1</w:delText>
            </w:r>
          </w:del>
          <w:del w:id="1616" w:author="xw4200-I-win2k" w:date="2008-06-05T15:17:00Z">
            <w:r>
              <w:rPr>
                <w:rFonts w:cs="Times New Roman" w:ascii="Times New Roman" w:hAnsi="Times New Roman"/>
                <w:i w:val="false"/>
                <w:sz w:val="24"/>
                <w:szCs w:val="24"/>
                <w:lang w:val="en-US" w:eastAsia="en-US"/>
              </w:rPr>
              <w:tab/>
            </w:r>
          </w:del>
          <w:del w:id="1617" w:author="xw4200-I-win2k" w:date="2008-06-05T15:17:00Z">
            <w:r>
              <w:rPr>
                <w:lang w:val="en-US" w:eastAsia="en-US"/>
              </w:rPr>
              <w:delText>Test description</w:delText>
              <w:tab/>
              <w:delText>29</w:delText>
            </w:r>
          </w:del>
        </w:p>
        <w:p>
          <w:pPr>
            <w:pStyle w:val="Contents4"/>
            <w:rPr>
              <w:sz w:val="24"/>
              <w:szCs w:val="24"/>
              <w:del w:id="1622" w:author="xw4200-I-win2k" w:date="2008-06-05T15:17:00Z"/>
            </w:rPr>
          </w:pPr>
          <w:del w:id="1619" w:author="xw4200-I-win2k" w:date="2008-06-05T15:17:00Z">
            <w:r>
              <w:rPr/>
              <w:delText>3.4.1.1</w:delText>
            </w:r>
          </w:del>
          <w:del w:id="1620" w:author="xw4200-I-win2k" w:date="2008-06-05T15:17:00Z">
            <w:r>
              <w:rPr>
                <w:sz w:val="24"/>
                <w:szCs w:val="24"/>
              </w:rPr>
              <w:tab/>
            </w:r>
          </w:del>
          <w:del w:id="1621" w:author="xw4200-I-win2k" w:date="2008-06-05T15:17:00Z">
            <w:r>
              <w:rPr/>
              <w:delText>Test 01 Single parked RSocket::Open()</w:delText>
              <w:tab/>
              <w:delText>30</w:delText>
            </w:r>
          </w:del>
        </w:p>
        <w:p>
          <w:pPr>
            <w:pStyle w:val="Contents4"/>
            <w:rPr>
              <w:sz w:val="24"/>
              <w:szCs w:val="24"/>
              <w:del w:id="1626" w:author="xw4200-I-win2k" w:date="2008-06-05T15:17:00Z"/>
            </w:rPr>
          </w:pPr>
          <w:del w:id="1623" w:author="xw4200-I-win2k" w:date="2008-06-05T15:17:00Z">
            <w:r>
              <w:rPr/>
              <w:delText>3.4.1.2</w:delText>
            </w:r>
          </w:del>
          <w:del w:id="1624" w:author="xw4200-I-win2k" w:date="2008-06-05T15:17:00Z">
            <w:r>
              <w:rPr>
                <w:sz w:val="24"/>
                <w:szCs w:val="24"/>
              </w:rPr>
              <w:tab/>
            </w:r>
          </w:del>
          <w:del w:id="1625" w:author="xw4200-I-win2k" w:date="2008-06-05T15:17:00Z">
            <w:r>
              <w:rPr/>
              <w:delText>Test 02 Single parked RHostResolver::Open()</w:delText>
              <w:tab/>
              <w:delText>30</w:delText>
            </w:r>
          </w:del>
        </w:p>
        <w:p>
          <w:pPr>
            <w:pStyle w:val="Contents4"/>
            <w:rPr>
              <w:sz w:val="24"/>
              <w:szCs w:val="24"/>
              <w:del w:id="1630" w:author="xw4200-I-win2k" w:date="2008-06-05T15:17:00Z"/>
            </w:rPr>
          </w:pPr>
          <w:del w:id="1627" w:author="xw4200-I-win2k" w:date="2008-06-05T15:17:00Z">
            <w:r>
              <w:rPr/>
              <w:delText>3.4.1.3</w:delText>
            </w:r>
          </w:del>
          <w:del w:id="1628" w:author="xw4200-I-win2k" w:date="2008-06-05T15:17:00Z">
            <w:r>
              <w:rPr>
                <w:sz w:val="24"/>
                <w:szCs w:val="24"/>
              </w:rPr>
              <w:tab/>
            </w:r>
          </w:del>
          <w:del w:id="1629" w:author="xw4200-I-win2k" w:date="2008-06-05T15:17:00Z">
            <w:r>
              <w:rPr/>
              <w:delText>Test 03 Single parked RServiceResolver::Open()</w:delText>
              <w:tab/>
              <w:delText>31</w:delText>
            </w:r>
          </w:del>
        </w:p>
        <w:p>
          <w:pPr>
            <w:pStyle w:val="Contents4"/>
            <w:rPr>
              <w:sz w:val="24"/>
              <w:szCs w:val="24"/>
              <w:del w:id="1634" w:author="xw4200-I-win2k" w:date="2008-06-05T15:17:00Z"/>
            </w:rPr>
          </w:pPr>
          <w:del w:id="1631" w:author="xw4200-I-win2k" w:date="2008-06-05T15:17:00Z">
            <w:r>
              <w:rPr/>
              <w:delText>3.4.1.4</w:delText>
            </w:r>
          </w:del>
          <w:del w:id="1632" w:author="xw4200-I-win2k" w:date="2008-06-05T15:17:00Z">
            <w:r>
              <w:rPr>
                <w:sz w:val="24"/>
                <w:szCs w:val="24"/>
              </w:rPr>
              <w:tab/>
            </w:r>
          </w:del>
          <w:del w:id="1633" w:author="xw4200-I-win2k" w:date="2008-06-05T15:17:00Z">
            <w:r>
              <w:rPr/>
              <w:delText>Test 04 Single parked RNetDatabase::Open()</w:delText>
              <w:tab/>
              <w:delText>31</w:delText>
            </w:r>
          </w:del>
        </w:p>
        <w:p>
          <w:pPr>
            <w:pStyle w:val="Contents4"/>
            <w:rPr>
              <w:sz w:val="24"/>
              <w:szCs w:val="24"/>
              <w:del w:id="1638" w:author="xw4200-I-win2k" w:date="2008-06-05T15:17:00Z"/>
            </w:rPr>
          </w:pPr>
          <w:del w:id="1635" w:author="xw4200-I-win2k" w:date="2008-06-05T15:17:00Z">
            <w:r>
              <w:rPr/>
              <w:delText>3.4.1.5</w:delText>
            </w:r>
          </w:del>
          <w:del w:id="1636" w:author="xw4200-I-win2k" w:date="2008-06-05T15:17:00Z">
            <w:r>
              <w:rPr>
                <w:sz w:val="24"/>
                <w:szCs w:val="24"/>
              </w:rPr>
              <w:tab/>
            </w:r>
          </w:del>
          <w:del w:id="1637" w:author="xw4200-I-win2k" w:date="2008-06-05T15:17:00Z">
            <w:r>
              <w:rPr/>
              <w:delText>Test 05 Multiple parked clients with one terminating prematurely</w:delText>
              <w:tab/>
              <w:delText>32</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642" w:author="xw4200-I-win2k" w:date="2008-06-05T15:17:00Z"/>
            </w:rPr>
          </w:pPr>
          <w:del w:id="1639" w:author="xw4200-I-win2k" w:date="2008-06-05T15:17:00Z">
            <w:r>
              <w:rPr>
                <w:lang w:val="en-US" w:eastAsia="en-US"/>
              </w:rPr>
              <w:delText>4</w:delText>
            </w:r>
          </w:del>
          <w:del w:id="1640" w:author="xw4200-I-win2k" w:date="2008-06-05T15:17:00Z">
            <w:r>
              <w:rPr>
                <w:rFonts w:cs="Times New Roman" w:ascii="Times New Roman" w:hAnsi="Times New Roman"/>
                <w:b w:val="false"/>
                <w:caps w:val="false"/>
                <w:smallCaps w:val="false"/>
                <w:sz w:val="24"/>
                <w:szCs w:val="24"/>
                <w:lang w:val="en-US" w:eastAsia="en-US"/>
              </w:rPr>
              <w:tab/>
            </w:r>
          </w:del>
          <w:del w:id="1641" w:author="xw4200-I-win2k" w:date="2008-06-05T15:17:00Z">
            <w:r>
              <w:rPr>
                <w:lang w:val="en-US" w:eastAsia="en-US"/>
              </w:rPr>
              <w:delText>Further Information</w:delText>
              <w:tab/>
              <w:delText>36</w:delText>
            </w:r>
          </w:del>
        </w:p>
        <w:p>
          <w:pPr>
            <w:pStyle w:val="Contents1"/>
            <w:tabs>
              <w:tab w:val="left" w:pos="660" w:leader="none"/>
              <w:tab w:val="left" w:pos="9027" w:leader="dot"/>
            </w:tabs>
            <w:rPr>
              <w:rFonts w:ascii="Times New Roman" w:hAnsi="Times New Roman" w:cs="Times New Roman"/>
              <w:sz w:val="24"/>
              <w:szCs w:val="24"/>
              <w:lang w:val="en-US" w:eastAsia="en-US"/>
            </w:rPr>
          </w:pPr>
          <w:del w:id="1643" w:author="xw4200-I-win2k" w:date="2008-06-05T15:17:00Z">
            <w:r>
              <w:rPr>
                <w:caps w:val="false"/>
                <w:smallCaps w:val="false"/>
                <w:lang w:val="en-US" w:eastAsia="en-US"/>
              </w:rPr>
              <w:delText>4.1</w:delText>
            </w:r>
          </w:del>
          <w:del w:id="1644" w:author="xw4200-I-win2k" w:date="2008-06-05T15:17:00Z">
            <w:r>
              <w:rPr>
                <w:rFonts w:cs="Times New Roman" w:ascii="Times New Roman" w:hAnsi="Times New Roman"/>
                <w:caps w:val="false"/>
                <w:smallCaps w:val="false"/>
                <w:sz w:val="24"/>
                <w:szCs w:val="24"/>
                <w:lang w:val="en-US" w:eastAsia="en-US"/>
              </w:rPr>
              <w:tab/>
            </w:r>
          </w:del>
          <w:del w:id="1645" w:author="xw4200-I-win2k" w:date="2008-06-05T15:17:00Z">
            <w:r>
              <w:rPr>
                <w:caps w:val="false"/>
                <w:smallCaps w:val="false"/>
                <w:lang w:val="en-US" w:eastAsia="en-US"/>
              </w:rPr>
              <w:delText>Document History</w:delText>
              <w:tab/>
              <w:delText>36</w:delText>
            </w:r>
          </w:del>
          <w:r>
            <w:rPr>
              <w:smallCaps w:val="false"/>
              <w:caps w:val="false"/>
              <w:lang w:val="en-US" w:eastAsia="en-US"/>
            </w:rPr>
            <w:fldChar w:fldCharType="end"/>
          </w:r>
        </w:p>
      </w:sdtContent>
    </w:sdt>
    <w:p>
      <w:pPr>
        <w:pStyle w:val="Normal"/>
        <w:rPr>
          <w:rFonts w:ascii="Arial" w:hAnsi="Arial" w:cs="Arial"/>
          <w:b/>
          <w:b/>
          <w:i/>
          <w:i/>
          <w:smallCaps/>
          <w:sz w:val="24"/>
          <w:szCs w:val="24"/>
          <w:lang w:val="en-US" w:eastAsia="en-US"/>
        </w:rPr>
      </w:pPr>
      <w:r>
        <w:rPr>
          <w:rFonts w:cs="Arial" w:ascii="Arial" w:hAnsi="Arial"/>
          <w:b/>
          <w:i/>
          <w:smallCaps/>
          <w:sz w:val="24"/>
          <w:szCs w:val="24"/>
          <w:lang w:val="en-US" w:eastAsia="en-US"/>
        </w:rPr>
      </w:r>
    </w:p>
    <w:p>
      <w:pPr>
        <w:pStyle w:val="Heading1"/>
        <w:numPr>
          <w:ilvl w:val="0"/>
          <w:numId w:val="5"/>
        </w:numPr>
        <w:rPr/>
      </w:pPr>
      <w:bookmarkStart w:id="5" w:name="__RefHeading___Toc200442400"/>
      <w:bookmarkEnd w:id="5"/>
      <w:r>
        <w:rPr/>
        <w:t>Introduction</w:t>
      </w:r>
    </w:p>
    <w:p>
      <w:pPr>
        <w:pStyle w:val="Heading2"/>
        <w:numPr>
          <w:ilvl w:val="1"/>
          <w:numId w:val="5"/>
        </w:numPr>
        <w:rPr/>
      </w:pPr>
      <w:bookmarkStart w:id="6" w:name="__RefHeading___Toc200442401"/>
      <w:bookmarkEnd w:id="6"/>
      <w:r>
        <w:rPr/>
        <w:t>Purpose and Scope</w:t>
      </w:r>
    </w:p>
    <w:p>
      <w:pPr>
        <w:pStyle w:val="Normal"/>
        <w:rPr/>
      </w:pPr>
      <w:r>
        <w:rPr/>
        <w:t>This document describes test cases for the ESOCK component</w:t>
      </w:r>
    </w:p>
    <w:p>
      <w:pPr>
        <w:pStyle w:val="Heading2"/>
        <w:numPr>
          <w:ilvl w:val="1"/>
          <w:numId w:val="5"/>
        </w:numPr>
        <w:rPr/>
      </w:pPr>
      <w:r>
        <w:rPr/>
        <w:tab/>
      </w:r>
      <w:bookmarkStart w:id="7" w:name="__RefHeading___Toc200442402"/>
      <w:r>
        <w:rPr/>
        <w:t>References</w:t>
      </w:r>
      <w:bookmarkEnd w:id="7"/>
    </w:p>
    <w:tbl>
      <w:tblPr>
        <w:tblW w:w="8789" w:type="dxa"/>
        <w:jc w:val="left"/>
        <w:tblInd w:w="567" w:type="dxa"/>
        <w:tblLayout w:type="fixed"/>
        <w:tblCellMar>
          <w:top w:w="0" w:type="dxa"/>
          <w:left w:w="108" w:type="dxa"/>
          <w:bottom w:w="0" w:type="dxa"/>
          <w:right w:w="108" w:type="dxa"/>
        </w:tblCellMar>
      </w:tblPr>
      <w:tblGrid>
        <w:gridCol w:w="696"/>
        <w:gridCol w:w="8093"/>
      </w:tblGrid>
      <w:tr>
        <w:trPr/>
        <w:tc>
          <w:tcPr>
            <w:tcW w:w="696" w:type="dxa"/>
            <w:tcBorders/>
          </w:tcPr>
          <w:p>
            <w:pPr>
              <w:pStyle w:val="Normal"/>
              <w:tabs>
                <w:tab w:val="clear" w:pos="720"/>
                <w:tab w:val="left" w:pos="0" w:leader="none"/>
              </w:tabs>
              <w:ind w:left="-249" w:firstLine="249"/>
              <w:rPr/>
            </w:pPr>
            <w:r>
              <w:rPr/>
              <w:t>[1]</w:t>
            </w:r>
          </w:p>
        </w:tc>
        <w:tc>
          <w:tcPr>
            <w:tcW w:w="8093" w:type="dxa"/>
            <w:tcBorders/>
          </w:tcPr>
          <w:p>
            <w:pPr>
              <w:pStyle w:val="Normal"/>
              <w:rPr>
                <w:lang w:val="en-US" w:eastAsia="en-US"/>
              </w:rPr>
            </w:pPr>
            <w:r>
              <w:rPr/>
              <w:t>V:\Dev\GT\GT 0116 Hurricane Networking\Project Management\Design\Design Documentation\Integration Test\SGL.GT116.210 Rev 1.0 Integration Test System Design.doc</w:t>
            </w:r>
          </w:p>
        </w:tc>
      </w:tr>
      <w:tr>
        <w:trPr/>
        <w:tc>
          <w:tcPr>
            <w:tcW w:w="696" w:type="dxa"/>
            <w:tcBorders/>
          </w:tcPr>
          <w:p>
            <w:pPr>
              <w:pStyle w:val="Normal"/>
              <w:tabs>
                <w:tab w:val="clear" w:pos="720"/>
                <w:tab w:val="left" w:pos="0" w:leader="none"/>
              </w:tabs>
              <w:ind w:left="-249" w:firstLine="249"/>
              <w:rPr/>
            </w:pPr>
            <w:r>
              <w:rPr/>
              <w:t>[2]</w:t>
            </w:r>
          </w:p>
        </w:tc>
        <w:tc>
          <w:tcPr>
            <w:tcW w:w="8093" w:type="dxa"/>
            <w:tcBorders/>
          </w:tcPr>
          <w:p>
            <w:pPr>
              <w:pStyle w:val="Normal"/>
              <w:rPr>
                <w:lang w:val="en-US" w:eastAsia="en-US"/>
              </w:rPr>
            </w:pPr>
            <w:r>
              <w:rPr/>
              <w:t>V:\Dev\GT\GT 0138 Comms Infrastructure\Project Management\A2\SGL.GT0138.032 Rev 1.0 Architectural Analysis.doc Library</w:t>
            </w:r>
          </w:p>
        </w:tc>
      </w:tr>
      <w:tr>
        <w:trPr/>
        <w:tc>
          <w:tcPr>
            <w:tcW w:w="696" w:type="dxa"/>
            <w:tcBorders/>
          </w:tcPr>
          <w:p>
            <w:pPr>
              <w:pStyle w:val="Normal"/>
              <w:tabs>
                <w:tab w:val="clear" w:pos="720"/>
                <w:tab w:val="left" w:pos="0" w:leader="none"/>
              </w:tabs>
              <w:ind w:left="-249" w:firstLine="249"/>
              <w:rPr/>
            </w:pPr>
            <w:r>
              <w:rPr/>
              <w:t>[4]</w:t>
            </w:r>
          </w:p>
        </w:tc>
        <w:tc>
          <w:tcPr>
            <w:tcW w:w="8093" w:type="dxa"/>
            <w:tcBorders/>
          </w:tcPr>
          <w:p>
            <w:pPr>
              <w:pStyle w:val="Normal"/>
              <w:rPr/>
            </w:pPr>
            <w:r>
              <w:rPr/>
              <w:t>V:\Dev\GT\GT 0138 Comms Infrastructure\Project Management\A2\SGL.GT0138.003 Rev 1.0 Project Plan.doc</w:t>
            </w:r>
          </w:p>
        </w:tc>
      </w:tr>
      <w:tr>
        <w:trPr/>
        <w:tc>
          <w:tcPr>
            <w:tcW w:w="696" w:type="dxa"/>
            <w:tcBorders/>
          </w:tcPr>
          <w:p>
            <w:pPr>
              <w:pStyle w:val="Normal"/>
              <w:tabs>
                <w:tab w:val="clear" w:pos="720"/>
                <w:tab w:val="left" w:pos="0" w:leader="none"/>
              </w:tabs>
              <w:ind w:left="-249" w:firstLine="249"/>
              <w:rPr/>
            </w:pPr>
            <w:r>
              <w:rPr/>
              <w:t>[5]</w:t>
            </w:r>
          </w:p>
        </w:tc>
        <w:tc>
          <w:tcPr>
            <w:tcW w:w="8093" w:type="dxa"/>
            <w:tcBorders/>
          </w:tcPr>
          <w:p>
            <w:pPr>
              <w:pStyle w:val="Normal"/>
              <w:rPr/>
            </w:pPr>
            <w:r>
              <w:rPr/>
              <w:t>V:\Dev\GT\GT 0116 Hurricane Networking\Project Management\Integration Tests\Integration Test Specifications\SGL.GT0116.307 Rev 1.4 Esock_integration_test_spec.</w:t>
            </w:r>
          </w:p>
        </w:tc>
      </w:tr>
      <w:tr>
        <w:trPr/>
        <w:tc>
          <w:tcPr>
            <w:tcW w:w="696" w:type="dxa"/>
            <w:tcBorders/>
          </w:tcPr>
          <w:p>
            <w:pPr>
              <w:pStyle w:val="Normal"/>
              <w:tabs>
                <w:tab w:val="clear" w:pos="720"/>
                <w:tab w:val="left" w:pos="0" w:leader="none"/>
              </w:tabs>
              <w:ind w:left="-249" w:firstLine="249"/>
              <w:rPr/>
            </w:pPr>
            <w:r>
              <w:rPr/>
              <w:t>[6]</w:t>
            </w:r>
          </w:p>
        </w:tc>
        <w:tc>
          <w:tcPr>
            <w:tcW w:w="8093" w:type="dxa"/>
            <w:tcBorders/>
          </w:tcPr>
          <w:p>
            <w:pPr>
              <w:pStyle w:val="Normal"/>
              <w:rPr/>
            </w:pPr>
            <w:r>
              <w:rPr/>
              <w:t>V:\Dev\GT\GT 0117 3G Comms\Test Specifications\SGL.GT0117.xxx Rev 0.1 Rconnection Test Spec.doc</w:t>
            </w:r>
          </w:p>
        </w:tc>
      </w:tr>
    </w:tbl>
    <w:p>
      <w:pPr>
        <w:pStyle w:val="Heading1"/>
        <w:numPr>
          <w:ilvl w:val="0"/>
          <w:numId w:val="5"/>
        </w:numPr>
        <w:rPr/>
      </w:pPr>
      <w:bookmarkStart w:id="8" w:name="__RefHeading___Toc200442403"/>
      <w:bookmarkEnd w:id="8"/>
      <w:r>
        <w:rPr/>
        <w:t>Test Design</w:t>
      </w:r>
    </w:p>
    <w:p>
      <w:pPr>
        <w:pStyle w:val="Heading2"/>
        <w:numPr>
          <w:ilvl w:val="1"/>
          <w:numId w:val="5"/>
        </w:numPr>
        <w:rPr/>
      </w:pPr>
      <w:bookmarkStart w:id="9" w:name="__RefHeading___Toc200442404"/>
      <w:bookmarkEnd w:id="9"/>
      <w:r>
        <w:rPr/>
        <w:t>Automated Test Harness</w:t>
      </w:r>
    </w:p>
    <w:p>
      <w:pPr>
        <w:pStyle w:val="Normal"/>
        <w:rPr/>
      </w:pPr>
      <w:r>
        <w:rPr/>
        <w:t>To maintain a consistent look and feel with other test systems, the test harness will use the schedule test application in the integration test framework. The framework provides functionality to automatically generate reports on the success or failure of all the test cases. The design of the test framework is described in [1].</w:t>
      </w:r>
    </w:p>
    <w:p>
      <w:pPr>
        <w:pStyle w:val="Heading2"/>
        <w:numPr>
          <w:ilvl w:val="1"/>
          <w:numId w:val="5"/>
        </w:numPr>
        <w:rPr/>
      </w:pPr>
      <w:bookmarkStart w:id="10" w:name="__RefHeading___Toc200442405"/>
      <w:bookmarkStart w:id="11" w:name="_Ref76975684"/>
      <w:bookmarkEnd w:id="10"/>
      <w:r>
        <w:rPr/>
        <w:t>Test strategy</w:t>
      </w:r>
      <w:bookmarkEnd w:id="11"/>
    </w:p>
    <w:p>
      <w:pPr>
        <w:pStyle w:val="Normal"/>
        <w:rPr/>
      </w:pPr>
      <w:r>
        <w:rPr/>
        <w:t>Each test case will be independent of the others and will check those parts of interface that have been changed.</w:t>
      </w:r>
    </w:p>
    <w:p>
      <w:pPr>
        <w:pStyle w:val="Normal"/>
        <w:rPr/>
      </w:pPr>
      <w:r>
        <w:rPr/>
        <w:t>Since ESockV3 function in many configurations of dealers/players all IPCTest (</w:t>
      </w:r>
      <w:r>
        <w:rPr/>
        <w:fldChar w:fldCharType="begin"/>
      </w:r>
      <w:r>
        <w:rPr/>
        <w:instrText xml:space="preserve"> REF _Ref76708996 \r \h </w:instrText>
      </w:r>
      <w:r>
        <w:rPr/>
        <w:fldChar w:fldCharType="separate"/>
      </w:r>
      <w:r>
        <w:rPr/>
        <w:t>Error: Reference source not found</w:t>
      </w:r>
      <w:r>
        <w:rPr/>
        <w:fldChar w:fldCharType="end"/>
      </w:r>
      <w:r>
        <w:rPr/>
        <w:t>) and Socket Test (</w:t>
      </w:r>
      <w:r>
        <w:rPr/>
        <w:fldChar w:fldCharType="begin"/>
      </w:r>
      <w:r>
        <w:rPr/>
        <w:instrText xml:space="preserve"> REF _Ref76709011 \r \h </w:instrText>
      </w:r>
      <w:r>
        <w:rPr/>
        <w:fldChar w:fldCharType="separate"/>
      </w:r>
      <w:r>
        <w:rPr/>
        <w:t>3.2</w:t>
      </w:r>
      <w:r>
        <w:rPr/>
        <w:fldChar w:fldCharType="end"/>
      </w:r>
      <w:r>
        <w:rPr/>
        <w:t>) cases are run for a number of configurations of the Socket Server. These are the following (dotted line are channels, solid lines are synchronous calls):</w:t>
      </w:r>
    </w:p>
    <w:p>
      <w:pPr>
        <w:pStyle w:val="Caption"/>
        <w:rPr>
          <w:i/>
          <w:i/>
          <w:iCs/>
        </w:rPr>
      </w:pPr>
      <w:bookmarkStart w:id="12" w:name="_Ref76976733"/>
      <w:r>
        <w:rPr/>
        <w:t xml:space="preserve">Configuration </w:t>
      </w:r>
      <w:r>
        <w:rPr/>
        <w:fldChar w:fldCharType="begin"/>
      </w:r>
      <w:r>
        <w:rPr/>
        <w:instrText xml:space="preserve"> SEQ Configuration \* ARABIC </w:instrText>
      </w:r>
      <w:r>
        <w:rPr/>
        <w:fldChar w:fldCharType="separate"/>
      </w:r>
      <w:r>
        <w:rPr/>
        <w:t>1</w:t>
      </w:r>
      <w:r>
        <w:rPr/>
        <w:fldChar w:fldCharType="end"/>
      </w:r>
      <w:r>
        <w:rPr/>
        <w:t xml:space="preserve">: </w:t>
      </w:r>
      <w:r>
        <w:rPr>
          <w:lang w:val="en-US" w:eastAsia="en-US"/>
        </w:rPr>
        <w:t>One dealer, three separate players.</w:t>
      </w:r>
      <w:bookmarkEnd w:id="12"/>
    </w:p>
    <w:p>
      <w:pPr>
        <w:pStyle w:val="Table"/>
        <w:spacing w:before="0" w:after="120"/>
        <w:jc w:val="center"/>
        <w:rPr>
          <w:lang w:val="en-US" w:eastAsia="en-US"/>
        </w:rPr>
      </w:pPr>
      <w:r>
        <w:rPr>
          <w:lang w:val="en-US" w:eastAsia="en-US"/>
        </w:rPr>
        <mc:AlternateContent>
          <mc:Choice Requires="wpg">
            <w:drawing>
              <wp:inline distT="0" distB="0" distL="0" distR="0">
                <wp:extent cx="3085465" cy="1485265"/>
                <wp:effectExtent l="0" t="0" r="0" b="0"/>
                <wp:docPr id="1" name=""/>
                <a:graphic xmlns:a="http://schemas.openxmlformats.org/drawingml/2006/main">
                  <a:graphicData uri="http://schemas.microsoft.com/office/word/2010/wordprocessingGroup">
                    <wpg:wgp>
                      <wpg:cNvGrpSpPr/>
                      <wpg:grpSpPr>
                        <a:xfrm>
                          <a:off x="0" y="0"/>
                          <a:ext cx="3085560" cy="1485360"/>
                          <a:chOff x="0" y="0"/>
                          <a:chExt cx="3085560" cy="1485360"/>
                        </a:xfrm>
                      </wpg:grpSpPr>
                      <wps:wsp>
                        <wps:cNvSpPr/>
                        <wps:nvSpPr>
                          <wps:cNvPr id="0" name=""/>
                          <wps:cNvSpPr/>
                        </wps:nvSpPr>
                        <wps:spPr>
                          <a:xfrm>
                            <a:off x="0" y="0"/>
                            <a:ext cx="3085560" cy="1485360"/>
                          </a:xfrm>
                          <a:prstGeom prst="rect">
                            <a:avLst/>
                          </a:prstGeom>
                          <a:noFill/>
                          <a:ln w="0">
                            <a:noFill/>
                          </a:ln>
                        </wps:spPr>
                        <wps:bodyPr/>
                      </wps:wsp>
                      <wps:wsp>
                        <wps:cNvSpPr txBox="1"/>
                        <wps:spPr>
                          <a:xfrm>
                            <a:off x="798840" y="113040"/>
                            <a:ext cx="1531080" cy="45792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wps:txbx>
                        <wps:bodyPr wrap="square" anchor="t">
                          <a:noAutofit/>
                        </wps:bodyPr>
                      </wps:wsp>
                      <wps:wsp>
                        <wps:cNvSpPr txBox="1"/>
                        <wps:spPr>
                          <a:xfrm>
                            <a:off x="1141560" y="913680"/>
                            <a:ext cx="7995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wps:txbx>
                        <wps:bodyPr wrap="square" anchor="t">
                          <a:noAutofit/>
                        </wps:bodyPr>
                      </wps:wsp>
                      <wps:wsp>
                        <wps:cNvSpPr txBox="1"/>
                        <wps:spPr>
                          <a:xfrm>
                            <a:off x="2171160" y="913680"/>
                            <a:ext cx="8013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wps:txbx>
                        <wps:bodyPr wrap="square" anchor="t">
                          <a:noAutofit/>
                        </wps:bodyPr>
                      </wps:wsp>
                      <wps:wsp>
                        <wps:cNvSpPr/>
                        <wps:spPr>
                          <a:xfrm flipH="1">
                            <a:off x="1483920" y="570960"/>
                            <a:ext cx="72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2056680" y="570960"/>
                            <a:ext cx="22860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113040" y="913680"/>
                            <a:ext cx="7995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wps:txbx>
                        <wps:bodyPr wrap="square" anchor="t">
                          <a:noAutofit/>
                        </wps:bodyPr>
                      </wps:wsp>
                      <wps:wsp>
                        <wps:cNvSpPr/>
                        <wps:spPr>
                          <a:xfrm flipH="1">
                            <a:off x="798840" y="570960"/>
                            <a:ext cx="113760" cy="342360"/>
                          </a:xfrm>
                          <a:prstGeom prst="line">
                            <a:avLst/>
                          </a:prstGeom>
                          <a:ln w="936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2.95pt;height:116.95pt" coordorigin="0,0" coordsize="4859,2339">
                <v:rect id="shape_0" stroked="f" o:allowincell="f" style="position:absolute;left:0;top:0;width:485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lime" stroked="t" o:allowincell="f" style="position:absolute;left:1258;top:178;width:2410;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v:textbox>
                  <v:fill o:detectmouseclick="t" type="solid" color2="fuchsia"/>
                  <v:stroke color="black" weight="9360" joinstyle="miter" endcap="flat"/>
                  <w10:wrap type="none"/>
                </v:shape>
                <v:shape id="shape_0" fillcolor="#99cc00" stroked="t" o:allowincell="f" style="position:absolute;left:1798;top:1439;width:12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v:textbox>
                  <v:fill o:detectmouseclick="t" type="solid" color2="#6633ff"/>
                  <v:stroke color="black" weight="9360" joinstyle="miter" endcap="flat"/>
                  <w10:wrap type="none"/>
                </v:shape>
                <v:shape id="shape_0" fillcolor="#99cc00" stroked="t" o:allowincell="f" style="position:absolute;left:3419;top:1439;width:1261;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v:textbox>
                  <v:fill o:detectmouseclick="t" type="solid" color2="#6633ff"/>
                  <v:stroke color="black" weight="9360" joinstyle="miter" endcap="flat"/>
                  <w10:wrap type="none"/>
                </v:shape>
                <v:line id="shape_0" from="2337,899" to="2337,143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3239,899" to="3598,1437" stroked="t" o:allowincell="f" style="position:absolute;mso-position-horizontal-relative:char">
                  <v:stroke color="black" weight="9360" dashstyle="dashdot" endarrow="block" endarrowwidth="medium" endarrowlength="medium" joinstyle="miter" endcap="flat"/>
                  <v:fill o:detectmouseclick="t" on="false"/>
                  <w10:wrap type="none"/>
                </v:line>
                <v:shape id="shape_0" fillcolor="#99cc00" stroked="t" o:allowincell="f" style="position:absolute;left:178;top:1439;width:12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v:textbox>
                  <v:fill o:detectmouseclick="t" type="solid" color2="#6633ff"/>
                  <v:stroke color="black" weight="9360" joinstyle="miter" endcap="flat"/>
                  <w10:wrap type="none"/>
                </v:shape>
                <v:line id="shape_0" from="1258,899" to="1436,1437" stroked="t" o:allowincell="f" style="position:absolute;flip:x;mso-position-horizontal-relative:char">
                  <v:stroke color="black" weight="9360" dashstyle="dashdot" endarrow="block" endarrowwidth="medium" endarrowlength="medium" joinstyle="miter" endcap="flat"/>
                  <v:fill o:detectmouseclick="t" on="false"/>
                  <w10:wrap type="none"/>
                </v:line>
              </v:group>
            </w:pict>
          </mc:Fallback>
        </mc:AlternateContent>
      </w:r>
    </w:p>
    <w:p>
      <w:pPr>
        <w:pStyle w:val="Table"/>
        <w:spacing w:before="0" w:after="120"/>
        <w:jc w:val="center"/>
        <w:rPr/>
      </w:pPr>
      <w:r>
        <w:rPr/>
        <w:t>Figure 1: Configuration 1.</w:t>
      </w:r>
    </w:p>
    <w:p>
      <w:pPr>
        <w:pStyle w:val="Caption"/>
        <w:rPr>
          <w:lang w:val="en-US" w:eastAsia="en-US"/>
        </w:rPr>
      </w:pPr>
      <w:bookmarkStart w:id="13" w:name="_Ref76976615"/>
      <w:r>
        <w:rPr/>
        <w:t xml:space="preserve">Configuration </w:t>
      </w:r>
      <w:r>
        <w:rPr/>
        <w:fldChar w:fldCharType="begin"/>
      </w:r>
      <w:r>
        <w:rPr/>
        <w:instrText xml:space="preserve"> SEQ Configuration \* ARABIC </w:instrText>
      </w:r>
      <w:r>
        <w:rPr/>
        <w:fldChar w:fldCharType="separate"/>
      </w:r>
      <w:r>
        <w:rPr/>
        <w:t>2</w:t>
      </w:r>
      <w:r>
        <w:rPr/>
        <w:fldChar w:fldCharType="end"/>
      </w:r>
      <w:r>
        <w:rPr/>
        <w:t>: Two dealers with separate players.</w:t>
      </w:r>
      <w:r>
        <w:rPr>
          <w:lang w:val="en-US" w:eastAsia="en-US"/>
        </w:rPr>
        <w:t xml:space="preserve">  One shared heap.</w:t>
      </w:r>
      <w:bookmarkEnd w:id="13"/>
    </w:p>
    <w:p>
      <w:pPr>
        <w:pStyle w:val="Caption"/>
        <w:rPr/>
      </w:pPr>
      <w:bookmarkStart w:id="14" w:name="_Ref76976725"/>
      <w:r>
        <w:rPr/>
        <w:t xml:space="preserve">Configuration </w:t>
      </w:r>
      <w:r>
        <w:rPr/>
        <w:fldChar w:fldCharType="begin"/>
      </w:r>
      <w:r>
        <w:rPr/>
        <w:instrText xml:space="preserve"> SEQ Configuration \* ARABIC </w:instrText>
      </w:r>
      <w:r>
        <w:rPr/>
        <w:fldChar w:fldCharType="separate"/>
      </w:r>
      <w:r>
        <w:rPr/>
        <w:t>3</w:t>
      </w:r>
      <w:r>
        <w:rPr/>
        <w:fldChar w:fldCharType="end"/>
      </w:r>
      <w:r>
        <w:rPr/>
        <w:t>: Two dealers with separate players.  Private heaps.</w:t>
      </w:r>
      <w:bookmarkEnd w:id="14"/>
    </w:p>
    <w:p>
      <w:pPr>
        <w:pStyle w:val="Normal"/>
        <w:rPr/>
      </w:pPr>
      <w:r>
        <w:rPr/>
      </w:r>
    </w:p>
    <w:p>
      <w:pPr>
        <w:pStyle w:val="Table"/>
        <w:spacing w:before="0" w:after="120"/>
        <w:jc w:val="center"/>
        <w:rPr>
          <w:lang w:val="en-US" w:eastAsia="en-US"/>
        </w:rPr>
      </w:pPr>
      <w:r>
        <w:rPr>
          <w:lang w:val="en-US" w:eastAsia="en-US"/>
        </w:rPr>
        <mc:AlternateContent>
          <mc:Choice Requires="wpg">
            <w:drawing>
              <wp:inline distT="0" distB="0" distL="0" distR="0">
                <wp:extent cx="3999865" cy="1485265"/>
                <wp:effectExtent l="0" t="0" r="0" b="0"/>
                <wp:docPr id="2" name=""/>
                <a:graphic xmlns:a="http://schemas.openxmlformats.org/drawingml/2006/main">
                  <a:graphicData uri="http://schemas.microsoft.com/office/word/2010/wordprocessingGroup">
                    <wpg:wgp>
                      <wpg:cNvGrpSpPr/>
                      <wpg:grpSpPr>
                        <a:xfrm>
                          <a:off x="0" y="0"/>
                          <a:ext cx="3999960" cy="1485360"/>
                          <a:chOff x="0" y="0"/>
                          <a:chExt cx="3999960" cy="1485360"/>
                        </a:xfrm>
                      </wpg:grpSpPr>
                      <wps:wsp>
                        <wps:cNvSpPr/>
                        <wps:nvSpPr>
                          <wps:cNvPr id="1" name=""/>
                          <wps:cNvSpPr/>
                        </wps:nvSpPr>
                        <wps:spPr>
                          <a:xfrm>
                            <a:off x="0" y="0"/>
                            <a:ext cx="3999960" cy="1485360"/>
                          </a:xfrm>
                          <a:prstGeom prst="rect">
                            <a:avLst/>
                          </a:prstGeom>
                          <a:noFill/>
                          <a:ln w="0">
                            <a:noFill/>
                          </a:ln>
                        </wps:spPr>
                        <wps:bodyPr/>
                      </wps:wsp>
                      <wps:wsp>
                        <wps:cNvSpPr txBox="1"/>
                        <wps:spPr>
                          <a:xfrm>
                            <a:off x="113760" y="113040"/>
                            <a:ext cx="1417320" cy="45792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wps:txbx>
                        <wps:bodyPr wrap="square" anchor="t">
                          <a:noAutofit/>
                        </wps:bodyPr>
                      </wps:wsp>
                      <wps:wsp>
                        <wps:cNvSpPr txBox="1"/>
                        <wps:spPr>
                          <a:xfrm>
                            <a:off x="341640" y="913680"/>
                            <a:ext cx="80064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wps:txbx>
                        <wps:bodyPr wrap="square" anchor="t">
                          <a:noAutofit/>
                        </wps:bodyPr>
                      </wps:wsp>
                      <wps:wsp>
                        <wps:cNvSpPr/>
                        <wps:spPr>
                          <a:xfrm flipH="1">
                            <a:off x="798840" y="570960"/>
                            <a:ext cx="72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2170440" y="113760"/>
                            <a:ext cx="1302480" cy="45720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wps:txbx>
                        <wps:bodyPr wrap="square" anchor="t">
                          <a:noAutofit/>
                        </wps:bodyPr>
                      </wps:wsp>
                      <wps:wsp>
                        <wps:cNvSpPr txBox="1"/>
                        <wps:spPr>
                          <a:xfrm>
                            <a:off x="1828800" y="913680"/>
                            <a:ext cx="8013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wps:txbx>
                        <wps:bodyPr wrap="square" anchor="t">
                          <a:noAutofit/>
                        </wps:bodyPr>
                      </wps:wsp>
                      <wps:wsp>
                        <wps:cNvSpPr/>
                        <wps:spPr>
                          <a:xfrm flipH="1">
                            <a:off x="2399760" y="570960"/>
                            <a:ext cx="144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a:off x="1142280" y="570960"/>
                            <a:ext cx="1143000" cy="45648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1370880" y="570960"/>
                            <a:ext cx="457200" cy="45648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2970360" y="913680"/>
                            <a:ext cx="8031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wps:txbx>
                        <wps:bodyPr wrap="square" anchor="t">
                          <a:noAutofit/>
                        </wps:bodyPr>
                      </wps:wsp>
                      <wps:wsp>
                        <wps:cNvSpPr/>
                        <wps:spPr>
                          <a:xfrm flipH="1">
                            <a:off x="3314160" y="570960"/>
                            <a:ext cx="72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1531080" y="457200"/>
                            <a:ext cx="1439640" cy="456480"/>
                          </a:xfrm>
                          <a:prstGeom prst="line">
                            <a:avLst/>
                          </a:prstGeom>
                          <a:ln w="936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116.95pt" coordorigin="0,0" coordsize="6299,2339">
                <v:rect id="shape_0" stroked="f" o:allowincell="f" style="position:absolute;left:0;top:0;width:6298;height:2338;mso-wrap-style:none;v-text-anchor:middle;mso-position-horizontal-relative:char">
                  <v:fill o:detectmouseclick="t" on="false"/>
                  <v:stroke color="#3465a4" joinstyle="round" endcap="flat"/>
                  <w10:wrap type="none"/>
                </v:rect>
                <v:shape id="shape_0" fillcolor="lime" stroked="t" o:allowincell="f" style="position:absolute;left:179;top:178;width:2231;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v:textbox>
                  <v:fill o:detectmouseclick="t" type="solid" color2="fuchsia"/>
                  <v:stroke color="black" weight="9360" joinstyle="miter" endcap="flat"/>
                  <w10:wrap type="none"/>
                </v:shape>
                <v:shape id="shape_0" fillcolor="#99cc00" stroked="t" o:allowincell="f" style="position:absolute;left:538;top:1439;width:1260;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v:textbox>
                  <v:fill o:detectmouseclick="t" type="solid" color2="#6633ff"/>
                  <v:stroke color="black" weight="9360" joinstyle="miter" endcap="flat"/>
                  <w10:wrap type="none"/>
                </v:shape>
                <v:line id="shape_0" from="1258,899" to="1258,1437" stroked="t" o:allowincell="f" style="position:absolute;flip:x;mso-position-horizontal-relative:char">
                  <v:stroke color="black" weight="9360" dashstyle="dashdot" endarrow="block" endarrowwidth="medium" endarrowlength="medium" joinstyle="miter" endcap="flat"/>
                  <v:fill o:detectmouseclick="t" on="false"/>
                  <w10:wrap type="none"/>
                </v:line>
                <v:shape id="shape_0" fillcolor="lime" stroked="t" o:allowincell="f" style="position:absolute;left:3418;top:179;width:205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v:textbox>
                  <v:fill o:detectmouseclick="t" type="solid" color2="fuchsia"/>
                  <v:stroke color="black" weight="9360" joinstyle="miter" endcap="flat"/>
                  <w10:wrap type="none"/>
                </v:shape>
                <v:shape id="shape_0" fillcolor="#99cc00" stroked="t" o:allowincell="f" style="position:absolute;left:2880;top:1439;width:1261;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v:textbox>
                  <v:fill o:detectmouseclick="t" type="solid" color2="#6633ff"/>
                  <v:stroke color="black" weight="9360" joinstyle="miter" endcap="flat"/>
                  <w10:wrap type="none"/>
                </v:shape>
                <v:line id="shape_0" from="3779,899" to="3780,143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1799,899" to="3598,161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2159,899" to="2878,1617" stroked="t" o:allowincell="f" style="position:absolute;mso-position-horizontal-relative:char">
                  <v:stroke color="black" weight="9360" dashstyle="dashdot" endarrow="block" endarrowwidth="medium" endarrowlength="medium" joinstyle="miter" endcap="flat"/>
                  <v:fill o:detectmouseclick="t" on="false"/>
                  <w10:wrap type="none"/>
                </v:line>
                <v:shape id="shape_0" fillcolor="#99cc00" stroked="t" o:allowincell="f" style="position:absolute;left:4678;top:1439;width:1264;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v:textbox>
                  <v:fill o:detectmouseclick="t" type="solid" color2="#6633ff"/>
                  <v:stroke color="black" weight="9360" joinstyle="miter" endcap="flat"/>
                  <w10:wrap type="none"/>
                </v:shape>
                <v:line id="shape_0" from="5219,899" to="5219,143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2411,720" to="4677,1438" stroked="t" o:allowincell="f" style="position:absolute;mso-position-horizontal-relative:char">
                  <v:stroke color="black" weight="9360" dashstyle="dashdot" endarrow="block" endarrowwidth="medium" endarrowlength="medium" joinstyle="miter" endcap="flat"/>
                  <v:fill o:detectmouseclick="t" on="false"/>
                  <w10:wrap type="none"/>
                </v:line>
              </v:group>
            </w:pict>
          </mc:Fallback>
        </mc:AlternateContent>
      </w:r>
    </w:p>
    <w:p>
      <w:pPr>
        <w:pStyle w:val="Table"/>
        <w:spacing w:before="0" w:after="120"/>
        <w:jc w:val="center"/>
        <w:rPr/>
      </w:pPr>
      <w:r>
        <w:rPr/>
        <w:t>Figure 2: Configuration 2 and 3.</w:t>
      </w:r>
    </w:p>
    <w:p>
      <w:pPr>
        <w:pStyle w:val="Normal"/>
        <w:rPr/>
      </w:pPr>
      <w:r>
        <w:rPr/>
      </w:r>
    </w:p>
    <w:p>
      <w:pPr>
        <w:pStyle w:val="Caption"/>
        <w:rPr/>
      </w:pPr>
      <w:bookmarkStart w:id="15" w:name="_Ref76979042"/>
      <w:r>
        <w:rPr/>
        <w:t xml:space="preserve">Configuration </w:t>
      </w:r>
      <w:r>
        <w:rPr/>
        <w:fldChar w:fldCharType="begin"/>
      </w:r>
      <w:r>
        <w:rPr/>
        <w:instrText xml:space="preserve"> SEQ Configuration \* ARABIC </w:instrText>
      </w:r>
      <w:r>
        <w:rPr/>
        <w:fldChar w:fldCharType="separate"/>
      </w:r>
      <w:r>
        <w:rPr/>
        <w:t>4</w:t>
      </w:r>
      <w:r>
        <w:rPr/>
        <w:fldChar w:fldCharType="end"/>
      </w:r>
      <w:r>
        <w:rPr/>
        <w:t>: Two dealers with co-resident players. One shared heap.</w:t>
      </w:r>
      <w:bookmarkEnd w:id="15"/>
    </w:p>
    <w:p>
      <w:pPr>
        <w:pStyle w:val="Caption"/>
        <w:rPr/>
      </w:pPr>
      <w:bookmarkStart w:id="16" w:name="_Ref76979049"/>
      <w:r>
        <w:rPr/>
        <w:t xml:space="preserve">Configuration </w:t>
      </w:r>
      <w:r>
        <w:rPr/>
        <w:fldChar w:fldCharType="begin"/>
      </w:r>
      <w:r>
        <w:rPr/>
        <w:instrText xml:space="preserve"> SEQ Configuration \* ARABIC </w:instrText>
      </w:r>
      <w:r>
        <w:rPr/>
        <w:fldChar w:fldCharType="separate"/>
      </w:r>
      <w:r>
        <w:rPr/>
        <w:t>5</w:t>
      </w:r>
      <w:r>
        <w:rPr/>
        <w:fldChar w:fldCharType="end"/>
      </w:r>
      <w:r>
        <w:rPr/>
        <w:t>: Two dealers with co-resident players. Private heaps.</w:t>
      </w:r>
      <w:bookmarkEnd w:id="16"/>
    </w:p>
    <w:p>
      <w:pPr>
        <w:pStyle w:val="Normal"/>
        <w:rPr/>
      </w:pPr>
      <w:r>
        <w:rPr/>
      </w:r>
    </w:p>
    <w:p>
      <w:pPr>
        <w:pStyle w:val="Table"/>
        <w:spacing w:before="0" w:after="120"/>
        <w:jc w:val="center"/>
        <w:rPr>
          <w:lang w:val="en-US" w:eastAsia="en-US"/>
        </w:rPr>
      </w:pPr>
      <w:r>
        <w:rPr>
          <w:lang w:val="en-US" w:eastAsia="en-US"/>
        </w:rPr>
        <mc:AlternateContent>
          <mc:Choice Requires="wpg">
            <w:drawing>
              <wp:inline distT="0" distB="0" distL="0" distR="0">
                <wp:extent cx="4617720" cy="1485265"/>
                <wp:effectExtent l="0" t="0" r="0" b="0"/>
                <wp:docPr id="3" name=""/>
                <a:graphic xmlns:a="http://schemas.openxmlformats.org/drawingml/2006/main">
                  <a:graphicData uri="http://schemas.microsoft.com/office/word/2010/wordprocessingGroup">
                    <wpg:wgp>
                      <wpg:cNvGrpSpPr/>
                      <wpg:grpSpPr>
                        <a:xfrm>
                          <a:off x="0" y="0"/>
                          <a:ext cx="4617720" cy="1485360"/>
                          <a:chOff x="0" y="0"/>
                          <a:chExt cx="4617720" cy="1485360"/>
                        </a:xfrm>
                      </wpg:grpSpPr>
                      <wps:wsp>
                        <wps:cNvSpPr/>
                        <wps:nvSpPr>
                          <wps:cNvPr id="2" name=""/>
                          <wps:cNvSpPr/>
                        </wps:nvSpPr>
                        <wps:spPr>
                          <a:xfrm>
                            <a:off x="0" y="0"/>
                            <a:ext cx="4617720" cy="1485360"/>
                          </a:xfrm>
                          <a:prstGeom prst="rect">
                            <a:avLst/>
                          </a:prstGeom>
                          <a:noFill/>
                          <a:ln w="0">
                            <a:noFill/>
                          </a:ln>
                        </wps:spPr>
                        <wps:bodyPr/>
                      </wps:wsp>
                      <wps:wsp>
                        <wps:cNvSpPr txBox="1"/>
                        <wps:spPr>
                          <a:xfrm>
                            <a:off x="1645200" y="113040"/>
                            <a:ext cx="1438920" cy="45792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wps:txbx>
                        <wps:bodyPr wrap="square" anchor="t">
                          <a:noAutofit/>
                        </wps:bodyPr>
                      </wps:wsp>
                      <wps:wsp>
                        <wps:cNvSpPr txBox="1"/>
                        <wps:spPr>
                          <a:xfrm>
                            <a:off x="3246120" y="113760"/>
                            <a:ext cx="1371600" cy="45720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wps:txbx>
                        <wps:bodyPr wrap="square" anchor="t">
                          <a:noAutofit/>
                        </wps:bodyPr>
                      </wps:wsp>
                      <wps:wsp>
                        <wps:cNvSpPr txBox="1"/>
                        <wps:spPr>
                          <a:xfrm>
                            <a:off x="3085560" y="913680"/>
                            <a:ext cx="137088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 “IpcTe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771360" y="5709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70960"/>
                            <a:ext cx="457200" cy="5709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113040" y="113760"/>
                            <a:ext cx="1372320" cy="45720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2”</w:t>
                              </w:r>
                            </w:p>
                          </w:txbxContent>
                        </wps:txbx>
                        <wps:bodyPr wrap="square" anchor="t">
                          <a:noAutofit/>
                        </wps:bodyPr>
                      </wps:wsp>
                      <wps:wsp>
                        <wps:cNvSpPr txBox="1"/>
                        <wps:spPr>
                          <a:xfrm>
                            <a:off x="685080" y="913680"/>
                            <a:ext cx="7995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wps:txbx>
                        <wps:bodyPr wrap="square" anchor="t">
                          <a:noAutofit/>
                        </wps:bodyPr>
                      </wps:wsp>
                      <wps:wsp>
                        <wps:cNvSpPr/>
                        <wps:spPr>
                          <a:xfrm flipH="1">
                            <a:off x="1142280" y="570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570960"/>
                            <a:ext cx="457200" cy="5709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1370880" y="570960"/>
                            <a:ext cx="171504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a:off x="1485360" y="570960"/>
                            <a:ext cx="1760400" cy="342360"/>
                          </a:xfrm>
                          <a:prstGeom prst="line">
                            <a:avLst/>
                          </a:prstGeom>
                          <a:ln w="936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3.6pt;height:116.95pt" coordorigin="0,0" coordsize="7272,2339">
                <v:rect id="shape_0" stroked="f" o:allowincell="f" style="position:absolute;left:0;top:0;width:7271;height:2338;mso-wrap-style:none;v-text-anchor:middle;mso-position-horizontal-relative:char">
                  <v:fill o:detectmouseclick="t" on="false"/>
                  <v:stroke color="#3465a4" joinstyle="round" endcap="flat"/>
                  <w10:wrap type="none"/>
                </v:rect>
                <v:shape id="shape_0" fillcolor="lime" stroked="t" o:allowincell="f" style="position:absolute;left:2591;top:178;width:2265;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v:textbox>
                  <v:fill o:detectmouseclick="t" type="solid" color2="fuchsia"/>
                  <v:stroke color="black" weight="9360" joinstyle="miter" endcap="flat"/>
                  <w10:wrap type="none"/>
                </v:shape>
                <v:shape id="shape_0" fillcolor="lime" stroked="t" o:allowincell="f" style="position:absolute;left:5112;top:179;width:21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v:textbox>
                  <v:fill o:detectmouseclick="t" type="solid" color2="fuchsia"/>
                  <v:stroke color="black" weight="9360" joinstyle="miter" endcap="flat"/>
                  <w10:wrap type="none"/>
                </v:shape>
                <v:shape id="shape_0" fillcolor="#99cc00" stroked="t" o:allowincell="f" style="position:absolute;left:4859;top:1439;width:21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 “IpcTe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line id="shape_0" from="5939,899" to="5940,1437" stroked="t" o:allowincell="f" style="position:absolute;flip:x;mso-position-horizontal-relative:char">
                  <v:stroke color="black" weight="9360" endarrow="block" endarrowwidth="medium" endarrowlength="medium" joinstyle="miter" endcap="flat"/>
                  <v:fill o:detectmouseclick="t" on="false"/>
                  <w10:wrap type="none"/>
                </v:line>
                <v:line id="shape_0" from="4140,899" to="4859,1797" stroked="t" o:allowincell="f" style="position:absolute;mso-position-horizontal-relative:char">
                  <v:stroke color="black" weight="9360" dashstyle="dashdot" endarrow="block" endarrowwidth="medium" endarrowlength="medium" joinstyle="miter" endcap="flat"/>
                  <v:fill o:detectmouseclick="t" on="false"/>
                  <w10:wrap type="none"/>
                </v:line>
                <v:shape id="shape_0" fillcolor="lime" stroked="t" o:allowincell="f" style="position:absolute;left:178;top:179;width:216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2”</w:t>
                        </w:r>
                      </w:p>
                    </w:txbxContent>
                  </v:textbox>
                  <v:fill o:detectmouseclick="t" type="solid" color2="fuchsia"/>
                  <v:stroke color="black" weight="9360" joinstyle="miter" endcap="flat"/>
                  <w10:wrap type="none"/>
                </v:shape>
                <v:shape id="shape_0" fillcolor="#99cc00" stroked="t" o:allowincell="f" style="position:absolute;left:1079;top:1439;width:12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v:textbox>
                  <v:fill o:detectmouseclick="t" type="solid" color2="#6633ff"/>
                  <v:stroke color="black" weight="9360" joinstyle="miter" endcap="flat"/>
                  <w10:wrap type="none"/>
                </v:shape>
                <v:line id="shape_0" from="1799,899" to="1799,1437" stroked="t" o:allowincell="f" style="position:absolute;flip:x;mso-position-horizontal-relative:char">
                  <v:stroke color="black" weight="9360" endarrow="block" endarrowwidth="medium" endarrowlength="medium" joinstyle="miter" endcap="flat"/>
                  <v:fill o:detectmouseclick="t" on="false"/>
                  <w10:wrap type="none"/>
                </v:line>
                <v:line id="shape_0" from="2339,899" to="3058,179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2159,899" to="4859,1437" stroked="t" o:allowincell="f" style="position:absolute;mso-position-horizontal-relative:char">
                  <v:stroke color="black" weight="9360" dashstyle="dashdot" endarrow="block" endarrowwidth="medium" endarrowlength="medium" joinstyle="miter" endcap="flat"/>
                  <v:fill o:detectmouseclick="t" on="false"/>
                  <w10:wrap type="none"/>
                </v:line>
                <v:line id="shape_0" from="2339,899" to="5110,1437" stroked="t" o:allowincell="f" style="position:absolute;flip:x;mso-position-horizontal-relative:char">
                  <v:stroke color="black" weight="9360" dashstyle="dashdot" endarrow="block" endarrowwidth="medium" endarrowlength="medium" joinstyle="miter" endcap="flat"/>
                  <v:fill o:detectmouseclick="t" on="false"/>
                  <w10:wrap type="none"/>
                </v:line>
              </v:group>
            </w:pict>
          </mc:Fallback>
        </mc:AlternateContent>
      </w:r>
    </w:p>
    <w:p>
      <w:pPr>
        <w:pStyle w:val="Table"/>
        <w:spacing w:before="0" w:after="120"/>
        <w:jc w:val="center"/>
        <w:rPr/>
      </w:pPr>
      <w:r>
        <w:rPr/>
        <w:t>Figure 3: Configuration 4 and 5.</w:t>
      </w:r>
    </w:p>
    <w:p>
      <w:pPr>
        <w:pStyle w:val="Table"/>
        <w:spacing w:before="0" w:after="120"/>
        <w:rPr/>
      </w:pPr>
      <w:r>
        <w:rPr/>
      </w:r>
    </w:p>
    <w:p>
      <w:pPr>
        <w:pStyle w:val="Table"/>
        <w:spacing w:before="0" w:after="120"/>
        <w:rPr/>
      </w:pPr>
      <w:r>
        <w:rPr/>
        <w:t>The component tests consist of three main scripts: t</w:t>
      </w:r>
      <w:ins w:id="1646" w:author="Stephen ~ Burden" w:date="2006-08-16T15:27:00Z">
        <w:r>
          <w:rPr/>
          <w:t>e</w:t>
        </w:r>
      </w:ins>
      <w:del w:id="1647" w:author="Stephen ~ Burden" w:date="2006-08-16T15:27:00Z">
        <w:r>
          <w:rPr/>
          <w:delText>s</w:delText>
        </w:r>
      </w:del>
      <w:r>
        <w:rPr/>
        <w:t>_socket.script, ipctest.script and ts_socketserver. The two first are run three times inside ts_esock_component.script, after which ts_socketserver is run.</w:t>
      </w:r>
    </w:p>
    <w:p>
      <w:pPr>
        <w:pStyle w:val="Table"/>
        <w:spacing w:before="0" w:after="120"/>
        <w:rPr/>
      </w:pPr>
      <w:r>
        <w:rPr/>
        <w:t>The script ts_esock_component.script implements this strategy:</w:t>
      </w:r>
    </w:p>
    <w:p>
      <w:pPr>
        <w:pStyle w:val="Table"/>
        <w:spacing w:before="0" w:after="120"/>
        <w:ind w:left="720" w:hanging="0"/>
        <w:rPr>
          <w:rFonts w:ascii="Courier New" w:hAnsi="Courier New" w:cs="Courier New"/>
        </w:rPr>
      </w:pPr>
      <w:r>
        <w:rPr>
          <w:rFonts w:cs="Courier New" w:ascii="Courier New" w:hAnsi="Courier New"/>
        </w:rPr>
        <w:t>Set up ESock for Configuration 1.</w:t>
      </w:r>
    </w:p>
    <w:p>
      <w:pPr>
        <w:pStyle w:val="Table"/>
        <w:spacing w:before="0" w:after="120"/>
        <w:ind w:left="720" w:hanging="0"/>
        <w:rPr/>
      </w:pPr>
      <w:r>
        <w:rPr>
          <w:rFonts w:cs="Courier New" w:ascii="Courier New" w:hAnsi="Courier New"/>
        </w:rPr>
        <w:t>Run t</w:t>
      </w:r>
      <w:ins w:id="1648" w:author="Stephen ~ Burden" w:date="2006-08-16T15:27:00Z">
        <w:r>
          <w:rPr>
            <w:rFonts w:cs="Courier New" w:ascii="Courier New" w:hAnsi="Courier New"/>
          </w:rPr>
          <w:t>e</w:t>
        </w:r>
      </w:ins>
      <w:del w:id="1649" w:author="Stephen ~ Burden" w:date="2006-08-16T15:27:00Z">
        <w:r>
          <w:rPr>
            <w:rFonts w:cs="Courier New" w:ascii="Courier New" w:hAnsi="Courier New"/>
          </w:rPr>
          <w:delText>s</w:delText>
        </w:r>
      </w:del>
      <w:r>
        <w:rPr>
          <w:rFonts w:cs="Courier New" w:ascii="Courier New" w:hAnsi="Courier New"/>
        </w:rPr>
        <w:t>_socket</w:t>
      </w:r>
    </w:p>
    <w:p>
      <w:pPr>
        <w:pStyle w:val="Table"/>
        <w:spacing w:before="0" w:after="120"/>
        <w:ind w:left="720" w:hanging="0"/>
        <w:rPr>
          <w:rFonts w:ascii="Courier New" w:hAnsi="Courier New" w:cs="Courier New"/>
        </w:rPr>
      </w:pPr>
      <w:r>
        <w:rPr>
          <w:rFonts w:cs="Courier New" w:ascii="Courier New" w:hAnsi="Courier New"/>
        </w:rPr>
        <w:t>Run ipctest</w:t>
      </w:r>
    </w:p>
    <w:p>
      <w:pPr>
        <w:pStyle w:val="Table"/>
        <w:spacing w:before="0" w:after="120"/>
        <w:ind w:left="720" w:hanging="0"/>
        <w:rPr>
          <w:rFonts w:ascii="Courier New" w:hAnsi="Courier New" w:cs="Courier New"/>
        </w:rPr>
      </w:pPr>
      <w:r>
        <w:rPr>
          <w:rFonts w:cs="Courier New" w:ascii="Courier New" w:hAnsi="Courier New"/>
        </w:rPr>
        <w:t>Set up ESock for Configuration 2.</w:t>
      </w:r>
    </w:p>
    <w:p>
      <w:pPr>
        <w:pStyle w:val="Table"/>
        <w:spacing w:before="0" w:after="120"/>
        <w:ind w:left="720" w:hanging="0"/>
        <w:rPr/>
      </w:pPr>
      <w:r>
        <w:rPr>
          <w:rFonts w:cs="Courier New" w:ascii="Courier New" w:hAnsi="Courier New"/>
        </w:rPr>
        <w:t>Run t</w:t>
      </w:r>
      <w:ins w:id="1650" w:author="Stephen ~ Burden" w:date="2006-08-16T15:27:00Z">
        <w:r>
          <w:rPr>
            <w:rFonts w:cs="Courier New" w:ascii="Courier New" w:hAnsi="Courier New"/>
          </w:rPr>
          <w:t>e</w:t>
        </w:r>
      </w:ins>
      <w:del w:id="1651" w:author="Stephen ~ Burden" w:date="2006-08-16T15:27:00Z">
        <w:r>
          <w:rPr>
            <w:rFonts w:cs="Courier New" w:ascii="Courier New" w:hAnsi="Courier New"/>
          </w:rPr>
          <w:delText>s</w:delText>
        </w:r>
      </w:del>
      <w:r>
        <w:rPr>
          <w:rFonts w:cs="Courier New" w:ascii="Courier New" w:hAnsi="Courier New"/>
        </w:rPr>
        <w:t>_socket</w:t>
      </w:r>
    </w:p>
    <w:p>
      <w:pPr>
        <w:pStyle w:val="Table"/>
        <w:spacing w:before="0" w:after="120"/>
        <w:ind w:left="720" w:hanging="0"/>
        <w:rPr>
          <w:rFonts w:ascii="Courier New" w:hAnsi="Courier New" w:cs="Courier New"/>
        </w:rPr>
      </w:pPr>
      <w:r>
        <w:rPr>
          <w:rFonts w:cs="Courier New" w:ascii="Courier New" w:hAnsi="Courier New"/>
        </w:rPr>
        <w:t>Run ipctest</w:t>
      </w:r>
    </w:p>
    <w:p>
      <w:pPr>
        <w:pStyle w:val="Table"/>
        <w:spacing w:before="0" w:after="120"/>
        <w:ind w:left="720" w:hanging="0"/>
        <w:rPr/>
      </w:pPr>
      <w:r>
        <w:rPr>
          <w:rFonts w:cs="Courier New" w:ascii="Courier New" w:hAnsi="Courier New"/>
        </w:rPr>
        <w:t>Set up ESock for Configuration 4.</w:t>
      </w:r>
    </w:p>
    <w:p>
      <w:pPr>
        <w:pStyle w:val="Table"/>
        <w:spacing w:before="0" w:after="120"/>
        <w:ind w:left="720" w:hanging="0"/>
        <w:rPr/>
      </w:pPr>
      <w:r>
        <w:rPr>
          <w:rFonts w:cs="Courier New" w:ascii="Courier New" w:hAnsi="Courier New"/>
        </w:rPr>
        <w:t>Run t</w:t>
      </w:r>
      <w:ins w:id="1652" w:author="Stephen ~ Burden" w:date="2006-08-16T15:27:00Z">
        <w:r>
          <w:rPr>
            <w:rFonts w:cs="Courier New" w:ascii="Courier New" w:hAnsi="Courier New"/>
          </w:rPr>
          <w:t>e</w:t>
        </w:r>
      </w:ins>
      <w:del w:id="1653" w:author="Stephen ~ Burden" w:date="2006-08-16T15:27:00Z">
        <w:r>
          <w:rPr>
            <w:rFonts w:cs="Courier New" w:ascii="Courier New" w:hAnsi="Courier New"/>
          </w:rPr>
          <w:delText>s</w:delText>
        </w:r>
      </w:del>
      <w:r>
        <w:rPr>
          <w:rFonts w:cs="Courier New" w:ascii="Courier New" w:hAnsi="Courier New"/>
        </w:rPr>
        <w:t>_socket</w:t>
      </w:r>
    </w:p>
    <w:p>
      <w:pPr>
        <w:pStyle w:val="Table"/>
        <w:spacing w:before="0" w:after="120"/>
        <w:ind w:left="720" w:hanging="0"/>
        <w:rPr>
          <w:rFonts w:ascii="Courier New" w:hAnsi="Courier New" w:cs="Courier New"/>
        </w:rPr>
      </w:pPr>
      <w:r>
        <w:rPr>
          <w:rFonts w:cs="Courier New" w:ascii="Courier New" w:hAnsi="Courier New"/>
        </w:rPr>
        <w:t>Run ipctest</w:t>
      </w:r>
    </w:p>
    <w:p>
      <w:pPr>
        <w:pStyle w:val="Table"/>
        <w:ind w:firstLine="720"/>
        <w:rPr>
          <w:b/>
          <w:b/>
        </w:rPr>
      </w:pPr>
      <w:r>
        <w:rPr/>
        <w:t>Run ts_socketserver</w:t>
      </w:r>
    </w:p>
    <w:p>
      <w:pPr>
        <w:pStyle w:val="Normal"/>
        <w:rPr>
          <w:b/>
          <w:b/>
        </w:rPr>
      </w:pPr>
      <w:r>
        <w:rPr>
          <w:b/>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1:</w:t>
            </w:r>
          </w:p>
          <w:p>
            <w:pPr>
              <w:pStyle w:val="Normal"/>
              <w:numPr>
                <w:ilvl w:val="0"/>
                <w:numId w:val="8"/>
              </w:numPr>
              <w:rPr/>
            </w:pPr>
            <w:r>
              <w:rPr/>
              <w:t>cnf1.maindealer.cmi</w:t>
            </w:r>
          </w:p>
          <w:p>
            <w:pPr>
              <w:pStyle w:val="Normal"/>
              <w:numPr>
                <w:ilvl w:val="0"/>
                <w:numId w:val="8"/>
              </w:numPr>
              <w:rPr/>
            </w:pPr>
            <w:r>
              <w:rPr/>
              <w:t>cnf1.worker1.cmi</w:t>
            </w:r>
          </w:p>
          <w:p>
            <w:pPr>
              <w:pStyle w:val="Normal"/>
              <w:numPr>
                <w:ilvl w:val="0"/>
                <w:numId w:val="8"/>
              </w:numPr>
              <w:rPr/>
            </w:pPr>
            <w:r>
              <w:rPr/>
              <w:t>cnf1.worker2.cmi</w:t>
            </w:r>
          </w:p>
          <w:p>
            <w:pPr>
              <w:pStyle w:val="Normal"/>
              <w:numPr>
                <w:ilvl w:val="0"/>
                <w:numId w:val="8"/>
              </w:numPr>
              <w:rPr/>
            </w:pPr>
            <w:r>
              <w:rPr/>
              <w:t>cnf1.worker3.cmi</w:t>
            </w:r>
          </w:p>
          <w:p>
            <w:pPr>
              <w:pStyle w:val="Normal"/>
              <w:rPr/>
            </w:pPr>
            <w:r>
              <w:rPr/>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2:</w:t>
            </w:r>
          </w:p>
          <w:p>
            <w:pPr>
              <w:pStyle w:val="Normal"/>
              <w:numPr>
                <w:ilvl w:val="0"/>
                <w:numId w:val="8"/>
              </w:numPr>
              <w:rPr/>
            </w:pPr>
            <w:r>
              <w:rPr/>
              <w:t>cnf2.maindealer.cmi</w:t>
            </w:r>
          </w:p>
          <w:p>
            <w:pPr>
              <w:pStyle w:val="Normal"/>
              <w:numPr>
                <w:ilvl w:val="0"/>
                <w:numId w:val="8"/>
              </w:numPr>
              <w:rPr/>
            </w:pPr>
            <w:r>
              <w:rPr/>
              <w:t>cnf2.worker1.cmi</w:t>
            </w:r>
          </w:p>
          <w:p>
            <w:pPr>
              <w:pStyle w:val="Normal"/>
              <w:numPr>
                <w:ilvl w:val="0"/>
                <w:numId w:val="8"/>
              </w:numPr>
              <w:rPr/>
            </w:pPr>
            <w:r>
              <w:rPr/>
              <w:t>cnf2.worker2.cmi</w:t>
            </w:r>
          </w:p>
          <w:p>
            <w:pPr>
              <w:pStyle w:val="Normal"/>
              <w:numPr>
                <w:ilvl w:val="0"/>
                <w:numId w:val="8"/>
              </w:numPr>
              <w:rPr/>
            </w:pPr>
            <w:r>
              <w:rPr/>
              <w:t>cnf2.worker3.cmi</w:t>
            </w:r>
          </w:p>
          <w:p>
            <w:pPr>
              <w:pStyle w:val="Normal"/>
              <w:numPr>
                <w:ilvl w:val="0"/>
                <w:numId w:val="8"/>
              </w:numPr>
              <w:rPr/>
            </w:pPr>
            <w:r>
              <w:rPr/>
              <w:t>cnf2.worker4.cmi</w:t>
            </w:r>
          </w:p>
          <w:p>
            <w:pPr>
              <w:pStyle w:val="Normal"/>
              <w:rPr/>
            </w:pPr>
            <w:r>
              <w:rPr/>
            </w:r>
          </w:p>
        </w:tc>
      </w:tr>
      <w:tr>
        <w:trPr>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3:</w:t>
            </w:r>
          </w:p>
          <w:p>
            <w:pPr>
              <w:pStyle w:val="Normal"/>
              <w:numPr>
                <w:ilvl w:val="0"/>
                <w:numId w:val="8"/>
              </w:numPr>
              <w:rPr/>
            </w:pPr>
            <w:r>
              <w:rPr/>
              <w:t>cnf3.maindealer.cmi</w:t>
            </w:r>
          </w:p>
          <w:p>
            <w:pPr>
              <w:pStyle w:val="Normal"/>
              <w:numPr>
                <w:ilvl w:val="0"/>
                <w:numId w:val="8"/>
              </w:numPr>
              <w:rPr/>
            </w:pPr>
            <w:r>
              <w:rPr/>
              <w:t>cnf3.worker1.cmi</w:t>
            </w:r>
          </w:p>
          <w:p>
            <w:pPr>
              <w:pStyle w:val="Normal"/>
              <w:numPr>
                <w:ilvl w:val="0"/>
                <w:numId w:val="8"/>
              </w:numPr>
              <w:rPr/>
            </w:pPr>
            <w:r>
              <w:rPr/>
              <w:t>cnf3.worker2.cmi</w:t>
            </w:r>
          </w:p>
          <w:p>
            <w:pPr>
              <w:pStyle w:val="Normal"/>
              <w:numPr>
                <w:ilvl w:val="0"/>
                <w:numId w:val="8"/>
              </w:numPr>
              <w:rPr/>
            </w:pPr>
            <w:r>
              <w:rPr/>
              <w:t>cnf3.worker3.cmi</w:t>
            </w:r>
          </w:p>
          <w:p>
            <w:pPr>
              <w:pStyle w:val="Normal"/>
              <w:numPr>
                <w:ilvl w:val="0"/>
                <w:numId w:val="8"/>
              </w:numPr>
              <w:rPr/>
            </w:pPr>
            <w:r>
              <w:rPr/>
              <w:t>cnf3.worker4.cmi</w:t>
            </w:r>
          </w:p>
          <w:p>
            <w:pPr>
              <w:pStyle w:val="Normal"/>
              <w:rPr/>
            </w:pPr>
            <w:r>
              <w:rPr/>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4:</w:t>
            </w:r>
          </w:p>
          <w:p>
            <w:pPr>
              <w:pStyle w:val="Normal"/>
              <w:numPr>
                <w:ilvl w:val="0"/>
                <w:numId w:val="8"/>
              </w:numPr>
              <w:rPr/>
            </w:pPr>
            <w:r>
              <w:rPr/>
              <w:t>cnf4.maindealer.cmi</w:t>
            </w:r>
          </w:p>
          <w:p>
            <w:pPr>
              <w:pStyle w:val="Normal"/>
              <w:numPr>
                <w:ilvl w:val="0"/>
                <w:numId w:val="8"/>
              </w:numPr>
              <w:rPr/>
            </w:pPr>
            <w:r>
              <w:rPr/>
              <w:t>cnf4.worker1.cmi</w:t>
            </w:r>
          </w:p>
          <w:p>
            <w:pPr>
              <w:pStyle w:val="Normal"/>
              <w:numPr>
                <w:ilvl w:val="0"/>
                <w:numId w:val="8"/>
              </w:numPr>
              <w:rPr/>
            </w:pPr>
            <w:r>
              <w:rPr/>
              <w:t>cnf4.worker2.cmi</w:t>
            </w:r>
          </w:p>
          <w:p>
            <w:pPr>
              <w:pStyle w:val="Normal"/>
              <w:rPr/>
            </w:pPr>
            <w:r>
              <w:rPr/>
            </w:r>
          </w:p>
        </w:tc>
      </w:tr>
      <w:tr>
        <w:trPr>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5:</w:t>
            </w:r>
          </w:p>
          <w:p>
            <w:pPr>
              <w:pStyle w:val="Normal"/>
              <w:numPr>
                <w:ilvl w:val="0"/>
                <w:numId w:val="8"/>
              </w:numPr>
              <w:rPr/>
            </w:pPr>
            <w:r>
              <w:rPr/>
              <w:t>cnf5.maindealer.cmi</w:t>
            </w:r>
          </w:p>
          <w:p>
            <w:pPr>
              <w:pStyle w:val="Normal"/>
              <w:numPr>
                <w:ilvl w:val="0"/>
                <w:numId w:val="8"/>
              </w:numPr>
              <w:rPr/>
            </w:pPr>
            <w:r>
              <w:rPr/>
              <w:t>cnf5.worker1.cmi</w:t>
            </w:r>
          </w:p>
          <w:p>
            <w:pPr>
              <w:pStyle w:val="Normal"/>
              <w:numPr>
                <w:ilvl w:val="0"/>
                <w:numId w:val="8"/>
              </w:numPr>
              <w:rPr/>
            </w:pPr>
            <w:r>
              <w:rPr/>
              <w:t>cnf5.worker2.cmi</w:t>
            </w:r>
          </w:p>
          <w:p>
            <w:pPr>
              <w:pStyle w:val="Normal"/>
              <w:rPr/>
            </w:pPr>
            <w:r>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numPr>
          <w:ilvl w:val="0"/>
          <w:numId w:val="5"/>
        </w:numPr>
        <w:rPr/>
      </w:pPr>
      <w:bookmarkStart w:id="17" w:name="__RefHeading___Toc200442406"/>
      <w:bookmarkEnd w:id="17"/>
      <w:r>
        <w:rPr/>
        <w:t>Test cases</w:t>
      </w:r>
    </w:p>
    <w:p>
      <w:pPr>
        <w:pStyle w:val="Heading2"/>
        <w:numPr>
          <w:ilvl w:val="1"/>
          <w:numId w:val="5"/>
        </w:numPr>
        <w:rPr/>
      </w:pPr>
      <w:bookmarkStart w:id="18" w:name="__RefHeading___Toc200442407"/>
      <w:bookmarkEnd w:id="18"/>
      <w:r>
        <w:rPr/>
        <w:t>IPC tests</w:t>
      </w:r>
    </w:p>
    <w:p>
      <w:pPr>
        <w:pStyle w:val="Heading3"/>
        <w:numPr>
          <w:ilvl w:val="2"/>
          <w:numId w:val="5"/>
        </w:numPr>
        <w:rPr/>
      </w:pPr>
      <w:bookmarkStart w:id="19" w:name="__RefHeading___Toc200442408"/>
      <w:bookmarkEnd w:id="19"/>
      <w:r>
        <w:rPr/>
        <w:t>Test description</w:t>
      </w:r>
    </w:p>
    <w:p>
      <w:pPr>
        <w:pStyle w:val="Normal"/>
        <w:rPr/>
      </w:pPr>
      <w:r>
        <w:rPr/>
        <w:t>The tests described in this chapter are made upon existing tests that use IPC test protocol. The tests are ported into schedule test framework as they are, each containing single test step that does not require input parameters. A single test script is created that runs all the tests.</w:t>
      </w:r>
    </w:p>
    <w:p>
      <w:pPr>
        <w:pStyle w:val="Normal"/>
        <w:rPr/>
      </w:pPr>
      <w:r>
        <w:rPr/>
        <w:t>Test description</w:t>
      </w:r>
    </w:p>
    <w:p>
      <w:pPr>
        <w:pStyle w:val="Normal"/>
        <w:rPr/>
      </w:pPr>
      <w:r>
        <w:rPr/>
      </w:r>
    </w:p>
    <w:p>
      <w:pPr>
        <w:pStyle w:val="Normal"/>
        <w:rPr/>
      </w:pPr>
      <w:r>
        <w:rPr/>
        <w:t xml:space="preserve">The tables below describe test steps of each test. The steps (the first column) are clearly indicated in the source. </w:t>
      </w:r>
    </w:p>
    <w:p>
      <w:pPr>
        <w:pStyle w:val="Heading4"/>
        <w:numPr>
          <w:ilvl w:val="3"/>
          <w:numId w:val="5"/>
        </w:numPr>
        <w:rPr/>
      </w:pPr>
      <w:bookmarkStart w:id="20" w:name="__RefHeading___Toc200442409"/>
      <w:bookmarkEnd w:id="20"/>
      <w:r>
        <w:rPr/>
        <w:t>Test 01 IPC Stream Connection</w:t>
      </w:r>
    </w:p>
    <w:p>
      <w:pPr>
        <w:pStyle w:val="Normal"/>
        <w:rPr/>
      </w:pPr>
      <w:r>
        <w:rPr/>
        <w:t>Creates a single client/server connection:</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erver socket, set port  &amp; list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blank socket and marry it (with accept) to th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client socket and connect  to th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status of the connection at the both end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ll sockets. Close socket server.</w:t>
            </w:r>
          </w:p>
        </w:tc>
      </w:tr>
    </w:tbl>
    <w:p>
      <w:pPr>
        <w:pStyle w:val="Heading4"/>
        <w:numPr>
          <w:ilvl w:val="3"/>
          <w:numId w:val="5"/>
        </w:numPr>
        <w:rPr/>
      </w:pPr>
      <w:bookmarkStart w:id="21" w:name="__RefHeading___Toc200442410"/>
      <w:bookmarkEnd w:id="21"/>
      <w:r>
        <w:rPr/>
        <w:t>Test 02 IPC Simple Data Transfer</w:t>
      </w:r>
    </w:p>
    <w:p>
      <w:pPr>
        <w:pStyle w:val="Normal"/>
        <w:rPr/>
      </w:pPr>
      <w:r>
        <w:rPr/>
        <w:t>Establishes client server/connection and transfer small amount of data with partial reading/writing:</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 (as described in the test 0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 bytes to the client. Check the content on arriva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 bytes to the client partially (a byte after byte). Receive them on client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 bytes to the server. Receive them partially(byte after byte) on the server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eanup stack. Close all sockets. Close socket server.</w:t>
            </w:r>
          </w:p>
        </w:tc>
      </w:tr>
    </w:tbl>
    <w:p>
      <w:pPr>
        <w:pStyle w:val="Heading4"/>
        <w:numPr>
          <w:ilvl w:val="3"/>
          <w:numId w:val="5"/>
        </w:numPr>
        <w:rPr/>
      </w:pPr>
      <w:bookmarkStart w:id="22" w:name="__RefHeading___Toc200442411"/>
      <w:bookmarkEnd w:id="22"/>
      <w:r>
        <w:rPr/>
        <w:t>Test 03 IPC Long Data Transfer</w:t>
      </w:r>
    </w:p>
    <w:p>
      <w:pPr>
        <w:pStyle w:val="Normal"/>
        <w:rPr/>
      </w:pPr>
      <w:r>
        <w:rPr/>
        <w:t>Establishes client/server connection and transfers 0x10000 bytes long message between them:</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 (as described in the test 0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00 bytes to the client. Check the content on arriva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eanup stack. Close all sockets. Close socket server.</w:t>
            </w:r>
          </w:p>
        </w:tc>
      </w:tr>
    </w:tbl>
    <w:p>
      <w:pPr>
        <w:pStyle w:val="Heading4"/>
        <w:numPr>
          <w:ilvl w:val="3"/>
          <w:numId w:val="5"/>
        </w:numPr>
        <w:rPr/>
      </w:pPr>
      <w:bookmarkStart w:id="23" w:name="__RefHeading___Toc200442412"/>
      <w:bookmarkEnd w:id="23"/>
      <w:r>
        <w:rPr/>
        <w:t>Test 04 IPC Multithreaded Data Transfer</w:t>
      </w:r>
    </w:p>
    <w:p>
      <w:pPr>
        <w:pStyle w:val="Normal"/>
        <w:rPr/>
      </w:pPr>
      <w:r>
        <w:rPr/>
        <w:t>Establishes client/server connection between two threads and transfers short message:</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receiving &amp; transmitting threads and the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reads and wait them to end. Check the exit status of the threads.</w:t>
            </w:r>
          </w:p>
        </w:tc>
      </w:tr>
    </w:tbl>
    <w:p>
      <w:pPr>
        <w:pStyle w:val="Normal"/>
        <w:rPr/>
      </w:pPr>
      <w:r>
        <w:rPr/>
      </w:r>
    </w:p>
    <w:p>
      <w:pPr>
        <w:pStyle w:val="Normal"/>
        <w:rPr/>
      </w:pPr>
      <w:r>
        <w:rPr/>
        <w:t>The transmitting thread creates client socket, connects to the server side and sends a test message:</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open the semaphore and create client socket end poi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signal from the receiver thread before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the server socket and send test messag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signal from the receiver thread before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Close connection to Socket server.</w:t>
            </w:r>
          </w:p>
        </w:tc>
      </w:tr>
    </w:tbl>
    <w:p>
      <w:pPr>
        <w:pStyle w:val="Normal"/>
        <w:rPr/>
      </w:pPr>
      <w:r>
        <w:rPr/>
      </w:r>
    </w:p>
    <w:p>
      <w:pPr>
        <w:pStyle w:val="Normal"/>
        <w:rPr/>
      </w:pPr>
      <w:r>
        <w:rPr/>
        <w:t>The receiving thread creates server side of connection, receives the test message and checks its conten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open the semaphore and create server socket end poi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signal to transmit thread to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the message from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signal to transmit thread to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data received against test message that is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s. Close connection to Socket server.</w:t>
            </w:r>
          </w:p>
        </w:tc>
      </w:tr>
    </w:tbl>
    <w:p>
      <w:pPr>
        <w:pStyle w:val="Heading4"/>
        <w:numPr>
          <w:ilvl w:val="3"/>
          <w:numId w:val="5"/>
        </w:numPr>
        <w:rPr/>
      </w:pPr>
      <w:bookmarkStart w:id="24" w:name="__RefHeading___Toc200442413"/>
      <w:bookmarkEnd w:id="24"/>
      <w:r>
        <w:rPr/>
        <w:t>Test 05 IPC Illegal operations</w:t>
      </w:r>
    </w:p>
    <w:p>
      <w:pPr>
        <w:pStyle w:val="Normal"/>
        <w:rPr/>
      </w:pPr>
      <w:r>
        <w:rPr/>
        <w:t>Creates a thread that fails as it tries to accept unopened socket. Then, creates another thread that fails as it tries to accept already connected socke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d start thread (f</w:t>
            </w:r>
            <w:r>
              <w:rPr>
                <w:i/>
              </w:rPr>
              <w:t>AcceptWithUnopendSocket</w:t>
            </w:r>
            <w:r>
              <w:rPr/>
              <w:t>) that will try to accept null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thread to finish and check the exit reas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d start thread (</w:t>
            </w:r>
            <w:r>
              <w:rPr>
                <w:i/>
              </w:rPr>
              <w:t>fAcceptWithConnectedSocket</w:t>
            </w:r>
            <w:r>
              <w:rPr/>
              <w:t>) that will try to accept already connected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thread to finish and check the exit reason.</w:t>
            </w:r>
          </w:p>
        </w:tc>
      </w:tr>
    </w:tbl>
    <w:p>
      <w:pPr>
        <w:pStyle w:val="Normal"/>
        <w:rPr/>
      </w:pPr>
      <w:r>
        <w:rPr/>
      </w:r>
    </w:p>
    <w:p>
      <w:pPr>
        <w:pStyle w:val="Normal"/>
        <w:rPr/>
      </w:pPr>
      <w:r>
        <w:rPr/>
        <w:t>Thread f</w:t>
      </w:r>
      <w:r>
        <w:rPr>
          <w:i/>
        </w:rPr>
        <w:t>AcceptWithUnopendSocket</w:t>
      </w:r>
      <w:r>
        <w:rPr/>
        <w:t xml:space="preserve"> try to use accept connection on server side with an unopened blank socke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and creat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accept connection with a blank socket that is not opened. This should fail and panic this thread.</w:t>
            </w:r>
          </w:p>
        </w:tc>
      </w:tr>
    </w:tbl>
    <w:p>
      <w:pPr>
        <w:pStyle w:val="Normal"/>
        <w:rPr/>
      </w:pPr>
      <w:r>
        <w:rPr/>
      </w:r>
    </w:p>
    <w:p>
      <w:pPr>
        <w:pStyle w:val="Normal"/>
        <w:rPr/>
      </w:pPr>
      <w:r>
        <w:rPr/>
        <w:t xml:space="preserve">Thread </w:t>
      </w:r>
      <w:r>
        <w:rPr>
          <w:i/>
        </w:rPr>
        <w:t xml:space="preserve">fAcceptWithConnectedSocket </w:t>
      </w:r>
      <w:r>
        <w:rPr/>
        <w:t>try to use connected blank socket for another connection:</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and create client/socket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associate the same blank socket (that is already connected to the client socket) to the server socket. This should fail and panic this thread.</w:t>
            </w:r>
          </w:p>
        </w:tc>
      </w:tr>
    </w:tbl>
    <w:p>
      <w:pPr>
        <w:pStyle w:val="Heading4"/>
        <w:numPr>
          <w:ilvl w:val="3"/>
          <w:numId w:val="5"/>
        </w:numPr>
        <w:rPr/>
      </w:pPr>
      <w:bookmarkStart w:id="25" w:name="__RefHeading___Toc200442414"/>
      <w:bookmarkEnd w:id="25"/>
      <w:r>
        <w:rPr/>
        <w:t>Test 06 IPC Test Select</w:t>
      </w:r>
    </w:p>
    <w:p>
      <w:pPr>
        <w:pStyle w:val="Normal"/>
        <w:rPr/>
      </w:pPr>
      <w:r>
        <w:rPr/>
        <w:t>Tests IOCTL controls and statu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erver socket, set local port &amp; set to list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server socket to non-blocking m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blank socket, associate it to server socket (with accept) and check that return status is: WOULDBLOC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n server socket with initial value:</w:t>
            </w:r>
          </w:p>
          <w:p>
            <w:pPr>
              <w:pStyle w:val="Normal"/>
              <w:rPr/>
            </w:pPr>
            <w:r>
              <w:rPr/>
              <w:t xml:space="preserve"> </w:t>
            </w:r>
            <w:r>
              <w:rPr/>
              <w:t>READ + WRITE + EXCE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n client socket with initial value: WRI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client status buffer to be WRITE and server status buffer to be 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blank socket to th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blank socket is in non blocking mode as we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ad on server side and check that it would bloc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f blank socket with initial value: READ + EXCE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rite a message on the client side, and check that status of the other side of connection is now: 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the message on server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ad again on the server side and check that the status of the action is: WOULD BLOC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rite the message on the client si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w:t>
            </w:r>
            <w:r>
              <w:rPr>
                <w:i/>
              </w:rPr>
              <w:t>SelectPoll</w:t>
            </w:r>
            <w:r>
              <w:rPr/>
              <w:t xml:space="preserve"> option of the server side and check it is: READ + WRI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n server side with initial value: READ + EXCEPTION. Check that it stays READ on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the message on server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ide. Access (by ioctl command) server side and check that status of the action is: DISCONN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ll sockets and socket server.</w:t>
            </w:r>
          </w:p>
        </w:tc>
      </w:tr>
    </w:tbl>
    <w:p>
      <w:pPr>
        <w:pStyle w:val="Heading4"/>
        <w:numPr>
          <w:ilvl w:val="3"/>
          <w:numId w:val="5"/>
        </w:numPr>
        <w:rPr/>
      </w:pPr>
      <w:bookmarkStart w:id="26" w:name="__RefHeading___Toc200442415"/>
      <w:bookmarkEnd w:id="26"/>
      <w:r>
        <w:rPr/>
        <w:t>Test 07 IPC Data Transfer Memory Leak</w:t>
      </w:r>
    </w:p>
    <w:p>
      <w:pPr>
        <w:pStyle w:val="Normal"/>
        <w:rPr/>
      </w:pPr>
      <w:r>
        <w:rPr/>
        <w:t>Checks against memory leak during read/write socket methods under low memory condition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heap to fails after N=0 allocations. Call Write method. If it returns error, check memory leak.</w:t>
            </w:r>
          </w:p>
          <w:p>
            <w:pPr>
              <w:pStyle w:val="Normal"/>
              <w:rPr/>
            </w:pPr>
            <w:r>
              <w:rPr/>
              <w:t>Increase N and repeat the same until write method returns NoErr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heap to fails after N=0 allocations. Call Read method. If it returns error, check memory leak. Increase N and repeat the same until read method returns NoErr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eanup stack. Close the sockets &amp; socket server.</w:t>
            </w:r>
          </w:p>
        </w:tc>
      </w:tr>
    </w:tbl>
    <w:p>
      <w:pPr>
        <w:pStyle w:val="Heading4"/>
        <w:numPr>
          <w:ilvl w:val="3"/>
          <w:numId w:val="5"/>
        </w:numPr>
        <w:rPr/>
      </w:pPr>
      <w:bookmarkStart w:id="27" w:name="__RefHeading___Toc200442416"/>
      <w:bookmarkEnd w:id="27"/>
      <w:r>
        <w:rPr/>
        <w:t>Test 08 IPC Open Socket Memory Leak</w:t>
      </w:r>
    </w:p>
    <w:p>
      <w:pPr>
        <w:pStyle w:val="Normal"/>
        <w:rPr/>
      </w:pPr>
      <w:r>
        <w:rPr/>
        <w:t>Checks against memory leak during open socket method under low memory condition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amp; close 15 sockets (This is because esock does not free all memory if open method fails for a first number of sockets). </w:t>
            </w:r>
          </w:p>
          <w:p>
            <w:pPr>
              <w:pStyle w:val="Normal"/>
              <w:rPr/>
            </w:pPr>
            <w:r>
              <w:rPr/>
              <w:t>Set heap to fails after N=0 allocations. Call Open method. If it returns error, check memory leak.</w:t>
            </w:r>
          </w:p>
          <w:p>
            <w:pPr>
              <w:pStyle w:val="Normal"/>
              <w:rPr/>
            </w:pPr>
            <w:r>
              <w:rPr/>
              <w:t>Increase N and repeat the same until Open method returns NoErr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s &amp; socket server.</w:t>
            </w:r>
          </w:p>
        </w:tc>
      </w:tr>
    </w:tbl>
    <w:p>
      <w:pPr>
        <w:pStyle w:val="Heading3"/>
        <w:numPr>
          <w:ilvl w:val="2"/>
          <w:numId w:val="5"/>
        </w:numPr>
        <w:rPr/>
      </w:pPr>
      <w:bookmarkStart w:id="28" w:name="__RefHeading___Toc200442417"/>
      <w:bookmarkEnd w:id="28"/>
      <w:r>
        <w:rPr/>
        <w:t>Implementation</w:t>
      </w:r>
    </w:p>
    <w:p>
      <w:pPr>
        <w:pStyle w:val="Normal"/>
        <w:rPr>
          <w:rFonts w:ascii="Arial" w:hAnsi="Arial" w:cs="Arial"/>
          <w:b/>
          <w:b/>
          <w:kern w:val="2"/>
          <w:sz w:val="28"/>
        </w:rPr>
      </w:pPr>
      <w:r>
        <w:rPr/>
        <w:t xml:space="preserve">Test software could be found in </w:t>
      </w:r>
      <w:r>
        <w:rPr>
          <w:i/>
        </w:rPr>
        <w:t>...\comms-infras\esock\</w:t>
      </w:r>
      <w:ins w:id="1654" w:author="Stephen ~ Burden" w:date="2006-08-16T15:27:00Z">
        <w:r>
          <w:rPr>
            <w:i/>
          </w:rPr>
          <w:t>test\</w:t>
        </w:r>
      </w:ins>
      <w:r>
        <w:rPr>
          <w:i/>
        </w:rPr>
        <w:t>ts_esock\ts_ipctest</w:t>
      </w:r>
      <w:r>
        <w:rPr/>
        <w:t xml:space="preserve">\... (with </w:t>
      </w:r>
      <w:r>
        <w:rPr>
          <w:i/>
        </w:rPr>
        <w:t>...\comms-infras\esock</w:t>
      </w:r>
      <w:ins w:id="1655" w:author="Stephen ~ Burden" w:date="2006-08-16T15:28:00Z">
        <w:r>
          <w:rPr>
            <w:i/>
          </w:rPr>
          <w:t>\test</w:t>
        </w:r>
      </w:ins>
      <w:r>
        <w:rPr>
          <w:i/>
        </w:rPr>
        <w:t>\t</w:t>
      </w:r>
      <w:ins w:id="1656" w:author="Stephen ~ Burden" w:date="2006-08-16T15:28:00Z">
        <w:r>
          <w:rPr>
            <w:i/>
          </w:rPr>
          <w:t>e_ipctest</w:t>
        </w:r>
      </w:ins>
      <w:del w:id="1657" w:author="Stephen ~ Burden" w:date="2006-08-16T15:28:00Z">
        <w:r>
          <w:rPr>
            <w:i/>
          </w:rPr>
          <w:delText>s_esock</w:delText>
        </w:r>
      </w:del>
      <w:ins w:id="1658" w:author="Stephen ~ Burden" w:date="2006-08-16T15:28:00Z">
        <w:r>
          <w:rPr>
            <w:i/>
          </w:rPr>
          <w:t>\group</w:t>
        </w:r>
      </w:ins>
      <w:r>
        <w:rPr>
          <w:i/>
        </w:rPr>
        <w:t>\</w:t>
      </w:r>
      <w:ins w:id="1659" w:author="Stephen ~ Burden" w:date="2006-08-16T15:28:00Z">
        <w:r>
          <w:rPr>
            <w:i/>
          </w:rPr>
          <w:t>te_ipctest</w:t>
        </w:r>
      </w:ins>
      <w:del w:id="1660" w:author="Stephen ~ Burden" w:date="2006-08-16T15:29:00Z">
        <w:r>
          <w:rPr>
            <w:i/>
          </w:rPr>
          <w:delText>ts_ipctest</w:delText>
        </w:r>
      </w:del>
      <w:r>
        <w:rPr>
          <w:i/>
        </w:rPr>
        <w:t xml:space="preserve">.mmp </w:t>
      </w:r>
      <w:r>
        <w:rPr/>
        <w:t xml:space="preserve">as project file). Implementation is based on </w:t>
      </w:r>
      <w:ins w:id="1661" w:author="Stephen ~ Burden" w:date="2006-08-16T15:29:00Z">
        <w:r>
          <w:rPr/>
          <w:t>the Testexecute</w:t>
        </w:r>
      </w:ins>
      <w:del w:id="1662" w:author="Stephen ~ Burden" w:date="2006-08-16T15:29:00Z">
        <w:r>
          <w:rPr/>
          <w:delText>schedule test</w:delText>
        </w:r>
      </w:del>
      <w:r>
        <w:rPr/>
        <w:t xml:space="preserve"> framework and follows description of the test steps on tables above.</w:t>
      </w:r>
    </w:p>
    <w:p>
      <w:pPr>
        <w:pStyle w:val="Normal"/>
        <w:rPr>
          <w:rFonts w:ascii="Arial" w:hAnsi="Arial" w:cs="Arial"/>
          <w:b/>
          <w:b/>
          <w:kern w:val="2"/>
          <w:sz w:val="28"/>
        </w:rPr>
      </w:pPr>
      <w:r>
        <w:rPr>
          <w:kern w:val="2"/>
        </w:rPr>
        <w:t xml:space="preserve">Implementation of the IPC test protocol is in </w:t>
      </w:r>
      <w:r>
        <w:rPr>
          <w:i/>
        </w:rPr>
        <w:t>...\comms-infras\esock\</w:t>
      </w:r>
      <w:ins w:id="1663" w:author="Stephen ~ Burden" w:date="2006-08-16T15:29:00Z">
        <w:r>
          <w:rPr>
            <w:i/>
          </w:rPr>
          <w:t>test\protocols</w:t>
        </w:r>
      </w:ins>
      <w:del w:id="1664" w:author="Stephen ~ Burden" w:date="2006-08-16T15:30:00Z">
        <w:r>
          <w:rPr>
            <w:i/>
          </w:rPr>
          <w:delText>sprot</w:delText>
        </w:r>
      </w:del>
      <w:r>
        <w:rPr/>
        <w:t xml:space="preserve"> (with </w:t>
      </w:r>
      <w:r>
        <w:rPr>
          <w:i/>
        </w:rPr>
        <w:t>...\comms-infras\esock\</w:t>
      </w:r>
      <w:ins w:id="1665" w:author="Stephen ~ Burden" w:date="2006-08-16T15:30:00Z">
        <w:r>
          <w:rPr>
            <w:i/>
          </w:rPr>
          <w:t>test\protocols\ipc\</w:t>
        </w:r>
      </w:ins>
      <w:r>
        <w:rPr>
          <w:i/>
        </w:rPr>
        <w:t>group\</w:t>
      </w:r>
      <w:r>
        <w:rPr/>
        <w:t xml:space="preserve"> </w:t>
      </w:r>
      <w:r>
        <w:rPr>
          <w:i/>
        </w:rPr>
        <w:t xml:space="preserve">ipc.mmp </w:t>
      </w:r>
      <w:r>
        <w:rPr/>
        <w:t>as project file).</w:t>
      </w:r>
      <w:del w:id="1666" w:author="Stephen ~ Burden" w:date="2006-08-16T15:30:00Z">
        <w:r>
          <w:rPr/>
          <w:delText xml:space="preserve"> It is not changed in 138jetstream project.</w:delText>
        </w:r>
      </w:del>
    </w:p>
    <w:p>
      <w:pPr>
        <w:pStyle w:val="Heading2"/>
        <w:numPr>
          <w:ilvl w:val="1"/>
          <w:numId w:val="5"/>
        </w:numPr>
        <w:rPr/>
      </w:pPr>
      <w:bookmarkStart w:id="29" w:name="__RefHeading___Toc200442418"/>
      <w:bookmarkStart w:id="30" w:name="_Ref76709011"/>
      <w:bookmarkEnd w:id="29"/>
      <w:r>
        <w:rPr/>
        <w:t>Basic Socket Tests</w:t>
      </w:r>
      <w:bookmarkEnd w:id="30"/>
    </w:p>
    <w:p>
      <w:pPr>
        <w:pStyle w:val="Normal"/>
        <w:rPr/>
      </w:pPr>
      <w:r>
        <w:rPr/>
        <w:t xml:space="preserve">The tests described in this chapter are based upon existing tests that exercise the basic socket, host resolver, service resolver and net database interfaces of ESOCK. They have been converted </w:t>
      </w:r>
      <w:del w:id="1667" w:author="Stephen ~ Burden" w:date="2006-08-16T15:32:00Z">
        <w:r>
          <w:rPr/>
          <w:delText xml:space="preserve">from a test executable format </w:delText>
        </w:r>
      </w:del>
      <w:r>
        <w:rPr/>
        <w:t xml:space="preserve">to the test step format required by the </w:t>
      </w:r>
      <w:ins w:id="1668" w:author="Stephen ~ Burden" w:date="2006-08-16T15:32:00Z">
        <w:r>
          <w:rPr/>
          <w:t>Testexecute</w:t>
        </w:r>
      </w:ins>
      <w:del w:id="1669" w:author="Stephen ~ Burden" w:date="2006-08-16T15:32:00Z">
        <w:r>
          <w:rPr/>
          <w:delText>schedule</w:delText>
        </w:r>
      </w:del>
      <w:r>
        <w:rPr/>
        <w:t xml:space="preserve"> test framework with any reasonable subdivisions made to ensure that each test step only exercises a specific area of functionality. A single test script has been created that runs all the tests.</w:t>
      </w:r>
    </w:p>
    <w:p>
      <w:pPr>
        <w:pStyle w:val="Heading3"/>
        <w:numPr>
          <w:ilvl w:val="2"/>
          <w:numId w:val="5"/>
        </w:numPr>
        <w:rPr/>
      </w:pPr>
      <w:bookmarkStart w:id="31" w:name="__RefHeading___Toc200442419"/>
      <w:bookmarkEnd w:id="31"/>
      <w:r>
        <w:rPr/>
        <w:t>Test description</w:t>
      </w:r>
    </w:p>
    <w:p>
      <w:pPr>
        <w:pStyle w:val="Normal"/>
        <w:rPr/>
      </w:pPr>
      <w:r>
        <w:rPr/>
        <w:t>The tables below describe the operation of each test step in the dll.</w:t>
      </w:r>
    </w:p>
    <w:p>
      <w:pPr>
        <w:pStyle w:val="Heading4"/>
        <w:numPr>
          <w:ilvl w:val="3"/>
          <w:numId w:val="5"/>
        </w:numPr>
        <w:rPr/>
      </w:pPr>
      <w:bookmarkStart w:id="32" w:name="__RefHeading___Toc200442420"/>
      <w:bookmarkEnd w:id="32"/>
      <w:r>
        <w:rPr/>
        <w:t>Test 1</w:t>
        <w:tab/>
        <w:t>Socket Interface</w:t>
      </w:r>
    </w:p>
    <w:p>
      <w:pPr>
        <w:pStyle w:val="Heading5"/>
        <w:numPr>
          <w:ilvl w:val="4"/>
          <w:numId w:val="5"/>
        </w:numPr>
        <w:rPr/>
      </w:pPr>
      <w:r>
        <w:rPr/>
        <w:t>Test 1.1</w:t>
        <w:tab/>
        <w:t>Connect/Disconnect Esock</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again</w:t>
            </w:r>
          </w:p>
        </w:tc>
      </w:tr>
    </w:tbl>
    <w:p>
      <w:pPr>
        <w:pStyle w:val="Heading5"/>
        <w:numPr>
          <w:ilvl w:val="4"/>
          <w:numId w:val="5"/>
        </w:numPr>
        <w:rPr/>
      </w:pPr>
      <w:r>
        <w:rPr/>
        <w:t xml:space="preserve">Test 1.2 </w:t>
        <w:tab/>
        <w:t xml:space="preserve">Open/Clos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NumProtoco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ProtocolInfo for protocol index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ProtocolInfo for protocol index 1 agai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nother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nother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 by 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3</w:t>
        <w:tab/>
        <w:t>Open Bad Socket Typ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with all parameters set to ‘0’; check server returns KErrBad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4</w:t>
        <w:tab/>
        <w:t>Find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FindProtocol ‘Not a Protocol Name’; server should return KErrNotFou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FindProtocol ‘Dummy Protocol 1’; server should return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5</w:t>
        <w:tab/>
        <w:t>Tidy Sockets on Thread Death</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SocketThread’ passing the semaphore and integer parameter 10 for the number of objects to crea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e thread and wait for the semaphore rendezvo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Kill the thread; there should be no panics</w:t>
            </w:r>
          </w:p>
        </w:tc>
      </w:tr>
    </w:tbl>
    <w:p>
      <w:pPr>
        <w:pStyle w:val="Normal"/>
        <w:rPr/>
      </w:pPr>
      <w:r>
        <w:rPr/>
      </w:r>
    </w:p>
    <w:p>
      <w:pPr>
        <w:pStyle w:val="Normal"/>
        <w:rPr/>
      </w:pPr>
      <w:r>
        <w:rPr>
          <w:i/>
        </w:rPr>
        <w:t>Socket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lt;n&gt; sockets and create &lt;n&gt; host resolvers, service resolvers and net databases, where &lt;n&gt; is passed as the thread creation parame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eet the semaphore passed as a creation parama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indefinitely with WaitForAnyRequest</w:t>
            </w:r>
          </w:p>
        </w:tc>
      </w:tr>
    </w:tbl>
    <w:p>
      <w:pPr>
        <w:pStyle w:val="Heading5"/>
        <w:numPr>
          <w:ilvl w:val="4"/>
          <w:numId w:val="5"/>
        </w:numPr>
        <w:rPr/>
      </w:pPr>
      <w:r>
        <w:rPr/>
        <w:t>Test 1.6</w:t>
        <w:tab/>
        <w:t>Close Uninitialis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n uninitialised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gain</w:t>
            </w:r>
          </w:p>
        </w:tc>
      </w:tr>
    </w:tbl>
    <w:p>
      <w:pPr>
        <w:pStyle w:val="Heading5"/>
        <w:numPr>
          <w:ilvl w:val="4"/>
          <w:numId w:val="5"/>
        </w:numPr>
        <w:rPr/>
      </w:pPr>
      <w:r>
        <w:rPr/>
        <w:t>Test 1.7</w:t>
        <w:tab/>
        <w:t>Exhaustive Socket Ope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then Close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00 sockets and Open each one (failure to open is not considered an error condition as it might be due to lack of memor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every ope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DocHistory"/>
              <w:rPr/>
            </w:pPr>
            <w:r>
              <w:rPr>
                <w:rFonts w:cs="Times New Roman" w:ascii="Times New Roman" w:hAnsi="Times New Roman"/>
                <w:caps w:val="false"/>
                <w:smallCaps w:val="false"/>
              </w:rPr>
              <w:t xml:space="preserve">These steps are only executed if </w:t>
            </w:r>
            <w:r>
              <w:rPr>
                <w:rFonts w:cs="Times New Roman" w:ascii="Times New Roman" w:hAnsi="Times New Roman"/>
                <w:i/>
                <w:caps w:val="false"/>
                <w:smallCaps w:val="false"/>
              </w:rPr>
              <w:t>_DEBUG_SOCKET_FUNCTIONS</w:t>
            </w:r>
            <w:r>
              <w:rPr>
                <w:rFonts w:cs="Times New Roman" w:ascii="Times New Roman" w:hAnsi="Times New Roman"/>
                <w:caps w:val="false"/>
                <w:smallCaps w:val="false"/>
              </w:rPr>
              <w:t xml:space="preserve"> is defi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Open all of the sockets in the array agai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same number could be opened as in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every ope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These steps are always execu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Delete socket arra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 xml:space="preserve">Test 1.8 </w:t>
        <w:tab/>
        <w:t xml:space="preserve">Exhaustively Enumerate all Protocoll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via the main deal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NumProtoco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ProtocolInfo for exhaustively for all protocols</w:t>
            </w:r>
          </w:p>
        </w:tc>
      </w:tr>
    </w:tbl>
    <w:p>
      <w:pPr>
        <w:pStyle w:val="Heading5"/>
        <w:numPr>
          <w:ilvl w:val="4"/>
          <w:numId w:val="5"/>
        </w:numPr>
        <w:rPr/>
      </w:pPr>
      <w:ins w:id="1670" w:author="Stephen ~ Burden" w:date="2006-08-16T15:32:00Z">
        <w:r>
          <w:rPr/>
          <w:t xml:space="preserve">Test 1.9 </w:t>
          <w:tab/>
          <w:t xml:space="preserve">Create socket, shutdown, then attempt connection again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71" w:author="Stephen ~ Burden" w:date="2006-08-16T15:3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72" w:author="Stephen ~ Burden" w:date="2006-08-16T15:3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73" w:author="Stephen ~ Burden" w:date="2006-08-16T15:32: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74" w:author="Stephen ~ Burden" w:date="2006-08-16T15:32:00Z">
              <w:r>
                <w:rPr/>
                <w:t>Connect to socket server via the main deal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75" w:author="Stephen ~ Burden" w:date="2006-08-16T15:3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76" w:author="Stephen ~ Burden" w:date="2006-08-16T15:32:00Z">
              <w:r>
                <w:rPr/>
                <w:t>Get NumProtocol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77" w:author="Stephen ~ Burden" w:date="2006-08-16T15:3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78" w:author="Stephen ~ Burden" w:date="2006-08-16T15:32:00Z">
              <w:r>
                <w:rPr/>
                <w:t>GetProtocolInfo for all protocols</w:t>
              </w:r>
            </w:ins>
            <w:ins w:id="1679" w:author="Stephen ~ Burden" w:date="2006-08-16T15:36:00Z">
              <w:r>
                <w:rPr/>
                <w:t xml:space="preserve"> until Dummy 1 foun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80" w:author="Stephen ~ Burden" w:date="2006-08-16T15:36: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81" w:author="Stephen ~ Burden" w:date="2006-08-16T15:37:00Z">
              <w:r>
                <w:rPr/>
                <w:t>Open socket on dummy1</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82" w:author="Stephen ~ Burden" w:date="2006-08-16T15:37: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83" w:author="Stephen ~ Burden" w:date="2006-08-16T15:37:00Z">
              <w:r>
                <w:rPr/>
                <w:t>Shutdown socket and wait for compl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84" w:author="Stephen ~ Burden" w:date="2006-08-16T15:38: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85" w:author="Stephen ~ Burden" w:date="2006-08-16T15:38:00Z">
              <w:r>
                <w:rPr/>
                <w:t>Connect socket again (check for KErrBadHandle response and no panics)</w:t>
              </w:r>
            </w:ins>
          </w:p>
        </w:tc>
      </w:tr>
    </w:tbl>
    <w:p>
      <w:pPr>
        <w:pStyle w:val="Heading4"/>
        <w:numPr>
          <w:ilvl w:val="0"/>
          <w:numId w:val="0"/>
        </w:numPr>
        <w:ind w:left="0" w:hanging="0"/>
        <w:rPr>
          <w:ins w:id="1687" w:author="Stephen ~ Burden" w:date="2006-08-16T15:32:00Z"/>
        </w:rPr>
      </w:pPr>
      <w:ins w:id="1686" w:author="Stephen ~ Burden" w:date="2006-08-16T15:32:00Z">
        <w:r>
          <w:rPr/>
        </w:r>
      </w:ins>
    </w:p>
    <w:p>
      <w:pPr>
        <w:pStyle w:val="Heading4"/>
        <w:numPr>
          <w:ilvl w:val="0"/>
          <w:numId w:val="0"/>
        </w:numPr>
        <w:ind w:left="0" w:hanging="0"/>
        <w:rPr/>
      </w:pPr>
      <w:r>
        <w:rPr/>
      </w:r>
    </w:p>
    <w:p>
      <w:pPr>
        <w:pStyle w:val="Heading4"/>
        <w:numPr>
          <w:ilvl w:val="3"/>
          <w:numId w:val="5"/>
        </w:numPr>
        <w:ind w:left="0" w:hanging="0"/>
        <w:rPr/>
      </w:pPr>
      <w:del w:id="1688" w:author="Stephen ~ Burden" w:date="2006-08-16T15:40:00Z">
        <w:r>
          <w:rPr/>
          <w:delText xml:space="preserve">3.2.1.2 </w:delText>
        </w:r>
      </w:del>
      <w:bookmarkStart w:id="33" w:name="__RefHeading___Toc200442421"/>
      <w:r>
        <w:rPr/>
        <w:t>Test 2</w:t>
        <w:tab/>
        <w:t>Host Resolver Interface</w:t>
      </w:r>
      <w:bookmarkEnd w:id="33"/>
    </w:p>
    <w:p>
      <w:pPr>
        <w:pStyle w:val="Heading5"/>
        <w:numPr>
          <w:ilvl w:val="4"/>
          <w:numId w:val="5"/>
        </w:numPr>
        <w:rPr/>
      </w:pPr>
      <w:r>
        <w:rPr/>
        <w:t>Test 2.1</w:t>
        <w:tab/>
        <w:t>Basic Host Resolv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2’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host resolver on the protocol; this protocol should return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host resolver on the protocol; should return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GetByName ‘DummyName’ on th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first name entry is ‘Name One’, the second ‘Name Two’, and that is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GetByAddress for an uninitialised address returns a name entry with port address 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Next name entry on the host resolver and check that it has port address 1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Next name entry on the host resolver and check KErrEof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Try asynchronous GetByName and Cancel the request; check status is set to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HostName to ‘Tar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HostName to ‘Nemesis’ and KErrNotSupporte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GetHostName returns ‘PDummyHost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34" w:name="__RefHeading___Toc200442422"/>
      <w:bookmarkEnd w:id="34"/>
      <w:r>
        <w:rPr/>
        <w:t>Test 3</w:t>
        <w:tab/>
        <w:t>Service Resolver Interface</w:t>
      </w:r>
    </w:p>
    <w:p>
      <w:pPr>
        <w:pStyle w:val="Heading5"/>
        <w:numPr>
          <w:ilvl w:val="4"/>
          <w:numId w:val="5"/>
        </w:numPr>
        <w:rPr/>
      </w:pPr>
      <w:r>
        <w:rPr/>
        <w:t>Test 3.1</w:t>
        <w:tab/>
        <w:t>Basic Service Resolv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ervice resolver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ByName for ‘DummyName’ and check that port 64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ByName for ‘Bogus’ and check that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Try asynchronous GetByNumber and Cancel the request; check status is set to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ynchronous GetByNumber for ‘21’ and check ‘DummyServic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ynchronous GetByNumber for ‘22’ and check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gisterService ‘Simps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gisterService ‘Bart’ and check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RemoveService ‘Co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moveService ‘Uzi’ and check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35" w:name="__RefHeading___Toc200442423"/>
      <w:bookmarkEnd w:id="35"/>
      <w:r>
        <w:rPr/>
        <w:t>Test 4</w:t>
        <w:tab/>
        <w:t>Net Database Interface</w:t>
      </w:r>
    </w:p>
    <w:p>
      <w:pPr>
        <w:pStyle w:val="Heading5"/>
        <w:numPr>
          <w:ilvl w:val="4"/>
          <w:numId w:val="5"/>
        </w:numPr>
        <w:rPr/>
      </w:pPr>
      <w:r>
        <w:rPr/>
        <w:t>Test 4.1</w:t>
        <w:tab/>
        <w:t>Basic Net Databas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then Close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2’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net database on the protocol; this protocol should return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net database on the protocol; should return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Query the database with the key ‘Query’ and check the response is ‘Quer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Add ‘fish’ to the database and check KErrNotSupporte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Try asynchronous Add and Cancel the request; check status is set to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ynchronous Remove for ‘fish’ and check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4"/>
        <w:numPr>
          <w:ilvl w:val="3"/>
          <w:numId w:val="5"/>
        </w:numPr>
        <w:rPr/>
      </w:pPr>
      <w:bookmarkStart w:id="36" w:name="__RefHeading___Toc200442424"/>
      <w:bookmarkEnd w:id="36"/>
      <w:r>
        <w:rPr/>
        <w:t>Test 5</w:t>
        <w:tab/>
        <w:t>Memory Leaks</w:t>
      </w:r>
    </w:p>
    <w:p>
      <w:pPr>
        <w:pStyle w:val="Normal"/>
        <w:rPr/>
      </w:pPr>
      <w:r>
        <w:rPr/>
        <w:t xml:space="preserve">As all of these tests utilise the socket server’s heap debugging functionality, they will only execute if </w:t>
      </w:r>
      <w:r>
        <w:rPr>
          <w:i/>
          <w:caps/>
        </w:rPr>
        <w:t>_DEBUG_SOCKET_FUNCTIONS</w:t>
      </w:r>
      <w:r>
        <w:rPr>
          <w:caps/>
        </w:rPr>
        <w:t xml:space="preserve"> </w:t>
      </w:r>
      <w:r>
        <w:rPr/>
        <w:t>is defined. If it is not, they will all return inconclusive.</w:t>
      </w:r>
    </w:p>
    <w:p>
      <w:pPr>
        <w:pStyle w:val="Heading5"/>
        <w:numPr>
          <w:ilvl w:val="4"/>
          <w:numId w:val="5"/>
        </w:numPr>
        <w:rPr/>
      </w:pPr>
      <w:r>
        <w:rPr/>
        <w:t>Test 5.1</w:t>
        <w:tab/>
        <w:t>Opening Ba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socket server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with all parameters set to ‘0’; check server returns KErrBad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5.2</w:t>
        <w:tab/>
        <w:t>Connecting/Disconnecting Serv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ConnectThread’ passing the semaphore as the parame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e thread and wait for the semaphore rendezvo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Normal"/>
        <w:rPr/>
      </w:pPr>
      <w:r>
        <w:rPr/>
      </w:r>
    </w:p>
    <w:p>
      <w:pPr>
        <w:pStyle w:val="Normal"/>
        <w:rPr/>
      </w:pPr>
      <w:r>
        <w:rPr>
          <w:i/>
        </w:rPr>
        <w:t>Connect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eet the semaphore passed as a creation parama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turn KErrNone</w:t>
            </w:r>
          </w:p>
        </w:tc>
      </w:tr>
    </w:tbl>
    <w:p>
      <w:pPr>
        <w:pStyle w:val="Heading5"/>
        <w:numPr>
          <w:ilvl w:val="4"/>
          <w:numId w:val="5"/>
        </w:numPr>
        <w:rPr/>
      </w:pPr>
      <w:r>
        <w:rPr/>
        <w:t>Test 5.3</w:t>
        <w:tab/>
        <w:t>Killing Thread with Open Resourc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ScoketThread’ passing the semaphore and the number 1 as paramet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e thread and wait for the semaphore rendezvo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Kill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100ms for the socket server to tidy up its resourc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Normal"/>
        <w:rPr/>
      </w:pPr>
      <w:r>
        <w:rPr/>
        <w:t>Note that the SocketThread function is as previously defined.</w:t>
      </w:r>
    </w:p>
    <w:p>
      <w:pPr>
        <w:pStyle w:val="Heading5"/>
        <w:numPr>
          <w:ilvl w:val="4"/>
          <w:numId w:val="5"/>
        </w:numPr>
        <w:rPr/>
      </w:pPr>
      <w:r>
        <w:rPr/>
        <w:t>Test 5.4</w:t>
        <w:tab/>
        <w:t>Getting Protocol Info and Opening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ll NumProtoco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ll GetProtocolInf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4</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9</w:t>
            </w:r>
          </w:p>
        </w:tc>
      </w:tr>
    </w:tbl>
    <w:p>
      <w:pPr>
        <w:pStyle w:val="Heading4"/>
        <w:numPr>
          <w:ilvl w:val="3"/>
          <w:numId w:val="5"/>
        </w:numPr>
        <w:rPr/>
      </w:pPr>
      <w:bookmarkStart w:id="37" w:name="__RefHeading___Toc200442425"/>
      <w:bookmarkEnd w:id="37"/>
      <w:r>
        <w:rPr/>
        <w:t>Test 6</w:t>
        <w:tab/>
        <w:t>Out of Memory Conditions</w:t>
      </w:r>
    </w:p>
    <w:p>
      <w:pPr>
        <w:pStyle w:val="Normal"/>
        <w:rPr/>
      </w:pPr>
      <w:r>
        <w:rPr/>
        <w:t xml:space="preserve">As all of these tests utilise the socket server’s heap debugging functionality, they will only execute if </w:t>
      </w:r>
      <w:r>
        <w:rPr>
          <w:i/>
          <w:caps/>
        </w:rPr>
        <w:t>_DEBUG_SOCKET_FUNCTIONS</w:t>
      </w:r>
      <w:r>
        <w:rPr>
          <w:caps/>
        </w:rPr>
        <w:t xml:space="preserve"> </w:t>
      </w:r>
      <w:r>
        <w:rPr/>
        <w:t>is defined. If it is not, they will all return inconclusive.</w:t>
      </w:r>
    </w:p>
    <w:p>
      <w:pPr>
        <w:pStyle w:val="Heading5"/>
        <w:numPr>
          <w:ilvl w:val="4"/>
          <w:numId w:val="5"/>
        </w:numPr>
        <w:rPr/>
      </w:pPr>
      <w:r>
        <w:rPr/>
        <w:t>Test 6.1</w:t>
        <w:tab/>
        <w:t>Connect to Server</w:t>
      </w:r>
    </w:p>
    <w:p>
      <w:pPr>
        <w:pStyle w:val="Normal"/>
        <w:rPr/>
      </w:pPr>
      <w:r>
        <w:rPr/>
        <w:t>This test uses two socket server sessions, one to perform the heap debugging functions, and a second to actually exercise the Connect and Close interfac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for heap debug cal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server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3 unless the Connect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connection just ma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connection used for debug calls</w:t>
            </w:r>
          </w:p>
        </w:tc>
      </w:tr>
    </w:tbl>
    <w:p>
      <w:pPr>
        <w:pStyle w:val="Heading5"/>
        <w:numPr>
          <w:ilvl w:val="4"/>
          <w:numId w:val="5"/>
        </w:numPr>
        <w:rPr/>
      </w:pPr>
      <w:r>
        <w:rPr/>
        <w:t>Test 6.2</w:t>
        <w:tab/>
        <w:t>Opening Socket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6.3</w:t>
        <w:tab/>
        <w:t>Opening Host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6.4</w:t>
        <w:tab/>
        <w:t>Opening Service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6.5</w:t>
        <w:tab/>
        <w:t>Opening Net Databas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4"/>
        <w:numPr>
          <w:ilvl w:val="3"/>
          <w:numId w:val="5"/>
        </w:numPr>
        <w:rPr/>
      </w:pPr>
      <w:bookmarkStart w:id="38" w:name="__RefHeading___Toc200442426"/>
      <w:bookmarkEnd w:id="38"/>
      <w:r>
        <w:rPr/>
        <w:t>Test 7</w:t>
        <w:tab/>
        <w:t>Alloc Heaven</w:t>
      </w:r>
    </w:p>
    <w:p>
      <w:pPr>
        <w:pStyle w:val="Normal"/>
        <w:rPr/>
      </w:pPr>
      <w:r>
        <w:rPr/>
        <w:t xml:space="preserve">As all of these tests utilise the socket server’s heap debugging functionality, they will only execute if </w:t>
      </w:r>
      <w:r>
        <w:rPr>
          <w:i/>
          <w:caps/>
        </w:rPr>
        <w:t>_DEBUG_SOCKET_FUNCTIONS</w:t>
      </w:r>
      <w:r>
        <w:rPr>
          <w:caps/>
        </w:rPr>
        <w:t xml:space="preserve"> </w:t>
      </w:r>
      <w:r>
        <w:rPr/>
        <w:t>is defined. If it is not, they will all return inconclusive.</w:t>
      </w:r>
    </w:p>
    <w:p>
      <w:pPr>
        <w:pStyle w:val="Heading5"/>
        <w:numPr>
          <w:ilvl w:val="4"/>
          <w:numId w:val="5"/>
        </w:numPr>
        <w:rPr/>
      </w:pPr>
      <w:r>
        <w:rPr/>
        <w:t>Test 7.1</w:t>
        <w:tab/>
        <w:t>Opening Socket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socket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of the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socket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7.2</w:t>
        <w:tab/>
        <w:t>Opening Host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host resolver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host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host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host resolver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host resolver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 xml:space="preserve">Test 7.3 </w:t>
        <w:tab/>
        <w:t>Opening Service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service resolver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service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service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service resolver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ervice resolver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 xml:space="preserve">Test 7.4 </w:t>
        <w:tab/>
        <w:t>Opening Net Databas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net database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net databas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net databas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net database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net database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4"/>
        <w:numPr>
          <w:ilvl w:val="3"/>
          <w:numId w:val="5"/>
        </w:numPr>
        <w:rPr/>
      </w:pPr>
      <w:bookmarkStart w:id="39" w:name="__RefHeading___Toc200442427"/>
      <w:bookmarkEnd w:id="39"/>
      <w:r>
        <w:rPr/>
        <w:t>Test 8</w:t>
        <w:tab/>
        <w:t>Ioctl Calls</w:t>
      </w:r>
    </w:p>
    <w:p>
      <w:pPr>
        <w:pStyle w:val="Heading5"/>
        <w:numPr>
          <w:ilvl w:val="4"/>
          <w:numId w:val="5"/>
        </w:numPr>
        <w:rPr/>
      </w:pPr>
      <w:r>
        <w:rPr/>
        <w:t>Test 8.1</w:t>
        <w:tab/>
        <w:t>NotStarted on Null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with no protocol specif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quest Ioctl KDummyIoctlCheckSta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status is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2</w:t>
        <w:tab/>
        <w:t>InternalOptionBi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InternalIoctlBit and check status returns KErrAccessDen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Opt for KSocketInternalOptionBit and check it returns KErrAccessDen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cketInternalOptionBit and check it returns KErrAccessDen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DummyIoctlCheckStarted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3</w:t>
        <w:tab/>
        <w:t>AutoBind and NotStarted</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DummyIoctlCheckStarted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socket Connect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DummyIoctlCheckBound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4</w:t>
        <w:tab/>
        <w:t>Get and Set Op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LocalPor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socket LocalPort is now se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Option KSONonBlockingI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NonBlockingIO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BlockingIO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Option KSOBlockingI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NonBlockingIO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BlockingIO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5</w:t>
        <w:tab/>
        <w:t>CancelAll() with pending IOCT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IOCTL with option KDummyIoctlIgn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RSocket::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IOCTR return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with option KDummyIoctlCancell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it returns KErrNone, which is condition to EPASS. Fail if it returns anything else. KErrNotFound is returned if protocol never saw a CSockProviderBase::CancelIoctl() c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and server session</w:t>
            </w:r>
          </w:p>
        </w:tc>
      </w:tr>
    </w:tbl>
    <w:p>
      <w:pPr>
        <w:pStyle w:val="Heading5"/>
        <w:numPr>
          <w:ilvl w:val="4"/>
          <w:numId w:val="5"/>
        </w:numPr>
        <w:rPr/>
      </w:pPr>
      <w:r>
        <w:rPr/>
        <w:t>Test 8.6</w:t>
        <w:tab/>
        <w:t>SetOpt Transfer to null socket on Accep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ock1)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Bind socket to sock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isten on sock1 for connection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nullsock as a null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with a KSOSendBuf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with a KSORecvBuf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KSONonBlockingIO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KSOEnableTransfer  on nullsock - check that it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to simulate completion of remote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ccep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with getopts) that the null socket inherited all the setopts to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bl>
    <w:p>
      <w:pPr>
        <w:pStyle w:val="Heading5"/>
        <w:numPr>
          <w:ilvl w:val="4"/>
          <w:numId w:val="5"/>
        </w:numPr>
        <w:rPr/>
      </w:pPr>
      <w:r>
        <w:rPr/>
        <w:t>Test 8.7</w:t>
        <w:tab/>
        <w:t>GetOpt Using a small buff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LocalPor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socket LocalPort is now se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efine a small buffer &lt; sizeof(TUi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 KSOBlockingIO returns KErrOverflow</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efine a buffer of the correct siz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BlockingIO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ins w:id="1689" w:author="janetcroker" w:date="2009-04-14T16:09:00Z">
        <w:r>
          <w:rPr/>
          <w:t>Test 8.8</w:t>
          <w:tab/>
          <w:t>GetOpt Retrieve last error</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90" w:author="janetcroker" w:date="2009-04-14T16:0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91" w:author="janetcroker" w:date="2009-04-14T16:0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2" w:author="janetcroker" w:date="2009-04-14T16:09: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3" w:author="janetcroker" w:date="2009-04-14T16:09:00Z">
              <w:r>
                <w:rPr/>
                <w:t>Connect to socket 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4" w:author="janetcroker" w:date="2009-04-14T16:0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5" w:author="janetcroker" w:date="2009-04-14T16:09:00Z">
              <w:r>
                <w:rPr/>
                <w:t>Find protocol ‘Dummy Protocol 3’</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6" w:author="janetcroker" w:date="2009-04-14T16:0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7" w:author="janetcroker" w:date="2009-04-14T16:09:00Z">
              <w:r>
                <w:rPr/>
                <w:t>Open socket 1 on this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8" w:author="janetcroker" w:date="2009-04-14T16:0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9" w:author="janetcroker" w:date="2009-04-14T16:09:00Z">
              <w:r>
                <w:rPr/>
                <w:t>Check that GetOpt KSOSelectLastError returns KErrNone and updates the paramet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0" w:author="janetcroker" w:date="2009-04-14T16:0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1" w:author="janetcroker" w:date="2009-04-14T16:09:00Z">
              <w:r>
                <w:rPr/>
                <w:t>Open a second socket with no associated protocol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2" w:author="janetcroker" w:date="2009-04-14T16:0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3" w:author="janetcroker" w:date="2009-04-14T16:09:00Z">
              <w:r>
                <w:rPr/>
                <w:t>Set option KDummyOptionSetErrorNextListen on socket 1</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4" w:author="janetcroker" w:date="2009-04-14T16:09: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5" w:author="janetcroker" w:date="2009-04-14T16:09:00Z">
              <w:r>
                <w:rPr/>
                <w:t>Bind socket 1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6" w:author="janetcroker" w:date="2009-04-14T16:09: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7" w:author="janetcroker" w:date="2009-04-14T16:09:00Z">
              <w:r>
                <w:rPr/>
                <w:t>Listen on socket 1 with a queue of size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8" w:author="janetcroker" w:date="2009-04-14T16:09: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9" w:author="janetcroker" w:date="2009-04-14T16:09:00Z">
              <w:r>
                <w:rPr/>
                <w:t>Accept with error on socket 2 using socket 1 as a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0" w:author="janetcroker" w:date="2009-04-14T16:09: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11" w:author="janetcroker" w:date="2009-04-14T16:09:00Z">
              <w:r>
                <w:rPr/>
                <w:t>Check that GetOpt KSOSelectLastError returns KExpectedError and updates the paramet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2" w:author="janetcroker" w:date="2009-04-14T16:09: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13" w:author="janetcroker" w:date="2009-04-14T16:09:00Z">
              <w:r>
                <w:rPr/>
                <w:t>Check error cleared: GetOpt KSOSelectLastError returns KErrNone and updates the paramet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4" w:author="janetcroker" w:date="2009-04-14T16:09: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15" w:author="janetcroker" w:date="2009-04-14T16:09:00Z">
              <w:r>
                <w:rPr/>
                <w:t>Close the server session</w:t>
              </w:r>
            </w:ins>
          </w:p>
        </w:tc>
      </w:tr>
    </w:tbl>
    <w:p>
      <w:pPr>
        <w:pStyle w:val="Heading4"/>
        <w:numPr>
          <w:ilvl w:val="0"/>
          <w:numId w:val="0"/>
        </w:numPr>
        <w:ind w:left="0" w:hanging="0"/>
        <w:rPr/>
      </w:pPr>
      <w:r>
        <w:rPr/>
      </w:r>
    </w:p>
    <w:p>
      <w:pPr>
        <w:pStyle w:val="Heading4"/>
        <w:numPr>
          <w:ilvl w:val="3"/>
          <w:numId w:val="5"/>
        </w:numPr>
        <w:rPr/>
      </w:pPr>
      <w:bookmarkStart w:id="40" w:name="__RefHeading___Toc200442428"/>
      <w:bookmarkEnd w:id="40"/>
      <w:r>
        <w:rPr/>
        <w:t>Test 9</w:t>
        <w:tab/>
        <w:t>Read/Write</w:t>
      </w:r>
    </w:p>
    <w:p>
      <w:pPr>
        <w:pStyle w:val="Heading5"/>
        <w:numPr>
          <w:ilvl w:val="4"/>
          <w:numId w:val="5"/>
        </w:numPr>
        <w:rPr/>
      </w:pPr>
      <w:r>
        <w:rPr/>
        <w:t>Test 9.1</w:t>
        <w:tab/>
        <w:t>Partial Read</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up Recv with a descriptor of 6 oct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text ‘Hello HELLO ‘ and check that all 12 octets are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Recv to complete and check that the 6 octets ‘Hello ‘ are receiv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another Recv with the 6 octet descriptor and check that the 6 octets ‘HELLO ‘ are receiv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2</w:t>
        <w:tab/>
        <w:t>RecvFrom on ConnectionOrient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asynchronous RecvFrom and check that status returns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3</w:t>
        <w:tab/>
        <w:t>Urgent Data on Non-support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SendTo with KSockWriteUrgent flag and check that status returns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4</w:t>
        <w:tab/>
        <w:t>Adjust Buffer Length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RecvBu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SendBuf and store the buffer length divided by 2 in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Opt for KSORecvBuf with length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RecvBuf and check that the length is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Opt for KSOSendBuf with length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SendBuf and check that the length is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5</w:t>
        <w:tab/>
        <w:t>Write to Unconnect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Write to the socket and check that the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Write to the socket and check that the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ins w:id="1716" w:author="PaulG" w:date="2008-09-23T11:37:00Z">
        <w:bookmarkStart w:id="41" w:name="__RefHeading___Toc200442429"/>
        <w:r>
          <w:rPr/>
          <w:t>Test 9.6</w:t>
          <w:tab/>
          <w:t>Send datagram over 64k in size when protocol set to allow unlimited datagram size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17" w:author="PaulG" w:date="2008-09-23T11:37: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18" w:author="PaulG" w:date="2008-09-23T11:37: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9" w:author="PaulG" w:date="2008-09-23T11:37: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0" w:author="PaulG" w:date="2008-09-23T11:37: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1" w:author="PaulG" w:date="2008-09-23T11:37: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2" w:author="PaulG" w:date="2008-09-23T11:37:00Z">
              <w:r>
                <w:rPr/>
                <w:t>FindProtocol ‘Dummy Protocol 5’</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3" w:author="PaulG" w:date="2008-09-23T11:37: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4" w:author="PaulG" w:date="2008-09-23T11:37:00Z">
              <w:r>
                <w:rPr/>
                <w:t>Open a socket on the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5" w:author="PaulG" w:date="2008-09-23T11:37: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6" w:author="PaulG" w:date="2008-09-23T11:37:00Z">
              <w:r>
                <w:rPr/>
                <w:t>Try GetOpt for KSOSendBuf and store the buffer length</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7" w:author="PaulG" w:date="2008-09-23T11:3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8" w:author="PaulG" w:date="2008-09-23T11:37:00Z">
              <w:r>
                <w:rPr/>
                <w:t>Try SetOpt for KSOSendBuf with length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9" w:author="PaulG" w:date="2008-09-23T11:3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0" w:author="PaulG" w:date="2008-09-23T11:37:00Z">
              <w:r>
                <w:rPr/>
                <w:t>Try GetOpt for KSOSendBuf and check that the length is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31" w:author="PaulG" w:date="2008-09-23T11:3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2" w:author="PaulG" w:date="2008-09-23T11:37:00Z">
              <w:r>
                <w:rPr/>
                <w:t>Use SendTo to send a datagram of 70000 bytes in siz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33" w:author="PaulG" w:date="2008-09-23T11:3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4" w:author="PaulG" w:date="2008-09-23T11:37: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35" w:author="PaulG" w:date="2008-09-23T11:37: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6" w:author="PaulG" w:date="2008-09-23T11:37:00Z">
              <w:r>
                <w:rPr/>
                <w:t>Close the server session</w:t>
              </w:r>
            </w:ins>
          </w:p>
        </w:tc>
      </w:tr>
    </w:tbl>
    <w:p>
      <w:pPr>
        <w:pStyle w:val="Heading5"/>
        <w:numPr>
          <w:ilvl w:val="4"/>
          <w:numId w:val="5"/>
        </w:numPr>
        <w:rPr/>
      </w:pPr>
      <w:ins w:id="1737" w:author="jcroker" w:date="2009-06-16T15:42:00Z">
        <w:r>
          <w:rPr/>
          <w:t>Test 9.7</w:t>
          <w:tab/>
          <w:t>Send datagram over 64k in size when protocol set to allow unlimited datagram sizes, using TSockXfrLength</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38" w:author="jcroker" w:date="2009-06-16T15:4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39" w:author="jcroker" w:date="2009-06-16T15:4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0" w:author="jcroker" w:date="2009-06-16T15:42: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1" w:author="jcroker" w:date="2009-06-16T15:42: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2" w:author="jcroker" w:date="2009-06-16T15:4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3" w:author="jcroker" w:date="2009-06-16T15:42:00Z">
              <w:r>
                <w:rPr/>
                <w:t>FindProtocol ‘Dummy Protocol 5’</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4" w:author="jcroker" w:date="2009-06-16T15:4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5" w:author="jcroker" w:date="2009-06-16T15:42:00Z">
              <w:r>
                <w:rPr/>
                <w:t>Open a socket on the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6" w:author="jcroker" w:date="2009-06-16T15:42: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7" w:author="jcroker" w:date="2009-06-16T15:42:00Z">
              <w:r>
                <w:rPr/>
                <w:t>Try GetOpt for KSOSendBuf and store the buffer length</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8" w:author="jcroker" w:date="2009-06-16T15:42: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9" w:author="jcroker" w:date="2009-06-16T15:42:00Z">
              <w:r>
                <w:rPr/>
                <w:t>Try SetOpt for KSOSendBuf with length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0" w:author="jcroker" w:date="2009-06-16T15:42: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1" w:author="jcroker" w:date="2009-06-16T15:42:00Z">
              <w:r>
                <w:rPr/>
                <w:t>Try GetOpt for KSOSendBuf and check that the length is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2" w:author="jcroker" w:date="2009-06-16T15:42: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3" w:author="jcroker" w:date="2009-06-16T15:42:00Z">
              <w:r>
                <w:rPr/>
                <w:t>Use SendTo(buffer, destAddr, 0, status, length) to send a datagram of 70000 bytes in siz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4" w:author="jcroker" w:date="2009-06-16T15:42: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5" w:author="jcroker" w:date="2009-06-16T15:42:00Z">
              <w:r>
                <w:rPr/>
                <w:t>Check TSockXfrLength is updated with the correct number of bytes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6" w:author="jcroker" w:date="2009-06-16T15:42: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7" w:author="jcroker" w:date="2009-06-16T15:42: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8" w:author="jcroker" w:date="2009-06-16T15:42: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9" w:author="jcroker" w:date="2009-06-16T15:42:00Z">
              <w:r>
                <w:rPr/>
                <w:t>Close the server session</w:t>
              </w:r>
            </w:ins>
          </w:p>
        </w:tc>
      </w:tr>
    </w:tbl>
    <w:p>
      <w:pPr>
        <w:pStyle w:val="Heading5"/>
        <w:numPr>
          <w:ilvl w:val="4"/>
          <w:numId w:val="5"/>
        </w:numPr>
        <w:rPr/>
      </w:pPr>
      <w:ins w:id="1760" w:author="jcroker" w:date="2009-06-16T15:43:00Z">
        <w:r>
          <w:rPr/>
          <w:t>Test 9.8</w:t>
          <w:tab/>
          <w:t>Send datagram using SendTo and TSockXfrLength</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61" w:author="jcroker" w:date="2009-06-16T15:4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62" w:author="jcroker" w:date="2009-06-16T15:4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3" w:author="jcroker" w:date="2009-06-16T15:43: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64" w:author="jcroker" w:date="2009-06-16T15:43: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5" w:author="jcroker" w:date="2009-06-16T15:4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66" w:author="jcroker" w:date="2009-06-16T15:43:00Z">
              <w:r>
                <w:rPr/>
                <w:t>Open a socket using “KDummyOne”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7" w:author="jcroker" w:date="2009-06-16T15:4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68" w:author="jcroker" w:date="2009-06-16T15:43:00Z">
              <w:r>
                <w:rPr/>
                <w:t>SetOpt to cause a ‘Write Flow Off’ (flowOff = Tru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9" w:author="jcroker" w:date="2009-06-16T15:4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0" w:author="jcroker" w:date="2009-06-16T15:43:00Z">
              <w:r>
                <w:rPr/>
                <w:t>Use SendTo to send a datagram of 10 bytes in size using TSockXfrLength – doesn’t complet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1" w:author="jcroker" w:date="2009-06-16T15:4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2" w:author="jcroker" w:date="2009-06-16T15:43:00Z">
              <w:r>
                <w:rPr/>
                <w:t>setOpt to enable ‘Write Flow Off’ to complete (flowOff = Fals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3" w:author="jcroker" w:date="2009-06-16T15:4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4" w:author="jcroker" w:date="2009-06-16T15:43:00Z">
              <w:r>
                <w:rPr/>
                <w:t>Wait for sendto compl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5" w:author="jcroker" w:date="2009-06-16T15:4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6" w:author="jcroker" w:date="2009-06-16T15:43:00Z">
              <w:r>
                <w:rPr/>
                <w:t>Check length in TSockXfrLength matches the number of bytes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7" w:author="jcroker" w:date="2009-06-16T15:4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8" w:author="jcroker" w:date="2009-06-16T15:43: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9" w:author="jcroker" w:date="2009-06-16T15:43: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80" w:author="jcroker" w:date="2009-06-16T15:43:00Z">
              <w:r>
                <w:rPr/>
                <w:t>Close the server session</w:t>
              </w:r>
            </w:ins>
          </w:p>
        </w:tc>
      </w:tr>
    </w:tbl>
    <w:p>
      <w:pPr>
        <w:pStyle w:val="Normal"/>
        <w:rPr>
          <w:ins w:id="1782" w:author="jcroker" w:date="2009-06-16T15:43:00Z"/>
        </w:rPr>
      </w:pPr>
      <w:ins w:id="1781" w:author="jcroker" w:date="2009-06-16T15:43:00Z">
        <w:r>
          <w:rPr/>
        </w:r>
      </w:ins>
    </w:p>
    <w:p>
      <w:pPr>
        <w:pStyle w:val="Normal"/>
        <w:rPr>
          <w:ins w:id="1784" w:author="jcroker" w:date="2009-06-16T15:43:00Z"/>
        </w:rPr>
      </w:pPr>
      <w:ins w:id="1783" w:author="jcroker" w:date="2009-06-16T15:43:00Z">
        <w:r>
          <w:rPr/>
        </w:r>
      </w:ins>
    </w:p>
    <w:p>
      <w:pPr>
        <w:pStyle w:val="Heading4"/>
        <w:numPr>
          <w:ilvl w:val="3"/>
          <w:numId w:val="5"/>
        </w:numPr>
        <w:rPr/>
      </w:pPr>
      <w:bookmarkStart w:id="42" w:name="__RefHeading___Toc200442429"/>
      <w:r>
        <w:rPr/>
        <w:t>Test 10</w:t>
        <w:tab/>
        <w:t>Shutdown</w:t>
      </w:r>
      <w:bookmarkEnd w:id="42"/>
    </w:p>
    <w:p>
      <w:pPr>
        <w:pStyle w:val="Heading5"/>
        <w:numPr>
          <w:ilvl w:val="4"/>
          <w:numId w:val="5"/>
        </w:numPr>
        <w:rPr/>
      </w:pPr>
      <w:r>
        <w:rPr/>
        <w:t>Test 10.1</w:t>
        <w:tab/>
        <w:t>Shutdown with StopOutpu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hutdown socket with option EStopOutput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cv with a descriptor of 6 octets and check that it returns the text ‘End o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nd and check that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cv with a descriptor of 6 octets and check that it returns the text ‘ Data’ and status KErrEo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cv and check that it returns the status KErrEo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the Shutdown request and confirm that it return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0.2</w:t>
        <w:tab/>
        <w:t>Shutdown with StopInpu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hutdown socket with option EStopInput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nd a single octet descriptor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CancelSend then check send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Try to Recv and check that it returns the status KErrEof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the Shutdown request and confirm that it return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43" w:name="__RefHeading___Toc200442430"/>
      <w:bookmarkEnd w:id="43"/>
      <w:r>
        <w:rPr/>
        <w:t>Test 11</w:t>
        <w:tab/>
        <w:t>Socket Transfer</w:t>
      </w:r>
    </w:p>
    <w:p>
      <w:pPr>
        <w:pStyle w:val="Heading5"/>
        <w:numPr>
          <w:ilvl w:val="4"/>
          <w:numId w:val="5"/>
        </w:numPr>
        <w:rPr/>
      </w:pPr>
      <w:r>
        <w:rPr/>
        <w:t>Test 11.1</w:t>
        <w:tab/>
        <w:t>Successful Transfer on SocketServer (Main Deal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1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2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session1 with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the Name of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ansfer to a new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1 and check that KErrBadHandl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2 and check that KErrNon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erver sessions</w:t>
            </w:r>
          </w:p>
        </w:tc>
      </w:tr>
    </w:tbl>
    <w:p>
      <w:pPr>
        <w:pStyle w:val="Heading5"/>
        <w:numPr>
          <w:ilvl w:val="4"/>
          <w:numId w:val="5"/>
        </w:numPr>
        <w:rPr/>
      </w:pPr>
      <w:r>
        <w:rPr/>
        <w:t>Test 11.2</w:t>
        <w:tab/>
        <w:t>Failed Transfer of Null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1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2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session2 with no protocol specif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the Name of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Transfer to a new socket on session1 and check it fails with KErrNotFou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2 and check that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erver sessions</w:t>
            </w:r>
          </w:p>
        </w:tc>
      </w:tr>
    </w:tbl>
    <w:p>
      <w:pPr>
        <w:pStyle w:val="Heading5"/>
        <w:numPr>
          <w:ilvl w:val="4"/>
          <w:numId w:val="5"/>
        </w:numPr>
        <w:rPr/>
      </w:pPr>
      <w:r>
        <w:rPr/>
        <w:t>Test 11.</w:t>
      </w:r>
      <w:ins w:id="1785" w:author="Stephen ~ Burden" w:date="2006-08-16T16:01:00Z">
        <w:r>
          <w:rPr/>
          <w:t>3</w:t>
        </w:r>
      </w:ins>
      <w:del w:id="1786" w:author="Stephen ~ Burden" w:date="2006-08-16T16:01:00Z">
        <w:r>
          <w:rPr/>
          <w:delText>1</w:delText>
        </w:r>
      </w:del>
      <w:r>
        <w:rPr/>
        <w:tab/>
        <w:t>Successful Transfer from Main dealer to other deal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1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optimal session2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session1 with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the Name of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ansfer to a new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1 and check that KErrBadHandl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2 and check that KErrNon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erver sessions</w:t>
            </w:r>
          </w:p>
        </w:tc>
      </w:tr>
    </w:tbl>
    <w:p>
      <w:pPr>
        <w:pStyle w:val="Heading5"/>
        <w:numPr>
          <w:ilvl w:val="4"/>
          <w:numId w:val="5"/>
        </w:numPr>
        <w:rPr/>
      </w:pPr>
      <w:ins w:id="1787" w:author="Stephen ~ Burden" w:date="2006-08-16T16:00:00Z">
        <w:r>
          <w:rPr>
            <w:rFonts w:eastAsia="Arial"/>
          </w:rPr>
          <w:t xml:space="preserve"> </w:t>
        </w:r>
      </w:ins>
      <w:ins w:id="1788" w:author="Stephen ~ Burden" w:date="2006-08-16T16:00:00Z">
        <w:r>
          <w:rPr/>
          <w:t>Test 11.4 Attempt transfer of fake socket name</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89" w:author="Stephen ~ Burden" w:date="2006-08-16T16:0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90" w:author="Stephen ~ Burden" w:date="2006-08-16T16:0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91" w:author="Stephen ~ Burden" w:date="2006-08-16T16:00: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92" w:author="Stephen ~ Burden" w:date="2006-08-16T16:00:00Z">
              <w:r>
                <w:rPr/>
                <w:t xml:space="preserve">Connect </w:t>
              </w:r>
            </w:ins>
            <w:ins w:id="1793" w:author="Stephen ~ Burden" w:date="2006-09-06T18:33:00Z">
              <w:r>
                <w:rPr/>
                <w:t>a session</w:t>
              </w:r>
            </w:ins>
            <w:ins w:id="1794" w:author="Stephen ~ Burden" w:date="2006-08-16T16:00:00Z">
              <w:r>
                <w:rPr/>
                <w:t xml:space="preserve"> to SocketServer</w:t>
              </w:r>
            </w:ins>
            <w:ins w:id="1795" w:author="Stephen ~ Burden" w:date="2006-09-06T18:33:00Z">
              <w:r>
                <w:rPr/>
                <w:t xml:space="preserve"> and another session optimally to socket 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96" w:author="Stephen ~ Burden" w:date="2006-09-06T18:0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97" w:author="Stephen ~ Burden" w:date="2006-09-06T18:00:00Z">
              <w:r>
                <w:rPr/>
                <w:t xml:space="preserve">Create </w:t>
              </w:r>
            </w:ins>
            <w:ins w:id="1798" w:author="Stephen ~ Burden" w:date="2006-09-06T18:34:00Z">
              <w:r>
                <w:rPr/>
                <w:t>a socket on first se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99" w:author="Stephen ~ Burden" w:date="2006-09-06T18:0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00" w:author="Stephen ~ Burden" w:date="2006-09-06T18:00:00Z">
              <w:r>
                <w:rPr/>
                <w:t xml:space="preserve">Call transfer </w:t>
              </w:r>
            </w:ins>
            <w:ins w:id="1801" w:author="Stephen ~ Burden" w:date="2006-09-06T18:34:00Z">
              <w:r>
                <w:rPr/>
                <w:t xml:space="preserve">to transfer socket, </w:t>
              </w:r>
            </w:ins>
            <w:ins w:id="1802" w:author="Stephen ~ Burden" w:date="2006-09-06T18:00:00Z">
              <w:r>
                <w:rPr/>
                <w:t>but supply a dodgy address such that thread number is valid in socket name, but pointer address is no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03" w:author="Stephen ~ Burden" w:date="2006-09-06T18:01: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04" w:author="Stephen ~ Burden" w:date="2006-09-06T18:01:00Z">
              <w:r>
                <w:rPr/>
                <w:t xml:space="preserve">Call transfer </w:t>
              </w:r>
            </w:ins>
            <w:ins w:id="1805" w:author="Stephen ~ Burden" w:date="2006-09-06T18:34:00Z">
              <w:r>
                <w:rPr/>
                <w:t xml:space="preserve">to transfer socket, </w:t>
              </w:r>
            </w:ins>
            <w:ins w:id="1806" w:author="Stephen ~ Burden" w:date="2006-09-06T18:01:00Z">
              <w:r>
                <w:rPr/>
                <w:t>but supply a dodgy address such that the thread number is too big</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07" w:author="Stephen ~ Burden" w:date="2006-09-06T18:37: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08" w:author="Stephen ~ Burden" w:date="2006-09-06T18:37:00Z">
              <w:r>
                <w:rPr/>
                <w:t>Close the sockets</w:t>
              </w:r>
            </w:ins>
          </w:p>
        </w:tc>
      </w:tr>
    </w:tbl>
    <w:p>
      <w:pPr>
        <w:pStyle w:val="Heading4"/>
        <w:numPr>
          <w:ilvl w:val="0"/>
          <w:numId w:val="0"/>
        </w:numPr>
        <w:ind w:left="0" w:hanging="0"/>
        <w:rPr/>
      </w:pPr>
      <w:r>
        <w:rPr/>
      </w:r>
    </w:p>
    <w:p>
      <w:pPr>
        <w:pStyle w:val="Heading4"/>
        <w:numPr>
          <w:ilvl w:val="3"/>
          <w:numId w:val="5"/>
        </w:numPr>
        <w:rPr/>
      </w:pPr>
      <w:bookmarkStart w:id="44" w:name="__RefHeading___Toc200442431"/>
      <w:bookmarkEnd w:id="44"/>
      <w:r>
        <w:rPr/>
        <w:t>Test 12</w:t>
        <w:tab/>
        <w:t>Panic Conditions</w:t>
      </w:r>
    </w:p>
    <w:p>
      <w:pPr>
        <w:pStyle w:val="Heading5"/>
        <w:numPr>
          <w:ilvl w:val="4"/>
          <w:numId w:val="5"/>
        </w:numPr>
        <w:rPr/>
      </w:pPr>
      <w:r>
        <w:rPr/>
        <w:t>Test 12.1</w:t>
        <w:tab/>
        <w:t>Thread Using Bad Handl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JustInTime debugging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BadHandle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gon to the thread and Resume 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ForRequest status and check that ExitCategory is ‘eSock panic’, ExitReason is EBadHandle and ExitType is EExit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tore the previous setting of JustInTime debugging</w:t>
            </w:r>
          </w:p>
        </w:tc>
      </w:tr>
    </w:tbl>
    <w:p>
      <w:pPr>
        <w:pStyle w:val="Normal"/>
        <w:rPr/>
      </w:pPr>
      <w:r>
        <w:rPr/>
      </w:r>
    </w:p>
    <w:p>
      <w:pPr>
        <w:pStyle w:val="Normal"/>
        <w:keepNext w:val="true"/>
        <w:rPr/>
      </w:pPr>
      <w:r>
        <w:rPr>
          <w:i/>
        </w:rPr>
        <w:t>BadHandle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ocket with a bad handl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 LocalName on socket (which should cause panic)</w:t>
            </w:r>
          </w:p>
        </w:tc>
      </w:tr>
    </w:tbl>
    <w:p>
      <w:pPr>
        <w:pStyle w:val="Heading5"/>
        <w:numPr>
          <w:ilvl w:val="4"/>
          <w:numId w:val="5"/>
        </w:numPr>
        <w:rPr/>
      </w:pPr>
      <w:r>
        <w:rPr/>
        <w:t>Test 12.2</w:t>
        <w:tab/>
        <w:t>Thread Reading Same Socket Twic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JustInTime debugging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ReadTwice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gon to the thread and Resume 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ForRequest status and check that ExitCategory is ‘eSock panic’, ExitReason is EReadingAlready and ExitType is EExit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tore the previous setting of JustInTime debugging</w:t>
            </w:r>
          </w:p>
        </w:tc>
      </w:tr>
    </w:tbl>
    <w:p>
      <w:pPr>
        <w:pStyle w:val="Normal"/>
        <w:rPr/>
      </w:pPr>
      <w:r>
        <w:rPr/>
      </w:r>
    </w:p>
    <w:p>
      <w:pPr>
        <w:pStyle w:val="Normal"/>
        <w:rPr/>
      </w:pPr>
      <w:r>
        <w:rPr>
          <w:i/>
        </w:rPr>
        <w:t>ReadTwice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ad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nother Read (which should cause panic)</w:t>
            </w:r>
          </w:p>
        </w:tc>
      </w:tr>
    </w:tbl>
    <w:p>
      <w:pPr>
        <w:pStyle w:val="Heading4"/>
        <w:numPr>
          <w:ilvl w:val="3"/>
          <w:numId w:val="5"/>
        </w:numPr>
        <w:rPr/>
      </w:pPr>
      <w:bookmarkStart w:id="45" w:name="__RefHeading___Toc200442432"/>
      <w:bookmarkEnd w:id="45"/>
      <w:r>
        <w:rPr/>
        <w:t>Test 13</w:t>
        <w:tab/>
        <w:t>Utility Classes</w:t>
      </w:r>
    </w:p>
    <w:p>
      <w:pPr>
        <w:pStyle w:val="Heading5"/>
        <w:numPr>
          <w:ilvl w:val="4"/>
          <w:numId w:val="5"/>
        </w:numPr>
        <w:rPr/>
      </w:pPr>
      <w:r>
        <w:rPr/>
        <w:t>Test 13.1 BigEndian and LittleEndian Convers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rray called data consisting of 10 octets and initalise to:</w:t>
            </w:r>
          </w:p>
          <w:p>
            <w:pPr>
              <w:pStyle w:val="Normal"/>
              <w:rPr/>
            </w:pPr>
            <w:r>
              <w:rPr/>
              <w:t>0x01, 0x02, 0x03, 0x04, 0x05, 0x06, 0x07, 0x08, 0x09, 0x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32 on data+1 and check that it returns the integer 0x0203040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16 on data+5 and check that it returns the short integer 0x0607</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32 of 0x10090807 to data+3 and check that data[3] is 0x10, data[4] is 0x09, data[5] is 0x08, data[6] is 0x07</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16 of 0x0201 to data+7 and check that data[7] is 0x02, data[8] is 0x0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32 on data+1 and check that it returns the integer 0x0910030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16 on data+5 and check that it returns the integer 0x070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32 of 0x05060708 to data+1 and check that data[1] is 0x08, data[2] is 0x07, data[3] is 0x06, data[4] is 0x0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16 of 0x0102 to data+1 and check that data[0] is 0x01, data[1] is 0x02, data[2] is 0x01, data[3] is 0x06, data[4] is 0x05, data[5] is 0x08, data[6] is 0x07, data[7] is 0x02, data[8] is 0x01, data[9] is 0x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32 of 0xFEEDFACE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16 of data+1 and store as result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16 of data+3 and store as resul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16 of  result1 to data+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16 of  result2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32 of data+1 and check that it returns 0xFEEDFAC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32 of 0xFEEDFACE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16 of data+1 and store as result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16 of data+3 and store as resul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16 of  result1 to data+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16 of  result2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32 of data+1 and check that it returns 0xFEEDFACE</w:t>
            </w:r>
          </w:p>
        </w:tc>
      </w:tr>
    </w:tbl>
    <w:p>
      <w:pPr>
        <w:pStyle w:val="Heading4"/>
        <w:numPr>
          <w:ilvl w:val="3"/>
          <w:numId w:val="5"/>
        </w:numPr>
        <w:rPr/>
      </w:pPr>
      <w:bookmarkStart w:id="46" w:name="__RefHeading___Toc200442433"/>
      <w:bookmarkEnd w:id="46"/>
      <w:r>
        <w:rPr/>
        <w:t>Test 14</w:t>
        <w:tab/>
        <w:t>Error Conditions</w:t>
      </w:r>
    </w:p>
    <w:p>
      <w:pPr>
        <w:pStyle w:val="Heading5"/>
        <w:numPr>
          <w:ilvl w:val="4"/>
          <w:numId w:val="5"/>
        </w:numPr>
        <w:rPr/>
      </w:pPr>
      <w:r>
        <w:rPr/>
        <w:t>Test 14.1</w:t>
        <w:tab/>
        <w:t>Error on a listening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 protocol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1 on this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econd socket with no associated protocol (blank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ErrorNextListen on socket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Bind socket 1 to a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isten on socket 1 with a queue of size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ccept with error on socket 2 using socket 1 as a blank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isten and reconnect on socket 1 with a queue of size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ccept on socket 2 using socket 1 as a blank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ConnectComplete on socket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keepNext w:val="false"/>
        <w:numPr>
          <w:ilvl w:val="4"/>
          <w:numId w:val="5"/>
        </w:numPr>
        <w:spacing w:before="120" w:after="120"/>
        <w:rPr/>
      </w:pPr>
      <w:r>
        <w:rPr/>
        <w:t>Test14.2 Error writing to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1 on this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rform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ErrorNextWrite to some error c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write to the socket and check that the error code return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write to the socket again -&gt; should be o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from socket and check that the written data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keepNext w:val="false"/>
        <w:numPr>
          <w:ilvl w:val="4"/>
          <w:numId w:val="5"/>
        </w:numPr>
        <w:spacing w:before="120" w:after="120"/>
        <w:rPr/>
      </w:pPr>
      <w:r>
        <w:rPr/>
        <w:t>Test14.3 Error On Shutdow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1 on this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rform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ErrorNextShutdown to some error c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ll shutdow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socket has returned the appropriate error c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0"/>
          <w:numId w:val="0"/>
        </w:numPr>
        <w:ind w:left="0" w:hanging="0"/>
        <w:rPr/>
      </w:pPr>
      <w:r>
        <w:rPr/>
      </w:r>
    </w:p>
    <w:p>
      <w:pPr>
        <w:pStyle w:val="Heading4"/>
        <w:numPr>
          <w:ilvl w:val="3"/>
          <w:numId w:val="5"/>
        </w:numPr>
        <w:rPr/>
      </w:pPr>
      <w:bookmarkStart w:id="47" w:name="__RefHeading___Toc200442434"/>
      <w:bookmarkEnd w:id="47"/>
      <w:r>
        <w:rPr/>
        <w:t>Test 15</w:t>
        <w:tab/>
        <w:t>Read datagrams with continuation</w:t>
      </w:r>
    </w:p>
    <w:p>
      <w:pPr>
        <w:pStyle w:val="Heading5"/>
        <w:numPr>
          <w:ilvl w:val="4"/>
          <w:numId w:val="5"/>
        </w:numPr>
        <w:rPr/>
      </w:pPr>
      <w:r>
        <w:rPr/>
        <w:t>Test 15.1</w:t>
        <w:tab/>
        <w:t>Read 26-octet datagram into 10-octet buffer, piece by piec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contains "KLMNOPQRST".  </w:t>
            </w:r>
          </w:p>
          <w:p>
            <w:pPr>
              <w:pStyle w:val="Normal"/>
              <w:rPr/>
            </w:pPr>
            <w:r>
              <w:rPr/>
              <w:t>Check that the returned TSockXfrLength contains 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it contains "UVWXYZ".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 xml:space="preserve">Test 15.2 Read first part of 26-octet datagram into 10-octet buffer. Then receive next 10-octet datagram.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10 octets "0123456789".</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0123456789".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bl>
    <w:p>
      <w:pPr>
        <w:pStyle w:val="Heading5"/>
        <w:numPr>
          <w:ilvl w:val="4"/>
          <w:numId w:val="5"/>
        </w:numPr>
        <w:rPr/>
      </w:pPr>
      <w:r>
        <w:rPr/>
        <w:t>Test 15.3 Read first part of 26-octet datagram into 10-octet buffer. Then receive next 10-octet datagram. Always do pending recv before sending.</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a async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recv completes 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a async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10 octets "0123456789".</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recv completes check that the buffer contains "0123456789".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bl>
    <w:p>
      <w:pPr>
        <w:pStyle w:val="Heading5"/>
        <w:numPr>
          <w:ilvl w:val="4"/>
          <w:numId w:val="5"/>
        </w:numPr>
        <w:rPr/>
      </w:pPr>
      <w:r>
        <w:rPr/>
        <w:t>Test 15.4 Read 26-octet datagram into 10-octet buffer, piece by piece but do a Peek after having read the first segmen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09" w:author="extfrankseto" w:date="2007-11-02T14:11: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10" w:author="extfrankseto" w:date="2007-11-02T14:11:00Z">
              <w:r>
                <w:rPr/>
                <w:t>Do a Recv with a 10-octet buffer and the flag KSockReadPeek.</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11" w:author="extfrankseto" w:date="2007-11-02T14:11: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ins w:id="1813" w:author="extfrankseto" w:date="2007-11-02T14:11:00Z"/>
              </w:rPr>
            </w:pPr>
            <w:ins w:id="1812" w:author="extfrankseto" w:date="2007-11-02T14:11:00Z">
              <w:r>
                <w:rPr/>
                <w:t xml:space="preserve">Check that the buffer contains "ABCDEFGHIJ".  </w:t>
              </w:r>
            </w:ins>
          </w:p>
          <w:p>
            <w:pPr>
              <w:pStyle w:val="Normal"/>
              <w:rPr/>
            </w:pPr>
            <w:ins w:id="1814" w:author="extfrankseto" w:date="2007-11-02T14:11:00Z">
              <w:r>
                <w:rPr/>
                <w:t>Check that the returned TSockXfrLength contains 2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815" w:author="extfrankseto" w:date="2007-11-02T14:12:00Z">
              <w:r>
                <w:rPr/>
                <w:delText>4</w:delText>
              </w:r>
            </w:del>
            <w:ins w:id="1816" w:author="extfrankseto" w:date="2007-11-02T14:12: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Do a Recv with a 10-octet buffer and </w:t>
            </w:r>
            <w:del w:id="1817" w:author="extfrankseto" w:date="2007-11-02T14:13:00Z">
              <w:r>
                <w:rPr/>
                <w:delText>no flags</w:delText>
              </w:r>
            </w:del>
            <w:ins w:id="1818" w:author="extfrankseto" w:date="2007-11-02T14:13:00Z">
              <w:r>
                <w:rPr/>
                <w:t>the flag KSockReadContinuation</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19" w:author="extfrankseto" w:date="2007-11-02T14:12:00Z">
              <w:r>
                <w:rPr/>
                <w:t>7</w:t>
              </w:r>
            </w:ins>
            <w:del w:id="1820" w:author="extfrankseto" w:date="2007-11-02T14:12: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1" w:author="extfrankseto" w:date="2007-11-02T14:13: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22" w:author="extfrankseto" w:date="2007-11-02T14:12:00Z">
              <w:r>
                <w:rPr/>
                <w:t>Do a Recv with a 10-octet buffer and the flags KSockReadPeek and KSockReadContinu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3" w:author="extfrankseto" w:date="2007-11-02T14:13: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ins w:id="1825" w:author="extfrankseto" w:date="2007-11-02T14:12:00Z"/>
              </w:rPr>
            </w:pPr>
            <w:ins w:id="1824" w:author="extfrankseto" w:date="2007-11-02T14:12:00Z">
              <w:r>
                <w:rPr/>
                <w:t xml:space="preserve">Check that the buffer contains contains "KLMNOPQRST".  </w:t>
              </w:r>
            </w:ins>
          </w:p>
          <w:p>
            <w:pPr>
              <w:pStyle w:val="Normal"/>
              <w:rPr/>
            </w:pPr>
            <w:ins w:id="1826" w:author="extfrankseto" w:date="2007-11-02T14:12:00Z">
              <w:r>
                <w:rPr/>
                <w:t>Check that the returned TSockXfrLength contains 1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7" w:author="extfrankseto" w:date="2007-11-02T14:13:00Z">
              <w:r>
                <w:rPr/>
                <w:t>10</w:t>
              </w:r>
            </w:ins>
            <w:del w:id="1828" w:author="extfrankseto" w:date="2007-11-02T14:13: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9" w:author="extfrankseto" w:date="2007-11-02T14:13:00Z">
              <w:r>
                <w:rPr/>
                <w:t>11</w:t>
              </w:r>
            </w:ins>
            <w:del w:id="1830" w:author="extfrankseto" w:date="2007-11-02T14:13: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contains "KLMNOPQRST".  </w:t>
            </w:r>
          </w:p>
          <w:p>
            <w:pPr>
              <w:pStyle w:val="Normal"/>
              <w:rPr/>
            </w:pPr>
            <w:r>
              <w:rPr/>
              <w:t>Check that the returned TSockXfrLength contains 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31" w:author="extfrankseto" w:date="2007-11-02T14:14: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32" w:author="extfrankseto" w:date="2007-11-02T14:14:00Z">
              <w:r>
                <w:rPr/>
                <w:t>Do a Recv with a 10-octet buffer and the flags KSockReadPeek and KSockReadContinu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33" w:author="extfrankseto" w:date="2007-11-02T14:14:00Z">
              <w:r>
                <w:rPr/>
                <w:t>1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ins w:id="1835" w:author="extfrankseto" w:date="2007-11-02T14:14:00Z"/>
              </w:rPr>
            </w:pPr>
            <w:ins w:id="1834" w:author="extfrankseto" w:date="2007-11-02T14:14:00Z">
              <w:r>
                <w:rPr/>
                <w:t xml:space="preserve">Check that it contains "UVWXYZ".  </w:t>
              </w:r>
            </w:ins>
          </w:p>
          <w:p>
            <w:pPr>
              <w:pStyle w:val="Normal"/>
              <w:rPr/>
            </w:pPr>
            <w:ins w:id="1836" w:author="extfrankseto" w:date="2007-11-02T14:14:00Z">
              <w:r>
                <w:rPr/>
                <w:t>Check that the returned TSockXfrLength contains 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37" w:author="extfrankseto" w:date="2007-11-02T14:14:00Z">
              <w:r>
                <w:rPr/>
                <w:t>14</w:t>
              </w:r>
            </w:ins>
            <w:del w:id="1838" w:author="extfrankseto" w:date="2007-11-02T14:14: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ins w:id="1839" w:author="extfrankseto" w:date="2007-11-02T14:14:00Z">
              <w:r>
                <w:rPr/>
                <w:t>5</w:t>
              </w:r>
            </w:ins>
            <w:del w:id="1840" w:author="extfrankseto" w:date="2007-11-02T14:14: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it contains "UVWXYZ".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ins w:id="1841" w:author="extfrankseto" w:date="2007-11-02T14:14:00Z">
              <w:r>
                <w:rPr/>
                <w:t>6</w:t>
              </w:r>
            </w:ins>
            <w:del w:id="1842" w:author="extfrankseto" w:date="2007-11-02T14:14: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ins w:id="1843" w:author="extfrankseto" w:date="2007-11-02T14:14:00Z">
              <w:r>
                <w:rPr/>
                <w:t>7</w:t>
              </w:r>
            </w:ins>
            <w:del w:id="1844" w:author="extfrankseto" w:date="2007-11-02T14:14: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48" w:name="__RefHeading___Toc200442435"/>
      <w:bookmarkEnd w:id="48"/>
      <w:r>
        <w:rPr/>
        <w:t>Test 16</w:t>
        <w:tab/>
        <w:t>Read UDP datagrams with option KSockReadPeek set</w:t>
      </w:r>
    </w:p>
    <w:p>
      <w:pPr>
        <w:pStyle w:val="Heading5"/>
        <w:numPr>
          <w:ilvl w:val="4"/>
          <w:numId w:val="5"/>
        </w:numPr>
        <w:rPr/>
      </w:pPr>
      <w:r>
        <w:rPr/>
        <w:t>Test 16.1, Part 1 Read UDP datagram peeking data from the UDP socket, when the data arrived before peeking</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2 UDP datagram sockets (for data reception and transmi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Bind the reception socket to a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data to the udp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ek data from UDP socket and check the size (taking into account the KIpHeaderIncluded fla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received data is the same as the transmitted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more data from the socket and check its size</w:t>
            </w:r>
          </w:p>
        </w:tc>
      </w:tr>
    </w:tbl>
    <w:p>
      <w:pPr>
        <w:pStyle w:val="Heading5"/>
        <w:numPr>
          <w:ilvl w:val="0"/>
          <w:numId w:val="0"/>
        </w:numPr>
        <w:ind w:left="0" w:hanging="0"/>
        <w:rPr/>
      </w:pPr>
      <w:r>
        <w:rPr/>
        <w:t>Test 16.1, Part 2 Read UDP datagram peeking data from the UDP socket, when the data arrived after Read request</w:t>
      </w:r>
    </w:p>
    <w:p>
      <w:pPr>
        <w:pStyle w:val="Normal"/>
        <w:rPr/>
      </w:pPr>
      <w:r>
        <w:rPr/>
        <w:t>Note that steps 0 to 3 happen only at the start of the test. The three scenarios outlined in the test subsequently follow. Step 9 only happens at the end of the 3 test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 read request from the socket with KSockReadPeek flag s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data to the udp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peeking data to complete and then check the resu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received data is the same as the transmitted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more data from the socket and check its size</w:t>
            </w:r>
          </w:p>
        </w:tc>
      </w:tr>
    </w:tbl>
    <w:p>
      <w:pPr>
        <w:pStyle w:val="Heading5"/>
        <w:numPr>
          <w:ilvl w:val="0"/>
          <w:numId w:val="0"/>
        </w:numPr>
        <w:ind w:left="0" w:hanging="0"/>
        <w:rPr/>
      </w:pPr>
      <w:r>
        <w:rPr/>
        <w:t>Test 16.1, Part 3 Read UDP datagram peeking data from the UDP socket cancellatio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 read request from the socket with KSockReadPeek flag s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ncel receiving on the receptio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data to the udp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peeking data to complete and then check the resu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ek the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server and the UDP datagram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4"/>
        <w:numPr>
          <w:ilvl w:val="3"/>
          <w:numId w:val="5"/>
        </w:numPr>
        <w:rPr>
          <w:ins w:id="1846" w:author="ConnorC" w:date="2006-09-08T15:26:00Z"/>
        </w:rPr>
      </w:pPr>
      <w:ins w:id="1845" w:author="ConnorC" w:date="2006-09-08T15:26:00Z">
        <w:bookmarkStart w:id="49" w:name="__RefHeading___Toc200442436"/>
        <w:bookmarkEnd w:id="49"/>
        <w:r>
          <w:rPr/>
          <w:t>Test 20</w:t>
          <w:tab/>
          <w:t>Socket Shutdown tests</w:t>
        </w:r>
      </w:ins>
    </w:p>
    <w:p>
      <w:pPr>
        <w:pStyle w:val="Normal"/>
        <w:rPr>
          <w:ins w:id="1848" w:author="ConnorC" w:date="2006-09-08T15:26:00Z"/>
        </w:rPr>
      </w:pPr>
      <w:ins w:id="1847" w:author="ConnorC" w:date="2006-09-08T15:26:00Z">
        <w:r>
          <w:rPr/>
        </w:r>
      </w:ins>
    </w:p>
    <w:p>
      <w:pPr>
        <w:pStyle w:val="Heading5"/>
        <w:numPr>
          <w:ilvl w:val="0"/>
          <w:numId w:val="0"/>
        </w:numPr>
        <w:ind w:left="0" w:hanging="0"/>
        <w:rPr>
          <w:ins w:id="1850" w:author="ConnorC" w:date="2006-09-08T15:26:00Z"/>
        </w:rPr>
      </w:pPr>
      <w:ins w:id="1849" w:author="ConnorC" w:date="2006-09-08T15:26:00Z">
        <w:r>
          <w:rPr/>
          <w:t>Test 20.1, Connect TCP Socket, then Shutdown (with shutdown data)</w:t>
        </w:r>
      </w:ins>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51"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52"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3"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54"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5"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56"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7"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58" w:author="ConnorC" w:date="2006-09-08T15:26:00Z">
              <w:r>
                <w:rPr/>
                <w:t>Open TCP sockets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9"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0"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1"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2"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3"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4"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5"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6" w:author="ConnorC" w:date="2006-09-08T15:26:00Z">
              <w:r>
                <w:rPr/>
                <w:t>Immediate Shutdown with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7"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8" w:author="ConnorC" w:date="2006-09-08T15:26:00Z">
              <w:r>
                <w:rPr/>
                <w:t>Clean up Server side objects</w:t>
              </w:r>
            </w:ins>
          </w:p>
        </w:tc>
      </w:tr>
    </w:tbl>
    <w:p>
      <w:pPr>
        <w:pStyle w:val="Normal"/>
        <w:rPr>
          <w:ins w:id="1870" w:author="ConnorC" w:date="2006-09-08T15:26:00Z"/>
        </w:rPr>
      </w:pPr>
      <w:ins w:id="1869" w:author="ConnorC" w:date="2006-09-08T15:26:00Z">
        <w:r>
          <w:rPr/>
        </w:r>
      </w:ins>
    </w:p>
    <w:p>
      <w:pPr>
        <w:pStyle w:val="Heading5"/>
        <w:numPr>
          <w:ilvl w:val="0"/>
          <w:numId w:val="0"/>
        </w:numPr>
        <w:ind w:left="0" w:hanging="0"/>
        <w:rPr/>
      </w:pPr>
      <w:ins w:id="1871" w:author="ConnorC" w:date="2006-09-08T15:26:00Z">
        <w:r>
          <w:rPr/>
          <w:t>Test 20.2, Connect UDP Socket, then Shutdown (with shutdown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72"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73"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74"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75"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76"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77"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78"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79" w:author="ConnorC" w:date="2006-09-08T15:26:00Z">
              <w:r>
                <w:rPr/>
                <w:t>Open UDP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0"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1"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2"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3"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4"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5"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6"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7" w:author="ConnorC" w:date="2006-09-08T15:26:00Z">
              <w:r>
                <w:rPr/>
                <w:t>Immediate Shutdown with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8"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9" w:author="ConnorC" w:date="2006-09-08T15:26:00Z">
              <w:r>
                <w:rPr/>
                <w:t>Clean up Server side objects</w:t>
              </w:r>
            </w:ins>
          </w:p>
        </w:tc>
      </w:tr>
    </w:tbl>
    <w:p>
      <w:pPr>
        <w:pStyle w:val="Heading5"/>
        <w:numPr>
          <w:ilvl w:val="0"/>
          <w:numId w:val="0"/>
        </w:numPr>
        <w:ind w:left="0" w:hanging="0"/>
        <w:rPr/>
      </w:pPr>
      <w:ins w:id="1890" w:author="ConnorC" w:date="2006-09-08T15:26:00Z">
        <w:r>
          <w:rPr/>
          <w:t>Test 20.3, Connect Socket, Shutdown Socket, then attempt to connect Socket again</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91"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92"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3"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94"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5"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96"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7"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98" w:author="ConnorC" w:date="2006-09-08T15:26:00Z">
              <w:r>
                <w:rPr/>
                <w:t xml:space="preserve">Open TCP sockets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9"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0"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1"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2"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3"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4"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5"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6" w:author="ConnorC" w:date="2006-09-08T15:26:00Z">
              <w:r>
                <w:rPr/>
                <w:t>Shutdow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7"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8" w:author="ConnorC" w:date="2006-09-08T15:26:00Z">
              <w:r>
                <w:rPr/>
                <w:t>Attempt to 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9"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0" w:author="ConnorC" w:date="2006-09-08T15:26:00Z">
              <w:r>
                <w:rPr/>
                <w:t>Clean up Server side objects</w:t>
              </w:r>
            </w:ins>
          </w:p>
        </w:tc>
      </w:tr>
    </w:tbl>
    <w:p>
      <w:pPr>
        <w:pStyle w:val="Heading5"/>
        <w:numPr>
          <w:ilvl w:val="0"/>
          <w:numId w:val="0"/>
        </w:numPr>
        <w:ind w:left="0" w:hanging="0"/>
        <w:rPr/>
      </w:pPr>
      <w:ins w:id="1911" w:author="ConnorC" w:date="2006-09-08T15:26:00Z">
        <w:r>
          <w:rPr/>
          <w:t>Test 20.4, Connect UDP Socket, Shutdown Socket, then attempt to get Disconnect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12"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13"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14"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5"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16"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7"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18"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9" w:author="ConnorC" w:date="2006-09-08T15:26:00Z">
              <w:r>
                <w:rPr/>
                <w:t>Open UDP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0"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1"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2"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3"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4"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5"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6"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7" w:author="ConnorC" w:date="2006-09-08T15:26:00Z">
              <w:r>
                <w:rPr/>
                <w:t>Shutdown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8"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9" w:author="ConnorC" w:date="2006-09-08T15:26:00Z">
              <w:r>
                <w:rPr/>
                <w:t>Attempt to get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30"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31" w:author="ConnorC" w:date="2006-09-08T15:26:00Z">
              <w:r>
                <w:rPr/>
                <w:t>Clean up Server side objects</w:t>
              </w:r>
            </w:ins>
          </w:p>
        </w:tc>
      </w:tr>
    </w:tbl>
    <w:p>
      <w:pPr>
        <w:pStyle w:val="Heading5"/>
        <w:numPr>
          <w:ilvl w:val="0"/>
          <w:numId w:val="0"/>
        </w:numPr>
        <w:ind w:left="0" w:hanging="0"/>
        <w:rPr>
          <w:ins w:id="1933" w:author="ConnorC" w:date="2006-09-12T16:02:00Z"/>
        </w:rPr>
      </w:pPr>
      <w:ins w:id="1932" w:author="ConnorC" w:date="2006-09-12T16:02:00Z">
        <w:r>
          <w:rPr/>
        </w:r>
      </w:ins>
    </w:p>
    <w:p>
      <w:pPr>
        <w:pStyle w:val="Normal"/>
        <w:rPr>
          <w:ins w:id="1935" w:author="ConnorC" w:date="2006-09-12T16:02:00Z"/>
        </w:rPr>
      </w:pPr>
      <w:ins w:id="1934" w:author="ConnorC" w:date="2006-09-12T16:02:00Z">
        <w:r>
          <w:rPr/>
        </w:r>
      </w:ins>
    </w:p>
    <w:p>
      <w:pPr>
        <w:pStyle w:val="Heading5"/>
        <w:numPr>
          <w:ilvl w:val="0"/>
          <w:numId w:val="0"/>
        </w:numPr>
        <w:ind w:left="0" w:hanging="0"/>
        <w:rPr/>
      </w:pPr>
      <w:ins w:id="1936" w:author="ConnorC" w:date="2006-09-08T15:26:00Z">
        <w:r>
          <w:rPr/>
          <w:t>Test 20.5, Connect UDP Socket, Shutdown Socket, then attempt to get Disconnect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37"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38"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39"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0"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1"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2"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3"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4" w:author="ConnorC" w:date="2006-09-08T15:26:00Z">
              <w:r>
                <w:rPr/>
                <w:t>Open Dummy Protocol 3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5"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6"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7"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8"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9"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0"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51"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2" w:author="ConnorC" w:date="2006-09-08T15:26:00Z">
              <w:r>
                <w:rPr/>
                <w:t>Shutdown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53"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4" w:author="ConnorC" w:date="2006-09-08T15:26:00Z">
              <w:r>
                <w:rPr/>
                <w:t>Attempt to get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55"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6" w:author="ConnorC" w:date="2006-09-08T15:26:00Z">
              <w:r>
                <w:rPr/>
                <w:t>Clean up Server side objects</w:t>
              </w:r>
            </w:ins>
          </w:p>
        </w:tc>
      </w:tr>
    </w:tbl>
    <w:p>
      <w:pPr>
        <w:pStyle w:val="Heading5"/>
        <w:numPr>
          <w:ilvl w:val="0"/>
          <w:numId w:val="0"/>
        </w:numPr>
        <w:ind w:left="0" w:hanging="0"/>
        <w:rPr/>
      </w:pPr>
      <w:ins w:id="1957" w:author="ConnorC" w:date="2006-09-08T15:26:00Z">
        <w:r>
          <w:rPr/>
          <w:t>Test 20.6, Connect UDP Socket, Shutdown Socket, then attempt to get Disconnect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58"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59"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0"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1"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2"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3"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4"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5" w:author="ConnorC" w:date="2006-09-08T15:26:00Z">
              <w:r>
                <w:rPr/>
                <w:t>Open Dummy Protocol 3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6"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7"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8"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9"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0"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1"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2"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3" w:author="ConnorC" w:date="2006-09-08T15:26:00Z">
              <w:r>
                <w:rPr/>
                <w:t>Shutdown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4"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5" w:author="ConnorC" w:date="2006-09-08T15:26:00Z">
              <w:r>
                <w:rPr/>
                <w:t>Attempt to get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6"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7" w:author="ConnorC" w:date="2006-09-08T15:26:00Z">
              <w:r>
                <w:rPr/>
                <w:t>Clean up Server side objects</w:t>
              </w:r>
            </w:ins>
          </w:p>
        </w:tc>
      </w:tr>
    </w:tbl>
    <w:p>
      <w:pPr>
        <w:pStyle w:val="Heading5"/>
        <w:numPr>
          <w:ilvl w:val="0"/>
          <w:numId w:val="0"/>
        </w:numPr>
        <w:ind w:left="0" w:hanging="0"/>
        <w:rPr/>
      </w:pPr>
      <w:r>
        <w:rPr/>
        <w:t>Test 21.1, Ioctl call with NULL and non-NULL data</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n Ioctl call by passing a client desript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Ioctl call completes with KErrNone and checks the returned descriptor is as exp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n Ioctl call by passing descriptor as NU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Ioctl call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and socket server</w:t>
            </w:r>
          </w:p>
        </w:tc>
      </w:tr>
    </w:tbl>
    <w:p>
      <w:pPr>
        <w:pStyle w:val="Heading5"/>
        <w:numPr>
          <w:ilvl w:val="0"/>
          <w:numId w:val="0"/>
        </w:numPr>
        <w:ind w:left="0" w:hanging="0"/>
        <w:rPr/>
      </w:pPr>
      <w:r>
        <w:rPr/>
        <w:t>Test 21.2, Ioctl call with NULL and non-NULL data</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pply Connect by passing a descriptor for connected-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Connect call completes with KErrNone and checks the connected-data is as exp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pply normal Connect ie; the Connect method with no connectIn and connectOu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Conenct  call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and socket server</w:t>
            </w:r>
          </w:p>
        </w:tc>
      </w:tr>
    </w:tbl>
    <w:p>
      <w:pPr>
        <w:pStyle w:val="Heading3"/>
        <w:numPr>
          <w:ilvl w:val="0"/>
          <w:numId w:val="0"/>
        </w:numPr>
        <w:ind w:left="0" w:hanging="0"/>
        <w:rPr/>
      </w:pPr>
      <w:r>
        <w:rPr/>
      </w:r>
    </w:p>
    <w:p>
      <w:pPr>
        <w:pStyle w:val="Heading3"/>
        <w:numPr>
          <w:ilvl w:val="0"/>
          <w:numId w:val="0"/>
        </w:numPr>
        <w:ind w:left="0" w:hanging="0"/>
        <w:rPr/>
      </w:pPr>
      <w:r>
        <w:rPr/>
      </w:r>
    </w:p>
    <w:p>
      <w:pPr>
        <w:pStyle w:val="Heading3"/>
        <w:numPr>
          <w:ilvl w:val="2"/>
          <w:numId w:val="5"/>
        </w:numPr>
        <w:rPr/>
      </w:pPr>
      <w:bookmarkStart w:id="50" w:name="__RefHeading___Toc200442437"/>
      <w:bookmarkEnd w:id="50"/>
      <w:r>
        <w:rPr/>
        <w:t>Implementation</w:t>
      </w:r>
    </w:p>
    <w:p>
      <w:pPr>
        <w:pStyle w:val="Normal"/>
        <w:rPr/>
      </w:pPr>
      <w:r>
        <w:rPr/>
        <w:t>The source code for this test suite may be found …\comms-infras\esock\ts_esock\ts_socket\.</w:t>
      </w:r>
    </w:p>
    <w:p>
      <w:pPr>
        <w:pStyle w:val="Normal"/>
        <w:rPr/>
      </w:pPr>
      <w:r>
        <w:rPr/>
      </w:r>
    </w:p>
    <w:p>
      <w:pPr>
        <w:pStyle w:val="Normal"/>
        <w:rPr>
          <w:rFonts w:ascii="Arial" w:hAnsi="Arial" w:cs="Arial"/>
          <w:b/>
          <w:b/>
          <w:kern w:val="2"/>
          <w:sz w:val="28"/>
        </w:rPr>
      </w:pPr>
      <w:r>
        <w:rPr/>
        <w:t>The protocol modules are provided in the pdummy library stored in …\comms-infras\esock\tsock\.</w:t>
      </w:r>
    </w:p>
    <w:p>
      <w:pPr>
        <w:pStyle w:val="Heading2"/>
        <w:numPr>
          <w:ilvl w:val="1"/>
          <w:numId w:val="5"/>
        </w:numPr>
        <w:rPr/>
      </w:pPr>
      <w:bookmarkStart w:id="51" w:name="__RefHeading___Toc200442438"/>
      <w:bookmarkEnd w:id="51"/>
      <w:r>
        <w:rPr/>
        <w:t>SocketServer tests</w:t>
      </w:r>
    </w:p>
    <w:p>
      <w:pPr>
        <w:pStyle w:val="Heading3"/>
        <w:numPr>
          <w:ilvl w:val="2"/>
          <w:numId w:val="5"/>
        </w:numPr>
        <w:rPr/>
      </w:pPr>
      <w:bookmarkStart w:id="52" w:name="__RefHeading___Toc200442439"/>
      <w:bookmarkEnd w:id="52"/>
      <w:r>
        <w:rPr/>
        <w:t>Test description</w:t>
      </w:r>
    </w:p>
    <w:p>
      <w:pPr>
        <w:pStyle w:val="Normal"/>
        <w:rPr/>
      </w:pPr>
      <w:r>
        <w:rPr/>
        <w:t>The following contains step-by-step descriptions for each test step in ts_socketserver.</w:t>
      </w:r>
    </w:p>
    <w:p>
      <w:pPr>
        <w:pStyle w:val="Normal"/>
        <w:rPr/>
      </w:pPr>
      <w:r>
        <w:rPr/>
      </w:r>
    </w:p>
    <w:p>
      <w:pPr>
        <w:pStyle w:val="Normal"/>
        <w:rPr/>
      </w:pPr>
      <w:r>
        <w:rPr/>
        <w:t>Common preparation for each test step (not mentioned in tables):</w:t>
      </w:r>
    </w:p>
    <w:p>
      <w:pPr>
        <w:pStyle w:val="Normal"/>
        <w:numPr>
          <w:ilvl w:val="0"/>
          <w:numId w:val="4"/>
        </w:numPr>
        <w:rPr/>
      </w:pPr>
      <w:r>
        <w:rPr/>
        <w:t>Copy relevant set of .CMI files for the configuration needed.</w:t>
      </w:r>
    </w:p>
    <w:p>
      <w:pPr>
        <w:pStyle w:val="Normal"/>
        <w:numPr>
          <w:ilvl w:val="0"/>
          <w:numId w:val="4"/>
        </w:numPr>
        <w:rPr/>
      </w:pPr>
      <w:r>
        <w:rPr/>
        <w:t>Soft boot configurator.</w:t>
      </w:r>
    </w:p>
    <w:p>
      <w:pPr>
        <w:pStyle w:val="Normal"/>
        <w:rPr/>
      </w:pPr>
      <w:r>
        <w:rPr/>
      </w:r>
    </w:p>
    <w:p>
      <w:pPr>
        <w:pStyle w:val="Normal"/>
        <w:rPr/>
      </w:pPr>
      <w:r>
        <w:rPr/>
        <w:t>Common finalisations after each test step:</w:t>
      </w:r>
    </w:p>
    <w:p>
      <w:pPr>
        <w:pStyle w:val="Normal"/>
        <w:numPr>
          <w:ilvl w:val="0"/>
          <w:numId w:val="6"/>
        </w:numPr>
        <w:rPr/>
      </w:pPr>
      <w:r>
        <w:rPr/>
        <w:t>Unload SocketServer</w:t>
      </w:r>
    </w:p>
    <w:p>
      <w:pPr>
        <w:pStyle w:val="Normal"/>
        <w:numPr>
          <w:ilvl w:val="0"/>
          <w:numId w:val="6"/>
        </w:numPr>
        <w:rPr/>
      </w:pPr>
      <w:r>
        <w:rPr/>
        <w:t>Delete .CMI files used by test.</w:t>
      </w:r>
    </w:p>
    <w:p>
      <w:pPr>
        <w:pStyle w:val="Table"/>
        <w:spacing w:before="0" w:after="120"/>
        <w:rPr/>
      </w:pPr>
      <w:r>
        <w:rPr/>
      </w:r>
    </w:p>
    <w:p>
      <w:pPr>
        <w:pStyle w:val="Table"/>
        <w:spacing w:before="0" w:after="120"/>
        <w:rPr/>
      </w:pPr>
      <w:r>
        <w:rPr/>
        <w:t>Unloading the SocketServer is done in two steps by the unload ESock teststep (in esock/testutils):</w:t>
      </w:r>
    </w:p>
    <w:p>
      <w:pPr>
        <w:pStyle w:val="Table"/>
        <w:numPr>
          <w:ilvl w:val="0"/>
          <w:numId w:val="7"/>
        </w:numPr>
        <w:spacing w:before="0" w:after="120"/>
        <w:rPr/>
      </w:pPr>
      <w:r>
        <w:rPr/>
        <w:t>Connect to the rootserver and unload ESock</w:t>
      </w:r>
    </w:p>
    <w:p>
      <w:pPr>
        <w:pStyle w:val="Table"/>
        <w:numPr>
          <w:ilvl w:val="0"/>
          <w:numId w:val="7"/>
        </w:numPr>
        <w:spacing w:before="0" w:after="120"/>
        <w:rPr/>
      </w:pPr>
      <w:r>
        <w:rPr/>
        <w:t>Publish P&amp;S property signalling potential blocked test protocols to shut down (if a test protocol is requested through an Ioctl to block indefinitely it will block until this property is published and then shut itself down).</w:t>
      </w:r>
    </w:p>
    <w:p>
      <w:pPr>
        <w:pStyle w:val="Table"/>
        <w:spacing w:before="0" w:after="120"/>
        <w:rPr/>
      </w:pPr>
      <w:r>
        <w:rPr/>
      </w:r>
    </w:p>
    <w:p>
      <w:pPr>
        <w:pStyle w:val="Table"/>
        <w:spacing w:before="0" w:after="120"/>
        <w:rPr/>
      </w:pPr>
      <w:r>
        <w:rPr/>
        <w:t xml:space="preserve">In the following when a test description says </w:t>
      </w:r>
      <w:r>
        <w:rPr>
          <w:i/>
          <w:iCs/>
        </w:rPr>
        <w:t>Connect to SocketServer</w:t>
      </w:r>
      <w:r>
        <w:rPr/>
        <w:t xml:space="preserve"> it means use the standard RSocketServ::Connect() function to connect to the SocketSErver (Main Dealer). When it says </w:t>
      </w:r>
      <w:r>
        <w:rPr>
          <w:i/>
          <w:iCs/>
        </w:rPr>
        <w:t>Connect to optimal SocketServer</w:t>
      </w:r>
      <w:r>
        <w:rPr/>
        <w:t xml:space="preserve"> it means connect using the optimal dealer API (</w:t>
      </w:r>
      <w:r>
        <w:rPr>
          <w:rStyle w:val="Code"/>
          <w:color w:val="000000"/>
        </w:rPr>
        <w:t>RSocketServ::Connect(TSocketPrefs aPrefs)</w:t>
      </w:r>
      <w:r>
        <w:rPr/>
        <w:t>) to request and connect to the optimal dealer for Dummy1.</w:t>
      </w:r>
    </w:p>
    <w:p>
      <w:pPr>
        <w:pStyle w:val="Heading4"/>
        <w:numPr>
          <w:ilvl w:val="3"/>
          <w:numId w:val="5"/>
        </w:numPr>
        <w:rPr/>
      </w:pPr>
      <w:bookmarkStart w:id="53" w:name="__RefHeading___Toc200442440"/>
      <w:bookmarkStart w:id="54" w:name="_Ref76975893"/>
      <w:bookmarkEnd w:id="53"/>
      <w:r>
        <w:rPr/>
        <w:t>Client attempts to connect directly to optimal SocketServer without first connecting to SocketServer.</w:t>
      </w:r>
      <w:bookmarkEnd w:id="54"/>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directly to “!Socket-Server-1”, using custom Connect() implementation instead of the RSocketServer 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he offending client is PANICed.</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55" w:name="__RefHeading___Toc200442441"/>
      <w:bookmarkStart w:id="56" w:name="_Ref76967896"/>
      <w:bookmarkEnd w:id="55"/>
      <w:r>
        <w:rPr/>
        <w:t>Client request optimal SocketServer but connects directly to it twic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a second time directly to “!Socket-Server-1”, using custom Connect() implementation instead of the RSocketServer 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offending client thread is PANICed.</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57" w:name="_Ref76967896"/>
      <w:bookmarkStart w:id="58" w:name="__RefHeading___Toc200442442"/>
      <w:bookmarkEnd w:id="58"/>
      <w:r>
        <w:rPr/>
        <w:t>Separate player belonging to optimal SocketServer dies. Shared heap</w:t>
      </w:r>
      <w:bookmarkEnd w:id="57"/>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Ioctl that causes the dummy module to 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the Ioctls is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 un-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s.</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59" w:name="__RefHeading___Toc200442443"/>
      <w:bookmarkEnd w:id="59"/>
      <w:r>
        <w:rPr/>
        <w:t>Separate player belonging to optimal SocketServer dies. Private heap</w:t>
      </w:r>
    </w:p>
    <w:p>
      <w:pPr>
        <w:pStyle w:val="Normal"/>
        <w:rPr/>
      </w:pPr>
      <w:r>
        <w:rPr/>
        <w:t xml:space="preserve">Same test as </w:t>
      </w:r>
      <w:r>
        <w:rPr/>
        <w:fldChar w:fldCharType="begin"/>
      </w:r>
      <w:r>
        <w:rPr/>
        <w:instrText xml:space="preserve"> REF _Ref76967896 \r \h </w:instrText>
      </w:r>
      <w:r>
        <w:rPr/>
        <w:fldChar w:fldCharType="separate"/>
      </w:r>
      <w:r>
        <w:rPr/>
        <w:t>3.3.1.2</w:t>
      </w:r>
      <w:r>
        <w:rPr/>
        <w:fldChar w:fldCharType="end"/>
      </w:r>
      <w:r>
        <w:rPr/>
        <w:t>.</w:t>
      </w:r>
    </w:p>
    <w:p>
      <w:pPr>
        <w:pStyle w:val="Normal"/>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bookmarkStart w:id="60" w:name="__RefHeading___Toc200442444"/>
      <w:bookmarkStart w:id="61" w:name="_Ref76968186"/>
      <w:bookmarkEnd w:id="60"/>
      <w:r>
        <w:rPr/>
        <w:t>Separate player belonging to optimal SocketServer dies, without completing all messages. Shared heap.</w:t>
      </w:r>
      <w:bookmarkEnd w:id="61"/>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2” via secondary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asynchronous Ioctl on the first socket, that doesn retur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Ioctl on the other socket that causes the dummy module to 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both Ioctls is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 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Enumerate CPMs on Rootserver and check that “!Socket-Server-1” doesn’t exis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s.</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62" w:name="__RefHeading___Toc200442445"/>
      <w:bookmarkEnd w:id="62"/>
      <w:r>
        <w:rPr/>
        <w:t>Separate player belonging to optimal SocketServer dies, without completing all messages. Private heap</w:t>
      </w:r>
    </w:p>
    <w:p>
      <w:pPr>
        <w:pStyle w:val="Normal"/>
        <w:rPr/>
      </w:pPr>
      <w:r>
        <w:rPr/>
        <w:t xml:space="preserve">Same test as </w:t>
      </w:r>
      <w:r>
        <w:rPr/>
        <w:fldChar w:fldCharType="begin"/>
      </w:r>
      <w:r>
        <w:rPr/>
        <w:instrText xml:space="preserve"> REF _Ref76968186 \r \h </w:instrText>
      </w:r>
      <w:r>
        <w:rPr/>
        <w:fldChar w:fldCharType="separate"/>
      </w:r>
      <w:r>
        <w:rPr/>
        <w:t>3.3.1.5</w:t>
      </w:r>
      <w:r>
        <w:rPr/>
        <w:fldChar w:fldCharType="end"/>
      </w:r>
      <w:r>
        <w:rPr/>
        <w:t>.</w:t>
      </w:r>
    </w:p>
    <w:p>
      <w:pPr>
        <w:pStyle w:val="Table"/>
        <w:spacing w:before="0" w:after="120"/>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bookmarkStart w:id="63" w:name="__RefHeading___Toc200442446"/>
      <w:bookmarkStart w:id="64" w:name="_Ref76968976"/>
      <w:bookmarkEnd w:id="63"/>
      <w:r>
        <w:rPr/>
        <w:t>Optimal SocketServer with separate player dies. Shared heap.</w:t>
      </w:r>
      <w:bookmarkEnd w:id="64"/>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Ioctl that causes the dealer to PANIC (Ioctl caught by dealer in debug m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the Ioctls is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Enumerate CPMs on Rootserver and check that “!Socket-Server-1” doesn’t exis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bl>
    <w:p>
      <w:pPr>
        <w:pStyle w:val="Table"/>
        <w:spacing w:before="0" w:after="120"/>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65" w:name="__RefHeading___Toc200442447"/>
      <w:bookmarkEnd w:id="65"/>
      <w:r>
        <w:rPr/>
        <w:t>Optimal SocketServer with separate player dies. Private heap.</w:t>
      </w:r>
    </w:p>
    <w:p>
      <w:pPr>
        <w:pStyle w:val="Normal"/>
        <w:rPr/>
      </w:pPr>
      <w:r>
        <w:rPr/>
        <w:t xml:space="preserve">Same test as </w:t>
      </w:r>
      <w:r>
        <w:rPr/>
        <w:fldChar w:fldCharType="begin"/>
      </w:r>
      <w:r>
        <w:rPr/>
        <w:instrText xml:space="preserve"> REF _Ref76968976 \r \h </w:instrText>
      </w:r>
      <w:r>
        <w:rPr/>
        <w:fldChar w:fldCharType="separate"/>
      </w:r>
      <w:r>
        <w:rPr/>
        <w:t>3.3.1.7</w:t>
      </w:r>
      <w:r>
        <w:rPr/>
        <w:fldChar w:fldCharType="end"/>
      </w:r>
      <w:r>
        <w:rPr/>
        <w:t>.</w:t>
      </w:r>
    </w:p>
    <w:p>
      <w:pPr>
        <w:pStyle w:val="Table"/>
        <w:spacing w:before="0" w:after="120"/>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bookmarkStart w:id="66" w:name="__RefHeading___Toc200442448"/>
      <w:bookmarkStart w:id="67" w:name="_Ref76969878"/>
      <w:bookmarkEnd w:id="66"/>
      <w:r>
        <w:rPr/>
        <w:t>Optimal SocketServer with separate player dies without the player having completed all messages. Shared heap.</w:t>
      </w:r>
      <w:bookmarkEnd w:id="67"/>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2” via secondary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asynchronous Ioctl on the first socket, that doesn retur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asynchronous Ioctl on the second socket, that doesn retur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third socket via the optimal SocketServer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that causes dealer to 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all Ioctls are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Enumerate CPMs on Rootserver and check that “!Socket-Server-1” doesn’t exis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 un-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s.</w:t>
            </w:r>
          </w:p>
        </w:tc>
      </w:tr>
    </w:tbl>
    <w:p>
      <w:pPr>
        <w:pStyle w:val="Table"/>
        <w:spacing w:before="0" w:after="120"/>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68" w:name="__RefHeading___Toc200442449"/>
      <w:bookmarkEnd w:id="68"/>
      <w:r>
        <w:rPr/>
        <w:t>Optimal SocketServer with separate player dies without the player having completed all messages. Private heap.</w:t>
      </w:r>
    </w:p>
    <w:p>
      <w:pPr>
        <w:pStyle w:val="Normal"/>
        <w:rPr/>
      </w:pPr>
      <w:r>
        <w:rPr/>
        <w:t xml:space="preserve">Same test as </w:t>
      </w:r>
      <w:r>
        <w:rPr/>
        <w:fldChar w:fldCharType="begin"/>
      </w:r>
      <w:r>
        <w:rPr/>
        <w:instrText xml:space="preserve"> REF _Ref76969878 \r \h </w:instrText>
      </w:r>
      <w:r>
        <w:rPr/>
        <w:fldChar w:fldCharType="separate"/>
      </w:r>
      <w:r>
        <w:rPr/>
        <w:t>3.3.1.9</w:t>
      </w:r>
      <w:r>
        <w:rPr/>
        <w:fldChar w:fldCharType="end"/>
      </w:r>
      <w:r>
        <w:rPr/>
        <w:t>.</w:t>
      </w:r>
    </w:p>
    <w:p>
      <w:pPr>
        <w:pStyle w:val="Normal"/>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del w:id="1978" w:author="PaulG" w:date="2007-02-05T16:41:00Z">
        <w:bookmarkStart w:id="69" w:name="_Ref76975950"/>
        <w:r>
          <w:rPr/>
          <w:delText>Client with many sockets closes session, causing the separate players queue to be temporarily full with closes</w:delText>
        </w:r>
      </w:del>
      <w:ins w:id="1979" w:author="PaulG" w:date="2007-02-05T16:43:00Z">
        <w:bookmarkStart w:id="70" w:name="__RefHeading___Toc200442450"/>
        <w:r>
          <w:rPr/>
          <w:t>Placeholder</w:t>
        </w:r>
      </w:ins>
      <w:r>
        <w:rPr/>
        <w:t>.</w:t>
      </w:r>
      <w:bookmarkEnd w:id="69"/>
      <w:bookmarkEnd w:id="70"/>
    </w:p>
    <w:p>
      <w:pPr>
        <w:pStyle w:val="Normal"/>
        <w:rPr/>
      </w:pPr>
      <w:ins w:id="1980" w:author="PaulG" w:date="2007-02-05T16:43:00Z">
        <w:r>
          <w:rPr/>
          <w:t>In place to maintain correlation between test numbers and document subsection number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1981" w:author="PaulG" w:date="2007-02-05T16:41:00Z">
              <w:r>
                <w:rPr/>
                <w:delText>Step</w:delText>
              </w:r>
            </w:del>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1982" w:author="PaulG" w:date="2007-02-05T16:41:00Z">
              <w:r>
                <w:rPr/>
                <w:delText>Descript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3" w:author="PaulG" w:date="2007-02-05T16:41: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84" w:author="PaulG" w:date="2007-02-05T16:41:00Z">
              <w:r>
                <w:rPr/>
                <w:delText>Connect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5" w:author="PaulG" w:date="2007-02-05T16:41: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86" w:author="PaulG" w:date="2007-02-05T16:41:00Z">
              <w:r>
                <w:rPr/>
                <w:delText>Successfully open many sockets on “Dummy Protocol 1” (number should be bigger than the number of slots in the channel to the player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7" w:author="PaulG" w:date="2007-02-05T16:41: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88" w:author="PaulG" w:date="2007-02-05T16:41:00Z">
              <w:r>
                <w:rPr/>
                <w:delText>Close the RSocketServ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9" w:author="PaulG" w:date="2007-02-05T16:41: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0" w:author="PaulG" w:date="2007-02-05T16:41:00Z">
              <w:r>
                <w:rPr/>
                <w:delText>Connect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91" w:author="PaulG" w:date="2007-02-05T16:41: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2" w:author="PaulG" w:date="2007-02-05T16:41:00Z">
              <w:r>
                <w:rPr/>
                <w:delText>Open socke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93" w:author="PaulG" w:date="2007-02-05T16:41: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4" w:author="PaulG" w:date="2007-02-05T16:41:00Z">
              <w:r>
                <w:rPr/>
                <w:delText>Close socke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95" w:author="PaulG" w:date="2007-02-05T16:41: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6" w:author="PaulG" w:date="2007-02-05T16:41:00Z">
              <w:r>
                <w:rPr/>
                <w:delText>Close session.</w:delText>
              </w:r>
            </w:del>
          </w:p>
        </w:tc>
      </w:tr>
    </w:tbl>
    <w:p>
      <w:pPr>
        <w:pStyle w:val="Normal"/>
        <w:rPr>
          <w:del w:id="1998" w:author="PaulG" w:date="2007-02-05T16:42:00Z"/>
        </w:rPr>
      </w:pPr>
      <w:del w:id="1997" w:author="PaulG" w:date="2007-02-05T16:42:00Z">
        <w:r>
          <w:rPr/>
          <w:fldChar w:fldCharType="begin"/>
        </w:r>
        <w:r>
          <w:rPr/>
          <w:delInstrText xml:space="preserve"> REF _Ref76976615 \h </w:delInstrText>
        </w:r>
        <w:r>
          <w:rPr/>
          <w:fldChar w:fldCharType="separate"/>
        </w:r>
        <w:r>
          <w:rPr/>
          <w:delText>Configuration 2: Two dealers with separate players.  One shared heap.</w:delText>
        </w:r>
        <w:r>
          <w:rPr/>
          <w:fldChar w:fldCharType="end"/>
        </w:r>
      </w:del>
      <w:bookmarkStart w:id="71" w:name="_Ref76972893"/>
    </w:p>
    <w:p>
      <w:pPr>
        <w:pStyle w:val="Normal"/>
        <w:numPr>
          <w:ilvl w:val="3"/>
          <w:numId w:val="5"/>
        </w:numPr>
        <w:rPr/>
      </w:pPr>
      <w:del w:id="1999" w:author="PaulG" w:date="2007-02-05T16:42:00Z">
        <w:bookmarkStart w:id="72" w:name="_Ref77045913"/>
        <w:bookmarkStart w:id="73" w:name="_Ref77045899"/>
        <w:bookmarkStart w:id="74" w:name="_Ref77045887"/>
        <w:r>
          <w:rPr/>
          <w:delText xml:space="preserve">Client with many sockets closes session, causing the </w:delText>
        </w:r>
      </w:del>
      <w:del w:id="2000" w:author="PaulG" w:date="2007-02-05T16:42:00Z">
        <w:r>
          <w:rPr>
            <w:i/>
            <w:iCs/>
          </w:rPr>
          <w:delText>separate</w:delText>
        </w:r>
      </w:del>
      <w:del w:id="2001" w:author="PaulG" w:date="2007-02-05T16:42:00Z">
        <w:r>
          <w:rPr/>
          <w:delText xml:space="preserve"> players queue to be full with closes. Player never consumes messages. Shared heap</w:delText>
        </w:r>
      </w:del>
      <w:ins w:id="2002" w:author="PaulG" w:date="2007-02-05T16:43:00Z">
        <w:bookmarkStart w:id="75" w:name="__RefHeading___Toc200442476"/>
        <w:r>
          <w:rPr/>
          <w:t>Placeholder</w:t>
        </w:r>
      </w:ins>
      <w:r>
        <w:rPr/>
        <w:t>.</w:t>
      </w:r>
      <w:bookmarkEnd w:id="71"/>
      <w:bookmarkEnd w:id="72"/>
      <w:bookmarkEnd w:id="73"/>
      <w:bookmarkEnd w:id="74"/>
      <w:bookmarkEnd w:id="75"/>
    </w:p>
    <w:p>
      <w:pPr>
        <w:pStyle w:val="Normal"/>
        <w:rPr/>
      </w:pPr>
      <w:ins w:id="2003" w:author="PaulG" w:date="2007-02-05T16:44:00Z">
        <w:r>
          <w:rPr/>
          <w:t>In place to maintain correlation between test numbers and document subsection number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04" w:author="PaulG" w:date="2007-02-05T16:42:00Z">
              <w:r>
                <w:rPr/>
                <w:delText>Step</w:delText>
              </w:r>
            </w:del>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05" w:author="PaulG" w:date="2007-02-05T16:42:00Z">
              <w:r>
                <w:rPr/>
                <w:delText>Descript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06" w:author="PaulG" w:date="2007-02-05T16:42: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07" w:author="PaulG" w:date="2007-02-05T16:42:00Z">
              <w:r>
                <w:rPr/>
                <w:delText>Connect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08" w:author="PaulG" w:date="2007-02-05T16:42: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09" w:author="PaulG" w:date="2007-02-05T16:42:00Z">
              <w:r>
                <w:rPr/>
                <w:delText>Successfully open many sockets on “Dummy Protocol 1” (number should be bigger than the number of slots in the channel to the player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0" w:author="PaulG" w:date="2007-02-05T16:42: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1" w:author="PaulG" w:date="2007-02-05T16:42:00Z">
              <w:r>
                <w:rPr/>
                <w:delText>Create secondary session through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2" w:author="PaulG" w:date="2007-02-05T16:42:00Z">
              <w:r>
                <w:rPr/>
                <w:delText>Create third session through optimal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3" w:author="PaulG" w:date="2007-02-05T16:42:00Z">
              <w:r>
                <w:rPr/>
                <w:delText>Open sockets on both new session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4" w:author="PaulG" w:date="2007-02-05T16:42: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5" w:author="PaulG" w:date="2007-02-05T16:42:00Z">
              <w:r>
                <w:rPr/>
                <w:delText>Do Ioctl (on any one of the sockets) causing protocol to block hard on next socket close.</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6" w:author="PaulG" w:date="2007-02-05T16:42: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7" w:author="PaulG" w:date="2007-02-05T16:42:00Z">
              <w:r>
                <w:rPr/>
                <w:delText>Close the RSocketServ session with the many open socket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8" w:author="PaulG" w:date="2007-02-05T16:42:00Z">
              <w:r>
                <w:rPr/>
                <w:delText>9</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9" w:author="PaulG" w:date="2007-02-05T16:42:00Z">
              <w:r>
                <w:rPr/>
                <w:delText>Wait for both the active Ioctls to be completed with KErrServerTerminated.</w:delText>
              </w:r>
            </w:del>
          </w:p>
        </w:tc>
      </w:tr>
    </w:tbl>
    <w:p>
      <w:pPr>
        <w:pStyle w:val="Normal"/>
        <w:rPr>
          <w:del w:id="2021" w:author="PaulG" w:date="2007-02-05T16:42:00Z"/>
        </w:rPr>
      </w:pPr>
      <w:del w:id="2020" w:author="PaulG" w:date="2007-02-05T16:42:00Z">
        <w:r>
          <w:rPr/>
          <w:fldChar w:fldCharType="begin"/>
        </w:r>
        <w:r>
          <w:rPr/>
          <w:delInstrText xml:space="preserve"> REF _Ref76976615 \h </w:delInstrText>
        </w:r>
        <w:r>
          <w:rPr/>
          <w:fldChar w:fldCharType="separate"/>
        </w:r>
        <w:r>
          <w:rPr/>
          <w:delText>Configuration 2: Two dealers with separate players.  One shared heap.</w:delText>
        </w:r>
        <w:r>
          <w:rPr/>
          <w:fldChar w:fldCharType="end"/>
        </w:r>
      </w:del>
    </w:p>
    <w:p>
      <w:pPr>
        <w:pStyle w:val="Normal"/>
        <w:numPr>
          <w:ilvl w:val="3"/>
          <w:numId w:val="5"/>
        </w:numPr>
        <w:rPr/>
      </w:pPr>
      <w:del w:id="2022" w:author="PaulG" w:date="2007-02-05T16:42:00Z">
        <w:r>
          <w:rPr/>
          <w:delText xml:space="preserve">Client with many sockets closes session, causing the </w:delText>
        </w:r>
      </w:del>
      <w:del w:id="2023" w:author="PaulG" w:date="2007-02-05T16:42:00Z">
        <w:r>
          <w:rPr>
            <w:i/>
            <w:iCs/>
          </w:rPr>
          <w:delText>separate</w:delText>
        </w:r>
      </w:del>
      <w:del w:id="2024" w:author="PaulG" w:date="2007-02-05T16:42:00Z">
        <w:r>
          <w:rPr/>
          <w:delText xml:space="preserve"> players queue to be full with closes. Player never consumes messages. Private heap</w:delText>
        </w:r>
      </w:del>
      <w:ins w:id="2025" w:author="PaulG" w:date="2007-02-05T16:43:00Z">
        <w:bookmarkStart w:id="76" w:name="__RefHeading___Toc200442505"/>
        <w:r>
          <w:rPr/>
          <w:t>Placeholder</w:t>
        </w:r>
      </w:ins>
      <w:r>
        <w:rPr/>
        <w:t>.</w:t>
      </w:r>
      <w:bookmarkEnd w:id="76"/>
    </w:p>
    <w:p>
      <w:pPr>
        <w:pStyle w:val="Normal"/>
        <w:rPr>
          <w:ins w:id="2027" w:author="PaulG" w:date="2007-02-05T16:44:00Z"/>
        </w:rPr>
      </w:pPr>
      <w:ins w:id="2026" w:author="PaulG" w:date="2007-02-05T16:44:00Z">
        <w:r>
          <w:rPr/>
          <w:t>In place to maintain correlation between test numbers and document subsection numbers.</w:t>
        </w:r>
      </w:ins>
    </w:p>
    <w:p>
      <w:pPr>
        <w:pStyle w:val="Normal"/>
        <w:rPr>
          <w:del w:id="2031" w:author="PaulG" w:date="2007-02-05T16:42:00Z"/>
        </w:rPr>
      </w:pPr>
      <w:del w:id="2028" w:author="PaulG" w:date="2007-02-05T16:42:00Z">
        <w:r>
          <w:rPr/>
          <w:delText xml:space="preserve">Same test as </w:delText>
        </w:r>
      </w:del>
      <w:del w:id="2029" w:author="PaulG" w:date="2007-02-05T16:42:00Z">
        <w:r>
          <w:rPr/>
          <w:fldChar w:fldCharType="begin"/>
        </w:r>
        <w:r>
          <w:rPr/>
          <w:delInstrText xml:space="preserve"> REF _Ref77045887 \r \h </w:delInstrText>
        </w:r>
        <w:r>
          <w:rPr/>
          <w:fldChar w:fldCharType="separate"/>
        </w:r>
        <w:r>
          <w:rPr/>
          <w:delText>3.3.1.12</w:delText>
        </w:r>
        <w:r>
          <w:rPr/>
          <w:fldChar w:fldCharType="end"/>
        </w:r>
      </w:del>
      <w:del w:id="2030" w:author="PaulG" w:date="2007-02-05T16:42:00Z">
        <w:r>
          <w:rPr/>
          <w:delText>.</w:delText>
        </w:r>
      </w:del>
    </w:p>
    <w:p>
      <w:pPr>
        <w:pStyle w:val="Normal"/>
        <w:rPr>
          <w:del w:id="2033" w:author="PaulG" w:date="2007-02-05T16:42:00Z"/>
        </w:rPr>
      </w:pPr>
      <w:del w:id="2032" w:author="PaulG" w:date="2007-02-05T16:42:00Z">
        <w:r>
          <w:rPr/>
          <w:fldChar w:fldCharType="begin"/>
        </w:r>
        <w:r>
          <w:rPr/>
          <w:delInstrText xml:space="preserve"> REF _Ref76976725 \h </w:delInstrText>
        </w:r>
        <w:r>
          <w:rPr/>
          <w:fldChar w:fldCharType="separate"/>
        </w:r>
        <w:r>
          <w:rPr/>
          <w:delText>Configuration 3: Two dealers with separate players.  Private heaps.</w:delText>
        </w:r>
        <w:r>
          <w:rPr/>
          <w:fldChar w:fldCharType="end"/>
        </w:r>
      </w:del>
    </w:p>
    <w:p>
      <w:pPr>
        <w:pStyle w:val="Normal"/>
        <w:numPr>
          <w:ilvl w:val="3"/>
          <w:numId w:val="5"/>
        </w:numPr>
        <w:rPr/>
      </w:pPr>
      <w:del w:id="2034" w:author="PaulG" w:date="2007-02-05T16:42:00Z">
        <w:r>
          <w:rPr/>
          <w:delText xml:space="preserve">Client with many sockets closes session, causing the </w:delText>
        </w:r>
      </w:del>
      <w:del w:id="2035" w:author="PaulG" w:date="2007-02-05T16:42:00Z">
        <w:r>
          <w:rPr>
            <w:i/>
            <w:iCs/>
          </w:rPr>
          <w:delText>co-resident</w:delText>
        </w:r>
      </w:del>
      <w:del w:id="2036" w:author="PaulG" w:date="2007-02-05T16:42:00Z">
        <w:r>
          <w:rPr/>
          <w:delText xml:space="preserve"> players queue to be full with closes. Player never consumes messages. Shared heap</w:delText>
        </w:r>
      </w:del>
      <w:ins w:id="2037" w:author="PaulG" w:date="2007-02-05T16:43:00Z">
        <w:bookmarkStart w:id="77" w:name="__RefHeading___Toc200442508"/>
        <w:r>
          <w:rPr/>
          <w:t>Placeholder</w:t>
        </w:r>
      </w:ins>
      <w:r>
        <w:rPr/>
        <w:t>.</w:t>
      </w:r>
      <w:bookmarkEnd w:id="77"/>
    </w:p>
    <w:p>
      <w:pPr>
        <w:pStyle w:val="Normal"/>
        <w:rPr>
          <w:ins w:id="2039" w:author="PaulG" w:date="2007-02-05T16:44:00Z"/>
        </w:rPr>
      </w:pPr>
      <w:ins w:id="2038" w:author="PaulG" w:date="2007-02-05T16:44:00Z">
        <w:r>
          <w:rPr/>
          <w:t>In place to maintain correlation between test numbers and document subsection numbers.</w:t>
        </w:r>
      </w:ins>
    </w:p>
    <w:p>
      <w:pPr>
        <w:pStyle w:val="Normal"/>
        <w:rPr>
          <w:del w:id="2043" w:author="PaulG" w:date="2007-02-05T16:42:00Z"/>
        </w:rPr>
      </w:pPr>
      <w:del w:id="2040" w:author="PaulG" w:date="2007-02-05T16:42:00Z">
        <w:r>
          <w:rPr/>
          <w:delText xml:space="preserve">Same test as </w:delText>
        </w:r>
      </w:del>
      <w:del w:id="2041" w:author="PaulG" w:date="2007-02-05T16:42:00Z">
        <w:r>
          <w:rPr/>
          <w:fldChar w:fldCharType="begin"/>
        </w:r>
        <w:r>
          <w:rPr/>
          <w:delInstrText xml:space="preserve"> REF _Ref77045899 \r \h </w:delInstrText>
        </w:r>
        <w:r>
          <w:rPr/>
          <w:fldChar w:fldCharType="separate"/>
        </w:r>
        <w:r>
          <w:rPr/>
          <w:delText>3.3.1.12</w:delText>
        </w:r>
        <w:r>
          <w:rPr/>
          <w:fldChar w:fldCharType="end"/>
        </w:r>
      </w:del>
      <w:del w:id="2042" w:author="PaulG" w:date="2007-02-05T16:42:00Z">
        <w:r>
          <w:rPr/>
          <w:delText>.</w:delText>
        </w:r>
      </w:del>
    </w:p>
    <w:p>
      <w:pPr>
        <w:pStyle w:val="Normal"/>
        <w:rPr>
          <w:del w:id="2045" w:author="PaulG" w:date="2007-02-05T16:42:00Z"/>
        </w:rPr>
      </w:pPr>
      <w:del w:id="2044" w:author="PaulG" w:date="2007-02-05T16:42:00Z">
        <w:r>
          <w:rPr/>
          <w:fldChar w:fldCharType="begin"/>
        </w:r>
        <w:r>
          <w:rPr/>
          <w:delInstrText xml:space="preserve"> REF _Ref76979042 \h </w:delInstrText>
        </w:r>
        <w:r>
          <w:rPr/>
          <w:fldChar w:fldCharType="separate"/>
        </w:r>
        <w:r>
          <w:rPr/>
          <w:delText>Configuration 4: Two dealers with co-resident players. One shared heap.</w:delText>
        </w:r>
        <w:r>
          <w:rPr/>
          <w:fldChar w:fldCharType="end"/>
        </w:r>
      </w:del>
    </w:p>
    <w:p>
      <w:pPr>
        <w:pStyle w:val="Normal"/>
        <w:numPr>
          <w:ilvl w:val="3"/>
          <w:numId w:val="5"/>
        </w:numPr>
        <w:rPr/>
      </w:pPr>
      <w:del w:id="2046" w:author="PaulG" w:date="2007-02-05T16:42:00Z">
        <w:r>
          <w:rPr/>
          <w:delText xml:space="preserve">Client with many sockets closes session, causing the </w:delText>
        </w:r>
      </w:del>
      <w:del w:id="2047" w:author="PaulG" w:date="2007-02-05T16:42:00Z">
        <w:r>
          <w:rPr>
            <w:i/>
            <w:iCs/>
          </w:rPr>
          <w:delText>co-resident</w:delText>
        </w:r>
      </w:del>
      <w:del w:id="2048" w:author="PaulG" w:date="2007-02-05T16:42:00Z">
        <w:r>
          <w:rPr/>
          <w:delText xml:space="preserve"> players queue to be full with closes. Player never consumes messages. Private heap</w:delText>
        </w:r>
      </w:del>
      <w:ins w:id="2049" w:author="PaulG" w:date="2007-02-05T16:43:00Z">
        <w:bookmarkStart w:id="78" w:name="__RefHeading___Toc200442511"/>
        <w:r>
          <w:rPr/>
          <w:t>Placeholder</w:t>
        </w:r>
      </w:ins>
      <w:r>
        <w:rPr/>
        <w:t>.</w:t>
      </w:r>
      <w:bookmarkEnd w:id="78"/>
    </w:p>
    <w:p>
      <w:pPr>
        <w:pStyle w:val="Normal"/>
        <w:rPr>
          <w:ins w:id="2051" w:author="PaulG" w:date="2007-02-05T16:44:00Z"/>
        </w:rPr>
      </w:pPr>
      <w:ins w:id="2050" w:author="PaulG" w:date="2007-02-05T16:44:00Z">
        <w:r>
          <w:rPr/>
          <w:t>In place to maintain correlation between test numbers and document subsection numbers.</w:t>
        </w:r>
      </w:ins>
    </w:p>
    <w:p>
      <w:pPr>
        <w:pStyle w:val="Normal"/>
        <w:rPr>
          <w:del w:id="2055" w:author="PaulG" w:date="2007-02-05T16:42:00Z"/>
        </w:rPr>
      </w:pPr>
      <w:del w:id="2052" w:author="PaulG" w:date="2007-02-05T16:42:00Z">
        <w:r>
          <w:rPr/>
          <w:delText xml:space="preserve">Same test as </w:delText>
        </w:r>
      </w:del>
      <w:del w:id="2053" w:author="PaulG" w:date="2007-02-05T16:42:00Z">
        <w:r>
          <w:rPr/>
          <w:fldChar w:fldCharType="begin"/>
        </w:r>
        <w:r>
          <w:rPr/>
          <w:delInstrText xml:space="preserve"> REF _Ref77045913 \r \h </w:delInstrText>
        </w:r>
        <w:r>
          <w:rPr/>
          <w:fldChar w:fldCharType="separate"/>
        </w:r>
        <w:r>
          <w:rPr/>
          <w:delText>3.3.1.12</w:delText>
        </w:r>
        <w:r>
          <w:rPr/>
          <w:fldChar w:fldCharType="end"/>
        </w:r>
      </w:del>
      <w:del w:id="2054" w:author="PaulG" w:date="2007-02-05T16:42:00Z">
        <w:r>
          <w:rPr/>
          <w:delText>.</w:delText>
        </w:r>
      </w:del>
    </w:p>
    <w:p>
      <w:pPr>
        <w:pStyle w:val="Normal"/>
        <w:rPr/>
      </w:pPr>
      <w:r>
        <w:rPr/>
        <w:fldChar w:fldCharType="begin"/>
      </w:r>
      <w:r>
        <w:rPr/>
        <w:instrText xml:space="preserve"> REF _Ref76979049 \h </w:instrText>
      </w:r>
      <w:r>
        <w:rPr/>
        <w:fldChar w:fldCharType="separate"/>
      </w:r>
      <w:r>
        <w:rPr/>
        <w:t>Configuration 5: Two dealers with co-resident players. Private heaps.</w:t>
      </w:r>
      <w:r>
        <w:rPr/>
        <w:fldChar w:fldCharType="end"/>
      </w:r>
    </w:p>
    <w:p>
      <w:pPr>
        <w:pStyle w:val="Normal"/>
        <w:rPr/>
      </w:pPr>
      <w:r>
        <w:rPr/>
      </w:r>
    </w:p>
    <w:p>
      <w:pPr>
        <w:pStyle w:val="Heading4"/>
        <w:numPr>
          <w:ilvl w:val="3"/>
          <w:numId w:val="5"/>
        </w:numPr>
        <w:rPr/>
      </w:pPr>
      <w:bookmarkStart w:id="79" w:name="__RefHeading___Toc200442512"/>
      <w:r>
        <w:rPr/>
        <w:t>A large number of IOCTLs cause the separate player channel to be full as player is temporarily unresponsive.</w:t>
      </w:r>
      <w:bookmarkEnd w:id="79"/>
      <w:r>
        <w:rPr/>
        <w:t xml:space="preserv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session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uccessfully open many sockets on “Dummy Protocol 1” (number should be bigger than the number of slots in the channel to the play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causing protocol to block temporarily after complet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on all sockets, causing channel to player to overflow.</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e that all Ioctls complete successfully or with KErrServerBusy (if the IPC queue is full to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bl>
    <w:p>
      <w:pPr>
        <w:pStyle w:val="Normal"/>
        <w:rPr/>
      </w:pPr>
      <w:r>
        <w:rPr/>
      </w:r>
    </w:p>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Normal"/>
        <w:rPr/>
      </w:pPr>
      <w:r>
        <w:rPr/>
      </w:r>
    </w:p>
    <w:p>
      <w:pPr>
        <w:pStyle w:val="Heading4"/>
        <w:numPr>
          <w:ilvl w:val="3"/>
          <w:numId w:val="5"/>
        </w:numPr>
        <w:rPr/>
      </w:pPr>
      <w:bookmarkStart w:id="80" w:name="__RefHeading___Toc200442513"/>
      <w:bookmarkStart w:id="81" w:name="_Ref77582833"/>
      <w:r>
        <w:rPr/>
        <w:t>A large number of IOCTLs cause the separate player channel to be full as player is permanently unresponsive.</w:t>
      </w:r>
      <w:bookmarkEnd w:id="80"/>
      <w:r>
        <w:rPr/>
        <w:t xml:space="preserve"> </w:t>
      </w:r>
      <w:bookmarkEnd w:id="81"/>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Create session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uccessfully open many sockets on “Dummy Protocol 1” (number should be bigger than the number of slots in the channel to the play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o Ioctl causing protocol to block infinitely after complet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o Ioctl on all sockets, causing channel to player to overflow.</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ee that all Ioctls complete with KErrServerTerminated or KErrServerBusy (for those overflowing IPC queue).</w:t>
            </w:r>
          </w:p>
        </w:tc>
      </w:tr>
    </w:tbl>
    <w:p>
      <w:pPr>
        <w:pStyle w:val="Normal"/>
        <w:rPr/>
      </w:pPr>
      <w:r>
        <w:rPr/>
      </w:r>
    </w:p>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82" w:name="__RefHeading___Toc200442514"/>
      <w:r>
        <w:rPr/>
        <w:t>Client with many sockets close session causing separate player channel to be full as player is temporarily unresponsive. Another session does Ioctl.</w:t>
      </w:r>
      <w:bookmarkEnd w:id="82"/>
      <w:r>
        <w:rPr/>
        <w:t xml:space="preserv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two sessions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uccessfully open many sockets on “Dummy Protocol 1” (number should be bigger than the number of slots in the channel to the players) on the first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second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causing protocol to block temporarily after complet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first session, causing the channel to the player to overflow with socket clos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uccessful Ioctl on remaining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bl>
    <w:p>
      <w:pPr>
        <w:pStyle w:val="Normal"/>
        <w:rPr/>
      </w:pPr>
      <w:r>
        <w:rPr/>
      </w:r>
    </w:p>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ins w:id="2058" w:author="PaulG" w:date="2007-02-05T16:45:00Z"/>
        </w:rPr>
      </w:pPr>
      <w:del w:id="2056" w:author="PaulG" w:date="2007-02-05T16:42:00Z">
        <w:bookmarkStart w:id="83" w:name="_Ref77583254"/>
        <w:r>
          <w:rPr/>
          <w:delText>Client with many sockets close session causing separate player channel to be full as player is permanently unresponsive. Another session does Ioctl</w:delText>
        </w:r>
      </w:del>
      <w:ins w:id="2057" w:author="PaulG" w:date="2007-02-05T16:45:00Z">
        <w:bookmarkStart w:id="84" w:name="__RefHeading___Toc200442515"/>
        <w:r>
          <w:rPr/>
          <w:t>Placeholder</w:t>
        </w:r>
      </w:ins>
      <w:r>
        <w:rPr/>
        <w:t>.</w:t>
      </w:r>
      <w:bookmarkEnd w:id="84"/>
    </w:p>
    <w:p>
      <w:pPr>
        <w:pStyle w:val="Normal"/>
        <w:rPr/>
      </w:pPr>
      <w:bookmarkStart w:id="85" w:name="_Ref77583254"/>
      <w:r>
        <w:rPr/>
        <w:t xml:space="preserve"> </w:t>
      </w:r>
      <w:ins w:id="2059" w:author="PaulG" w:date="2007-02-05T16:45:00Z">
        <w:bookmarkEnd w:id="85"/>
        <w:r>
          <w:rPr/>
          <w:t>In place to maintain correlation between test numbers and document subsection number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60" w:author="PaulG" w:date="2007-02-05T16:43:00Z">
              <w:r>
                <w:rPr/>
                <w:delText>Step</w:delText>
              </w:r>
            </w:del>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61" w:author="PaulG" w:date="2007-02-05T16:43:00Z">
              <w:r>
                <w:rPr/>
                <w:delText>Descript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2" w:author="PaulG" w:date="2007-02-05T16:43: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3" w:author="PaulG" w:date="2007-02-05T16:43:00Z">
              <w:r>
                <w:rPr/>
                <w:delText>Create two sessions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4" w:author="PaulG" w:date="2007-02-05T16:43: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5" w:author="PaulG" w:date="2007-02-05T16:43:00Z">
              <w:r>
                <w:rPr/>
                <w:delText>Successfully open many sockets on “Dummy Protocol 1” (number should be bigger than the number of slots in the channel to the players) on the first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6" w:author="PaulG" w:date="2007-02-05T16:43: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7" w:author="PaulG" w:date="2007-02-05T16:43:00Z">
              <w:r>
                <w:rPr/>
                <w:delText>Open socket on second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8" w:author="PaulG" w:date="2007-02-05T16:43: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9" w:author="PaulG" w:date="2007-02-05T16:43:00Z">
              <w:r>
                <w:rPr/>
                <w:delText>Do Ioctl causing protocol to block temporarily after completing Ioctl.</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0" w:author="PaulG" w:date="2007-02-05T16:43: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1" w:author="PaulG" w:date="2007-02-05T16:43:00Z">
              <w:r>
                <w:rPr/>
                <w:delText>Close first session, causing the channel to the player to overflow with socket close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2" w:author="PaulG" w:date="2007-02-05T16:43: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3" w:author="PaulG" w:date="2007-02-05T16:43:00Z">
              <w:r>
                <w:rPr/>
                <w:delText>Do Ioctl on remaining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4" w:author="PaulG" w:date="2007-02-05T16:43: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5" w:author="PaulG" w:date="2007-02-05T16:43:00Z">
              <w:r>
                <w:rPr/>
                <w:delText>See that Ioctl completes with KErrServerTerminated.</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6" w:author="PaulG" w:date="2007-02-05T16:43: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7" w:author="PaulG" w:date="2007-02-05T16:43:00Z">
              <w:r>
                <w:rPr/>
                <w:delText>Close session.</w:delText>
              </w:r>
            </w:del>
          </w:p>
        </w:tc>
      </w:tr>
    </w:tbl>
    <w:p>
      <w:pPr>
        <w:pStyle w:val="Normal"/>
        <w:rPr/>
      </w:pPr>
      <w:r>
        <w:rPr/>
      </w:r>
    </w:p>
    <w:p>
      <w:pPr>
        <w:pStyle w:val="Normal"/>
        <w:rPr>
          <w:del w:id="2079" w:author="PaulG" w:date="2007-02-05T16:43:00Z"/>
        </w:rPr>
      </w:pPr>
      <w:del w:id="2078" w:author="PaulG" w:date="2007-02-05T16:43:00Z">
        <w:r>
          <w:rPr/>
          <w:fldChar w:fldCharType="begin"/>
        </w:r>
        <w:r>
          <w:rPr/>
          <w:delInstrText xml:space="preserve"> REF _Ref76976615 \h </w:delInstrText>
        </w:r>
        <w:r>
          <w:rPr/>
          <w:fldChar w:fldCharType="separate"/>
        </w:r>
        <w:r>
          <w:rPr/>
          <w:delText>Configuration 2: Two dealers with separate players.  One shared heap.</w:delText>
        </w:r>
        <w:r>
          <w:rPr/>
          <w:fldChar w:fldCharType="end"/>
        </w:r>
      </w:del>
    </w:p>
    <w:p>
      <w:pPr>
        <w:pStyle w:val="Normal"/>
        <w:rPr>
          <w:del w:id="2081" w:author="PaulG" w:date="2007-02-05T16:43:00Z"/>
        </w:rPr>
      </w:pPr>
      <w:del w:id="2080" w:author="PaulG" w:date="2007-02-05T16:43:00Z">
        <w:r>
          <w:rPr/>
        </w:r>
      </w:del>
    </w:p>
    <w:p>
      <w:pPr>
        <w:pStyle w:val="Normal"/>
        <w:rPr>
          <w:ins w:id="2083" w:author="ConnorC" w:date="2006-09-08T15:25:00Z"/>
        </w:rPr>
      </w:pPr>
      <w:ins w:id="2082" w:author="ConnorC" w:date="2006-09-08T15:25:00Z">
        <w:r>
          <w:rPr/>
        </w:r>
      </w:ins>
    </w:p>
    <w:p>
      <w:pPr>
        <w:pStyle w:val="Heading4"/>
        <w:numPr>
          <w:ilvl w:val="3"/>
          <w:numId w:val="5"/>
        </w:numPr>
        <w:rPr/>
      </w:pPr>
      <w:ins w:id="2084" w:author="ConnorC" w:date="2006-09-08T15:25:00Z">
        <w:bookmarkStart w:id="86" w:name="__RefHeading___Toc200442516"/>
        <w:bookmarkEnd w:id="86"/>
        <w:r>
          <w:rPr/>
          <w:t>ASSERT Free space in Socket Server is not Greater than Total Space</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085"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086"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87"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88"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89"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0" w:author="ConnorC" w:date="2006-09-08T15:25:00Z">
              <w:r>
                <w:rPr/>
                <w:t>Find Total Space in SocketServer using __DbgMbufTotal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91"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2" w:author="ConnorC" w:date="2006-09-08T15:25:00Z">
              <w:r>
                <w:rPr/>
                <w:t>Find Free Space in SocketServer using __DbgMbufFree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93"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4" w:author="ConnorC" w:date="2006-09-08T15:25:00Z">
              <w:r>
                <w:rPr/>
                <w:t>See that Free Space is not Greater than Total 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95" w:author="ConnorC" w:date="2006-09-08T15: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6" w:author="ConnorC" w:date="2006-09-08T15:25:00Z">
              <w:r>
                <w:rPr/>
                <w:t>Close session.</w:t>
              </w:r>
            </w:ins>
          </w:p>
        </w:tc>
      </w:tr>
    </w:tbl>
    <w:p>
      <w:pPr>
        <w:pStyle w:val="Normal"/>
        <w:rPr>
          <w:ins w:id="2098" w:author="ConnorC" w:date="2006-09-08T15:25:00Z"/>
        </w:rPr>
      </w:pPr>
      <w:ins w:id="2097" w:author="ConnorC" w:date="2006-09-08T15:25:00Z">
        <w:r>
          <w:rPr/>
        </w:r>
      </w:ins>
    </w:p>
    <w:p>
      <w:pPr>
        <w:pStyle w:val="Normal"/>
        <w:rPr>
          <w:ins w:id="2100" w:author="ConnorC" w:date="2006-09-08T15:25:00Z"/>
        </w:rPr>
      </w:pPr>
      <w:ins w:id="2099" w:author="ConnorC" w:date="2006-09-08T15:25:00Z">
        <w:r>
          <w:rPr/>
        </w:r>
      </w:ins>
    </w:p>
    <w:p>
      <w:pPr>
        <w:pStyle w:val="Heading4"/>
        <w:numPr>
          <w:ilvl w:val="3"/>
          <w:numId w:val="5"/>
        </w:numPr>
        <w:rPr/>
      </w:pPr>
      <w:ins w:id="2101" w:author="ConnorC" w:date="2006-09-08T15:25:00Z">
        <w:bookmarkStart w:id="87" w:name="__RefHeading___Toc200442517"/>
        <w:r>
          <w:rPr/>
          <w:t>Verify that heap checking functionality does not cause Client/ Server Crash.</w:t>
        </w:r>
      </w:ins>
      <w:ins w:id="2102" w:author="ConnorC" w:date="2006-09-08T15:25:00Z">
        <w:bookmarkEnd w:id="87"/>
        <w:r>
          <w:rPr/>
          <w:t xml:space="preserve">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03"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04"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05"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06" w:author="ConnorC" w:date="2006-09-08T15:25:00Z">
              <w:r>
                <w:rPr/>
                <w:t xml:space="preserve">Create one session to Socket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07"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08"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09"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10" w:author="ConnorC" w:date="2006-09-08T15:25:00Z">
              <w:r>
                <w:rPr/>
                <w:t>Fail next MBuf alloc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11"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12" w:author="ConnorC" w:date="2006-09-08T15:25:00Z">
              <w:r>
                <w:rPr/>
                <w:t>Check that the Socket Server Heap is at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13" w:author="ConnorC" w:date="2006-09-08T15:25: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14" w:author="ConnorC" w:date="2006-09-08T15:25:00Z">
              <w:r>
                <w:rPr/>
                <w:t>Close session.</w:t>
              </w:r>
            </w:ins>
          </w:p>
        </w:tc>
      </w:tr>
    </w:tbl>
    <w:p>
      <w:pPr>
        <w:pStyle w:val="Normal"/>
        <w:rPr/>
      </w:pPr>
      <w:r>
        <w:rPr/>
      </w:r>
    </w:p>
    <w:p>
      <w:pPr>
        <w:pStyle w:val="Heading4"/>
        <w:numPr>
          <w:ilvl w:val="3"/>
          <w:numId w:val="5"/>
        </w:numPr>
        <w:rPr/>
      </w:pPr>
      <w:ins w:id="2115" w:author="ConnorC" w:date="2006-09-08T15:25:00Z">
        <w:bookmarkStart w:id="88" w:name="__RefHeading___Toc200442518"/>
        <w:r>
          <w:rPr/>
          <w:t>Verify that heap Marking functionality does not cause Client/ Server Crash.</w:t>
        </w:r>
      </w:ins>
      <w:ins w:id="2116" w:author="ConnorC" w:date="2006-09-08T15:25:00Z">
        <w:bookmarkEnd w:id="88"/>
        <w:r>
          <w:rPr/>
          <w:t xml:space="preserve">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17"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18"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19"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0" w:author="ConnorC" w:date="2006-09-08T15:25:00Z">
              <w:r>
                <w:rPr/>
                <w:t xml:space="preserve">Create one session to Socket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1"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2"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3"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4" w:author="ConnorC" w:date="2006-09-08T15:25:00Z">
              <w:r>
                <w:rPr/>
                <w:t>Mark the Socket Server Hea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5"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6" w:author="ConnorC" w:date="2006-09-08T15:25:00Z">
              <w:r>
                <w:rPr/>
                <w:t>Mark End the Socket Server Hea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7"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8" w:author="ConnorC" w:date="2006-09-08T15:25:00Z">
              <w:r>
                <w:rPr/>
                <w:t>Close session.</w:t>
              </w:r>
            </w:ins>
          </w:p>
        </w:tc>
      </w:tr>
    </w:tbl>
    <w:p>
      <w:pPr>
        <w:pStyle w:val="Normal"/>
        <w:rPr/>
      </w:pPr>
      <w:r>
        <w:rPr/>
      </w:r>
    </w:p>
    <w:p>
      <w:pPr>
        <w:pStyle w:val="Heading4"/>
        <w:numPr>
          <w:ilvl w:val="3"/>
          <w:numId w:val="5"/>
        </w:numPr>
        <w:rPr/>
      </w:pPr>
      <w:ins w:id="2129" w:author="ConnorC" w:date="2006-09-08T15:25:00Z">
        <w:bookmarkStart w:id="89" w:name="__RefHeading___Toc200442519"/>
        <w:bookmarkEnd w:id="89"/>
        <w:r>
          <w:rPr/>
          <w:t>Attain Free Space in Socket Server (_DEBUG_SOCKET_FUNCTIONS) not defin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30"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31"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2"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3"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4"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5"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6"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7" w:author="ConnorC" w:date="2006-09-08T15:25:00Z">
              <w:r>
                <w:rPr/>
                <w:t>Find Total Space in SocketServer using __DbgMbufTotal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8"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9" w:author="ConnorC" w:date="2006-09-08T15:25:00Z">
              <w:r>
                <w:rPr/>
                <w:t>Find Free Space in SocketServer using __DbgMbufFree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0"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41" w:author="ConnorC" w:date="2006-09-08T15:25:00Z">
              <w:r>
                <w:rPr/>
                <w:t>Make Sure both calls return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2"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43" w:author="ConnorC" w:date="2006-09-08T15:25:00Z">
              <w:r>
                <w:rPr/>
                <w:t>Close session.</w:t>
              </w:r>
            </w:ins>
          </w:p>
        </w:tc>
      </w:tr>
    </w:tbl>
    <w:p>
      <w:pPr>
        <w:pStyle w:val="Normal"/>
        <w:rPr/>
      </w:pPr>
      <w:r>
        <w:rPr/>
      </w:r>
    </w:p>
    <w:p>
      <w:pPr>
        <w:pStyle w:val="Heading4"/>
        <w:numPr>
          <w:ilvl w:val="3"/>
          <w:numId w:val="5"/>
        </w:numPr>
        <w:rPr/>
      </w:pPr>
      <w:ins w:id="2144" w:author="ConnorC" w:date="2006-09-08T15:25:00Z">
        <w:bookmarkStart w:id="90" w:name="__RefHeading___Toc200442520"/>
        <w:bookmarkEnd w:id="90"/>
        <w:r>
          <w:rPr/>
          <w:t>Verify that MBuf Debug functionality does not cause Client Crash.  _DEBUG_SOCKET_FUNCTIONS not defin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45"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46"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7"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48"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9"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0"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1"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2" w:author="ConnorC" w:date="2006-09-08T15:25:00Z">
              <w:r>
                <w:rPr/>
                <w:t>Set the MBuf Pool Limit to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3"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4" w:author="ConnorC" w:date="2006-09-08T15:25:00Z">
              <w:r>
                <w:rPr/>
                <w:t>Set the next MBuf Allocation to Fai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5"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6" w:author="ConnorC" w:date="2006-09-08T15:25:00Z">
              <w:r>
                <w:rPr/>
                <w:t>If _DEBUG_SOCKET_FUNCTIONS is not defined all function should just return EPa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7" w:author="ConnorC" w:date="2006-09-08T15:25: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8" w:author="ConnorC" w:date="2006-09-08T15:25:00Z">
              <w:r>
                <w:rPr/>
                <w:t>Close session.</w:t>
              </w:r>
            </w:ins>
          </w:p>
        </w:tc>
      </w:tr>
    </w:tbl>
    <w:p>
      <w:pPr>
        <w:pStyle w:val="Normal"/>
        <w:rPr/>
      </w:pPr>
      <w:r>
        <w:rPr/>
      </w:r>
    </w:p>
    <w:p>
      <w:pPr>
        <w:pStyle w:val="Heading4"/>
        <w:numPr>
          <w:ilvl w:val="3"/>
          <w:numId w:val="5"/>
        </w:numPr>
        <w:rPr/>
      </w:pPr>
      <w:ins w:id="2159" w:author="ConnorC" w:date="2006-09-08T15:25:00Z">
        <w:bookmarkStart w:id="91" w:name="__RefHeading___Toc200442521"/>
        <w:bookmarkEnd w:id="91"/>
        <w:r>
          <w:rPr/>
          <w:t>Verify that setting MBuf Pool limit does not cause Client or server Crash.  _DEBUG_SOCKET_FUNCTIONS</w:t>
        </w:r>
      </w:ins>
      <w:r>
        <w:rPr/>
        <w:t xml:space="preserve"> is defined</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60"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61"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2"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3"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4"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5"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6"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7" w:author="ConnorC" w:date="2006-09-08T15:25:00Z">
              <w:r>
                <w:rPr/>
                <w:t>Set the MBuf Pool Limit to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8"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9" w:author="ConnorC" w:date="2006-09-08T15:25:00Z">
              <w:r>
                <w:rPr/>
                <w:t>If _DEBUG_SOCKET_FUNCTIONS is not defined test should just return EPa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70"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71" w:author="ConnorC" w:date="2006-09-08T15:25:00Z">
              <w:r>
                <w:rPr/>
                <w:t>Close session.</w:t>
              </w:r>
            </w:ins>
          </w:p>
        </w:tc>
      </w:tr>
    </w:tbl>
    <w:p>
      <w:pPr>
        <w:pStyle w:val="Normal"/>
        <w:rPr>
          <w:ins w:id="2173" w:author="ConnorC" w:date="2006-09-08T15:25:00Z"/>
        </w:rPr>
      </w:pPr>
      <w:ins w:id="2172" w:author="ConnorC" w:date="2006-09-08T15:25:00Z">
        <w:r>
          <w:rPr/>
        </w:r>
      </w:ins>
    </w:p>
    <w:p>
      <w:pPr>
        <w:pStyle w:val="Normal"/>
        <w:rPr>
          <w:ins w:id="2175" w:author="ConnorC" w:date="2006-09-08T15:25:00Z"/>
        </w:rPr>
      </w:pPr>
      <w:ins w:id="2174" w:author="ConnorC" w:date="2006-09-08T15:25:00Z">
        <w:r>
          <w:rPr/>
        </w:r>
      </w:ins>
    </w:p>
    <w:p>
      <w:pPr>
        <w:pStyle w:val="Normal"/>
        <w:rPr>
          <w:ins w:id="2177" w:author="ConnorC" w:date="2006-09-08T15:25:00Z"/>
        </w:rPr>
      </w:pPr>
      <w:ins w:id="2176" w:author="ConnorC" w:date="2006-09-08T15:25:00Z">
        <w:r>
          <w:rPr/>
        </w:r>
      </w:ins>
    </w:p>
    <w:p>
      <w:pPr>
        <w:pStyle w:val="Normal"/>
        <w:rPr>
          <w:ins w:id="2179" w:author="ConnorC" w:date="2006-09-08T15:25:00Z"/>
        </w:rPr>
      </w:pPr>
      <w:ins w:id="2178" w:author="ConnorC" w:date="2006-09-08T15:25:00Z">
        <w:r>
          <w:rPr/>
        </w:r>
      </w:ins>
    </w:p>
    <w:p>
      <w:pPr>
        <w:pStyle w:val="Heading4"/>
        <w:numPr>
          <w:ilvl w:val="3"/>
          <w:numId w:val="5"/>
        </w:numPr>
        <w:rPr/>
      </w:pPr>
      <w:ins w:id="2180" w:author="ConnorC" w:date="2006-09-08T15:25:00Z">
        <w:bookmarkStart w:id="92" w:name="__RefHeading___Toc200442522"/>
        <w:bookmarkEnd w:id="92"/>
        <w:r>
          <w:rPr/>
          <w:t>Check the Mbuf heap in Socket Server. Verify API call does not harm Client or server, _DEBUG_SOCKET_FUNCTIONS defin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81"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82"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3"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84"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5"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86"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7"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88" w:author="ConnorC" w:date="2006-09-08T15:25:00Z">
              <w:r>
                <w:rPr/>
                <w:t>Call the API __DbgCheckMbuf</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9"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0" w:author="ConnorC" w:date="2006-09-08T15:25:00Z">
              <w:r>
                <w:rPr/>
                <w:t>Verify No panic or crash occur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91"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2" w:author="ConnorC" w:date="2006-09-08T15:25:00Z">
              <w:r>
                <w:rPr/>
                <w:t>If _DEBUG_SOCKET_FUNCTIONS is not defined verify all function should just return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93"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4" w:author="ConnorC" w:date="2006-09-08T15:25:00Z">
              <w:r>
                <w:rPr/>
                <w:t>Close session.</w:t>
              </w:r>
            </w:ins>
          </w:p>
        </w:tc>
      </w:tr>
    </w:tbl>
    <w:p>
      <w:pPr>
        <w:pStyle w:val="Normal"/>
        <w:rPr/>
      </w:pPr>
      <w:r>
        <w:rPr/>
      </w:r>
    </w:p>
    <w:p>
      <w:pPr>
        <w:pStyle w:val="Heading4"/>
        <w:numPr>
          <w:ilvl w:val="3"/>
          <w:numId w:val="5"/>
        </w:numPr>
        <w:rPr/>
      </w:pPr>
      <w:bookmarkStart w:id="93" w:name="__RefHeading___Toc200442523"/>
      <w:bookmarkEnd w:id="93"/>
      <w:r>
        <w:rPr/>
        <w:t xml:space="preserve">Client with </w:t>
      </w:r>
      <w:ins w:id="2195" w:author="ConnorC" w:date="2006-09-08T15:25:00Z">
        <w:r>
          <w:rPr/>
          <w:t>opens socket, fails next mBuf and attempts to send some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96"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97"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98"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9"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0"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1" w:author="ConnorC" w:date="2006-09-08T15:25:00Z">
              <w:r>
                <w:rPr/>
                <w:t>Successfully open socket on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2"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3" w:author="ConnorC" w:date="2006-09-08T15:25:00Z">
              <w:r>
                <w:rPr/>
                <w:t>Set the next Mbuf allocation to fail using __DbgFailNextMbuf</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4"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5" w:author="ConnorC" w:date="2006-09-08T15:25:00Z">
              <w:r>
                <w:rPr/>
                <w:t>Send some data o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6"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7" w:author="ConnorC" w:date="2006-09-08T15:25:00Z">
              <w:r>
                <w:rPr/>
                <w:t>Verify that the send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8" w:author="ConnorC" w:date="2006-09-08T15:25: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9" w:author="ConnorC" w:date="2006-09-08T15:25: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0" w:author="ConnorC" w:date="2006-09-08T15: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11" w:author="ConnorC" w:date="2006-09-08T15:25:00Z">
              <w:r>
                <w:rPr/>
                <w:t>Close session.</w:t>
              </w:r>
            </w:ins>
          </w:p>
        </w:tc>
      </w:tr>
    </w:tbl>
    <w:p>
      <w:pPr>
        <w:pStyle w:val="Normal"/>
        <w:rPr/>
      </w:pPr>
      <w:r>
        <w:rPr/>
      </w:r>
    </w:p>
    <w:p>
      <w:pPr>
        <w:pStyle w:val="Heading4"/>
        <w:numPr>
          <w:ilvl w:val="3"/>
          <w:numId w:val="5"/>
        </w:numPr>
        <w:rPr/>
      </w:pPr>
      <w:ins w:id="2212" w:author="ConnorC" w:date="2006-09-08T15:25:00Z">
        <w:bookmarkStart w:id="94" w:name="__RefHeading___Toc200442524"/>
        <w:bookmarkEnd w:id="94"/>
        <w:r>
          <w:rPr/>
          <w:t>Attempt to install Bad extension to to SocketServer</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13"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14"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5"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16"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7"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18" w:author="ConnorC" w:date="2006-09-08T15:25:00Z">
              <w:r>
                <w:rPr/>
                <w:t>Attempt to install an ESOCK extension that Doesn't exis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9"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20" w:author="ConnorC" w:date="2006-09-08T15:25:00Z">
              <w:r>
                <w:rPr/>
                <w:t>Verify that Return is not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21" w:author="ConnorC" w:date="2006-09-08T15: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22" w:author="ConnorC" w:date="2006-09-08T15:25:00Z">
              <w:r>
                <w:rPr/>
                <w:t>Close session.</w:t>
              </w:r>
            </w:ins>
          </w:p>
        </w:tc>
      </w:tr>
    </w:tbl>
    <w:p>
      <w:pPr>
        <w:pStyle w:val="Normal"/>
        <w:rPr>
          <w:ins w:id="2224" w:author="YingS" w:date="2006-12-12T15:45:00Z"/>
        </w:rPr>
      </w:pPr>
      <w:ins w:id="2223" w:author="YingS" w:date="2006-12-12T15:45:00Z">
        <w:r>
          <w:rPr/>
        </w:r>
      </w:ins>
    </w:p>
    <w:p>
      <w:pPr>
        <w:pStyle w:val="Heading4"/>
        <w:numPr>
          <w:ilvl w:val="3"/>
          <w:numId w:val="5"/>
        </w:numPr>
        <w:rPr/>
      </w:pPr>
      <w:ins w:id="2225" w:author="YingS" w:date="2006-12-12T15:45:00Z">
        <w:bookmarkStart w:id="95" w:name="__RefHeading___Toc200442525"/>
        <w:bookmarkEnd w:id="95"/>
        <w:r>
          <w:rPr/>
          <w:t>Attempt to attack SocketServer by sending invalid message</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26" w:author="YingS" w:date="2006-12-12T15:4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27" w:author="YingS" w:date="2006-12-12T15:4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28" w:author="YingS" w:date="2006-12-12T15:4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29" w:author="YingS" w:date="2006-12-12T15:45:00Z">
              <w:r>
                <w:rPr/>
                <w:t>Create session to connect to SocketServer by name. The session simulates self-signed applic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30" w:author="YingS" w:date="2006-12-12T15:4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31" w:author="YingS" w:date="2006-12-12T15:45:00Z">
              <w:r>
                <w:rPr/>
                <w:t>Attempt to send message with first argument set to NULL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32" w:author="YingS" w:date="2006-12-12T15:4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33" w:author="YingS" w:date="2006-12-12T15:45:00Z">
              <w:r>
                <w:rPr/>
                <w:t>Verify that only client panics, not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34" w:author="YingS" w:date="2006-12-12T15:4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35" w:author="YingS" w:date="2006-12-12T15:45:00Z">
              <w:r>
                <w:rPr/>
                <w:t>Close session.</w:t>
              </w:r>
            </w:ins>
          </w:p>
        </w:tc>
      </w:tr>
    </w:tbl>
    <w:p>
      <w:pPr>
        <w:pStyle w:val="Normal"/>
        <w:rPr>
          <w:ins w:id="2237" w:author="xw4200-I-win2k" w:date="2008-06-05T13:43:00Z"/>
        </w:rPr>
      </w:pPr>
      <w:ins w:id="2236" w:author="xw4200-I-win2k" w:date="2008-06-05T13:43:00Z">
        <w:r>
          <w:rPr/>
        </w:r>
      </w:ins>
    </w:p>
    <w:p>
      <w:pPr>
        <w:pStyle w:val="Heading4"/>
        <w:numPr>
          <w:ilvl w:val="3"/>
          <w:numId w:val="5"/>
        </w:numPr>
        <w:rPr>
          <w:ins w:id="2239" w:author="xw4200-I-win2k" w:date="2008-06-05T13:52:00Z"/>
        </w:rPr>
      </w:pPr>
      <w:ins w:id="2238" w:author="xw4200-I-win2k" w:date="2008-06-05T13:50:00Z">
        <w:bookmarkStart w:id="96" w:name="__RefHeading___Toc200442526"/>
        <w:bookmarkEnd w:id="96"/>
        <w:r>
          <w:rPr/>
          <w:t>Confirm protocol manager support for 3PC based flows</w:t>
        </w:r>
      </w:ins>
    </w:p>
    <w:p>
      <w:pPr>
        <w:pStyle w:val="Normal"/>
        <w:rPr>
          <w:ins w:id="2243" w:author="xw4200-I-win2k" w:date="2008-06-05T13:53:00Z"/>
        </w:rPr>
      </w:pPr>
      <w:ins w:id="2240" w:author="xw4200-I-win2k" w:date="2008-06-05T13:52:00Z">
        <w:r>
          <w:rPr/>
          <w:t xml:space="preserve">Test tagged: </w:t>
        </w:r>
      </w:ins>
      <w:ins w:id="2241" w:author="xw4200-I-win2k" w:date="2008-06-05T14:20:00Z">
        <w:r>
          <w:rPr/>
          <w:t xml:space="preserve">SYMTestCaseID - </w:t>
        </w:r>
      </w:ins>
      <w:ins w:id="2242" w:author="xw4200-I-win2k" w:date="2008-06-05T13:53:00Z">
        <w:r>
          <w:rPr/>
          <w:t>COMINF-ESOCK-SocketServer-0121</w:t>
        </w:r>
      </w:ins>
    </w:p>
    <w:p>
      <w:pPr>
        <w:pStyle w:val="Normal"/>
        <w:rPr>
          <w:ins w:id="2245" w:author="xw4200-I-win2k" w:date="2008-06-05T13:50:00Z"/>
        </w:rPr>
      </w:pPr>
      <w:ins w:id="2244" w:author="xw4200-I-win2k" w:date="2008-06-05T13:50:00Z">
        <w:r>
          <w:rPr/>
        </w:r>
      </w:ins>
    </w:p>
    <w:p>
      <w:pPr>
        <w:pStyle w:val="Normal"/>
        <w:rPr>
          <w:ins w:id="2247" w:author="xw4200-I-win2k" w:date="2008-06-05T13:50:00Z"/>
        </w:rPr>
      </w:pPr>
      <w:ins w:id="2246" w:author="xw4200-I-win2k" w:date="2008-06-05T13:50:00Z">
        <w:r>
          <w:rPr/>
          <w:t>This test confirms that the socket server can satisfy requests for protocol descriptions of three plane comms based flows.</w:t>
        </w:r>
      </w:ins>
    </w:p>
    <w:p>
      <w:pPr>
        <w:pStyle w:val="Normal"/>
        <w:rPr>
          <w:ins w:id="2249" w:author="xw4200-I-win2k" w:date="2008-06-05T14:44:00Z"/>
        </w:rPr>
      </w:pPr>
      <w:ins w:id="2248" w:author="xw4200-I-win2k" w:date="2008-06-05T13:50:00Z">
        <w:r>
          <w:rPr/>
          <w:t>Protocol descriptions for 3PC flows are a compatibility measure to ensure consistency with legacy protocols.</w:t>
        </w:r>
      </w:ins>
    </w:p>
    <w:p>
      <w:pPr>
        <w:pStyle w:val="Normal"/>
        <w:rPr>
          <w:ins w:id="2259" w:author="xw4200-I-win2k" w:date="2008-06-05T13:51:00Z"/>
        </w:rPr>
      </w:pPr>
      <w:ins w:id="2250" w:author="xw4200-I-win2k" w:date="2008-06-05T14:34:00Z">
        <w:r>
          <w:rPr/>
          <w:t xml:space="preserve">The </w:t>
        </w:r>
      </w:ins>
      <w:ins w:id="2251" w:author="xw4200-I-win2k" w:date="2008-06-05T14:40:00Z">
        <w:r>
          <w:rPr/>
          <w:t xml:space="preserve">type of </w:t>
        </w:r>
      </w:ins>
      <w:ins w:id="2252" w:author="xw4200-I-win2k" w:date="2008-06-05T14:34:00Z">
        <w:r>
          <w:rPr/>
          <w:t xml:space="preserve">3PC </w:t>
        </w:r>
      </w:ins>
      <w:ins w:id="2253" w:author="xw4200-I-win2k" w:date="2008-06-05T14:40:00Z">
        <w:r>
          <w:rPr/>
          <w:t xml:space="preserve">flow </w:t>
        </w:r>
      </w:ins>
      <w:ins w:id="2254" w:author="xw4200-I-win2k" w:date="2008-06-05T14:34:00Z">
        <w:r>
          <w:rPr/>
          <w:t xml:space="preserve">in question must be referenced </w:t>
        </w:r>
      </w:ins>
      <w:ins w:id="2255" w:author="xw4200-I-win2k" w:date="2008-06-05T14:40:00Z">
        <w:r>
          <w:rPr/>
          <w:t xml:space="preserve">from </w:t>
        </w:r>
      </w:ins>
      <w:ins w:id="2256" w:author="xw4200-I-win2k" w:date="2008-06-05T14:34:00Z">
        <w:r>
          <w:rPr/>
          <w:t xml:space="preserve">an appropriate esk file by the UID of the ECOM based factory that </w:t>
        </w:r>
      </w:ins>
      <w:ins w:id="2257" w:author="xw4200-I-win2k" w:date="2008-06-05T14:40:00Z">
        <w:r>
          <w:rPr/>
          <w:t xml:space="preserve">can </w:t>
        </w:r>
      </w:ins>
      <w:ins w:id="2258" w:author="xw4200-I-win2k" w:date="2008-06-05T14:35:00Z">
        <w:r>
          <w:rPr/>
          <w:t>create it and from which a protocol description can also be obtained.</w:t>
        </w:r>
      </w:ins>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60" w:author="xw4200-I-win2k" w:date="2008-06-05T13:5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61" w:author="xw4200-I-win2k" w:date="2008-06-05T13:5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62" w:author="xw4200-I-win2k" w:date="2008-06-05T13:5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63" w:author="xw4200-I-win2k" w:date="2008-06-05T14:45:00Z">
              <w:r>
                <w:rPr/>
                <w:t>Configure esock with a additional single dummy 3PC based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64" w:author="xw4200-I-win2k" w:date="2008-06-05T13:5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65" w:author="xw4200-I-win2k" w:date="2008-06-05T14:46:00Z">
              <w:r>
                <w:rPr/>
                <w:t>Load esock, connect a socket server instan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66" w:author="xw4200-I-win2k" w:date="2008-06-05T13:5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67" w:author="xw4200-I-win2k" w:date="2008-06-05T14:50:00Z">
              <w:r>
                <w:rPr/>
                <w:t xml:space="preserve">Fetch and record </w:t>
              </w:r>
            </w:ins>
            <w:ins w:id="2268" w:author="xw4200-I-win2k" w:date="2008-06-05T14:47:00Z">
              <w:r>
                <w:rPr/>
                <w:t xml:space="preserve">the </w:t>
              </w:r>
            </w:ins>
            <w:ins w:id="2269" w:author="xw4200-I-win2k" w:date="2008-06-05T14:50:00Z">
              <w:r>
                <w:rPr/>
                <w:t xml:space="preserve">count </w:t>
              </w:r>
            </w:ins>
            <w:ins w:id="2270" w:author="xw4200-I-win2k" w:date="2008-06-05T14:47:00Z">
              <w:r>
                <w:rPr/>
                <w:t>of protocols with</w:t>
              </w:r>
            </w:ins>
            <w:ins w:id="2271" w:author="xw4200-I-win2k" w:date="2008-06-05T14:49:00Z">
              <w:r>
                <w:rPr/>
                <w:t xml:space="preserve"> RSocketServ::NumProtocol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72" w:author="xw4200-I-win2k" w:date="2008-06-05T14:5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73" w:author="xw4200-I-win2k" w:date="2008-06-05T14:51:00Z">
              <w:r>
                <w:rPr/>
                <w:t xml:space="preserve">Fetch and verify the protocol description of a </w:t>
              </w:r>
            </w:ins>
            <w:ins w:id="2274" w:author="xw4200-I-win2k" w:date="2008-06-05T14:53:00Z">
              <w:r>
                <w:rPr/>
                <w:t>well know</w:t>
              </w:r>
            </w:ins>
            <w:ins w:id="2275" w:author="xw4200-I-win2k" w:date="2008-06-05T14:51:00Z">
              <w:r>
                <w:rPr/>
                <w:t xml:space="preserve"> legacy </w:t>
              </w:r>
            </w:ins>
            <w:ins w:id="2276" w:author="xw4200-I-win2k" w:date="2008-06-05T14:53:00Z">
              <w:r>
                <w:rPr/>
                <w:t>protocol with RSocketServ::Find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77" w:author="xw4200-I-win2k" w:date="2008-06-05T14:5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78" w:author="xw4200-I-win2k" w:date="2008-06-05T14:54:00Z">
              <w:r>
                <w:rPr/>
                <w:t>Fetch and verify the protocol description of a the dummy 3PC protocol with RSocketServ::Find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79" w:author="xw4200-I-win2k" w:date="2008-06-05T14:54: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0" w:author="xw4200-I-win2k" w:date="2008-06-05T14:55:00Z">
              <w:r>
                <w:rPr/>
                <w:t>Unload esock and reconfigure esk files without dummy 3PC based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1" w:author="xw4200-I-win2k" w:date="2008-06-05T14:5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2" w:author="xw4200-I-win2k" w:date="2008-06-05T14:56:00Z">
              <w:r>
                <w:rPr/>
                <w:t>Load esock and connect a socket server instan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3" w:author="xw4200-I-win2k" w:date="2008-06-05T14:5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4" w:author="xw4200-I-win2k" w:date="2008-06-05T14:56:00Z">
              <w:r>
                <w:rPr/>
                <w:t>Compare the count of protocols fetched with RSocketServ::NumProtocols() with that in step 3 and verify that there is now one fewer protocol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5" w:author="xw4200-I-win2k" w:date="2008-06-05T14:5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6" w:author="xw4200-I-win2k" w:date="2008-06-05T14:57:00Z">
              <w:r>
                <w:rPr/>
                <w:t>Close session and cleanu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7" w:author="xw4200-I-win2k" w:date="2008-06-05T15:1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8" w:author="xw4200-I-win2k" w:date="2008-06-05T15:17:00Z">
              <w:r>
                <w:rPr/>
                <w:t>Restore configuration</w:t>
              </w:r>
            </w:ins>
          </w:p>
        </w:tc>
      </w:tr>
    </w:tbl>
    <w:p>
      <w:pPr>
        <w:pStyle w:val="Heading3"/>
        <w:numPr>
          <w:ilvl w:val="2"/>
          <w:numId w:val="5"/>
        </w:numPr>
        <w:rPr>
          <w:del w:id="2290" w:author="Unknown" w:date="0-00-00T00:00:00Z"/>
        </w:rPr>
      </w:pPr>
      <w:del w:id="2289" w:author="Unknown" w:date="0-00-00T00:00:00Z">
        <w:r>
          <w:rPr/>
        </w:r>
      </w:del>
    </w:p>
    <w:p>
      <w:pPr>
        <w:pStyle w:val="Heading3"/>
        <w:numPr>
          <w:ilvl w:val="3"/>
          <w:numId w:val="5"/>
        </w:numPr>
        <w:rPr>
          <w:ins w:id="2292" w:author="xw4200-I-win2k" w:date="2008-06-05T15:00:00Z"/>
        </w:rPr>
      </w:pPr>
      <w:ins w:id="2291" w:author="xw4200-I-win2k" w:date="2008-06-05T15:00:00Z">
        <w:bookmarkStart w:id="97" w:name="__RefHeading___Toc200442528"/>
        <w:bookmarkEnd w:id="97"/>
        <w:r>
          <w:rPr/>
          <w:t>Confirm that starting and stopping a configured 3PC protocol from RSocketServ::Start() &amp; RSocketServ::Stop() returns silently without error</w:t>
        </w:r>
      </w:ins>
    </w:p>
    <w:p>
      <w:pPr>
        <w:pStyle w:val="Normal"/>
        <w:rPr>
          <w:ins w:id="2300" w:author="xw4200-I-win2k" w:date="2008-06-05T15:12:00Z"/>
        </w:rPr>
      </w:pPr>
      <w:ins w:id="2293" w:author="xw4200-I-win2k" w:date="2008-06-05T15:00:00Z">
        <w:r>
          <w:rPr/>
          <w:t xml:space="preserve">Three plane comms based protocols can not be explicitly </w:t>
        </w:r>
      </w:ins>
      <w:ins w:id="2294" w:author="xw4200-I-win2k" w:date="2008-06-05T15:02:00Z">
        <w:r>
          <w:rPr/>
          <w:t xml:space="preserve">started or stopped </w:t>
        </w:r>
      </w:ins>
      <w:ins w:id="2295" w:author="xw4200-I-win2k" w:date="2008-06-05T15:00:00Z">
        <w:r>
          <w:rPr/>
          <w:t>by ESock’s protocol manager but</w:t>
        </w:r>
      </w:ins>
      <w:ins w:id="2296" w:author="xw4200-I-win2k" w:date="2008-06-05T15:02:00Z">
        <w:r>
          <w:rPr/>
          <w:t xml:space="preserve"> an attempt</w:t>
        </w:r>
      </w:ins>
      <w:ins w:id="2297" w:author="xw4200-I-win2k" w:date="2008-06-05T15:00:00Z">
        <w:r>
          <w:rPr/>
          <w:t xml:space="preserve"> to do so from the existing client APIs should</w:t>
        </w:r>
      </w:ins>
      <w:ins w:id="2298" w:author="xw4200-I-win2k" w:date="2008-06-05T15:02:00Z">
        <w:r>
          <w:rPr/>
          <w:t xml:space="preserve"> behave predictably. In this case </w:t>
        </w:r>
      </w:ins>
      <w:ins w:id="2299" w:author="xw4200-I-win2k" w:date="2008-06-05T15:04:00Z">
        <w:r>
          <w:rPr/>
          <w:t>the calls should return silently without error as if indeed the implied loading had been performed.</w:t>
        </w:r>
      </w:ins>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301" w:author="xw4200-I-win2k" w:date="2008-06-05T15:1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302" w:author="xw4200-I-win2k" w:date="2008-06-05T15:1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03" w:author="xw4200-I-win2k" w:date="2008-06-05T15:1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04" w:author="xw4200-I-win2k" w:date="2008-06-05T15:12:00Z">
              <w:r>
                <w:rPr/>
                <w:t>Configure esock with a additional single dummy 3PC based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05" w:author="xw4200-I-win2k" w:date="2008-06-05T15:1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06" w:author="xw4200-I-win2k" w:date="2008-06-05T15:12:00Z">
              <w:r>
                <w:rPr/>
                <w:t>Load esock, connect a socket server instan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07" w:author="xw4200-I-win2k" w:date="2008-06-05T15:12: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08" w:author="xw4200-I-win2k" w:date="2008-06-05T15:12:00Z">
              <w:r>
                <w:rPr/>
                <w:t>“</w:t>
              </w:r>
            </w:ins>
            <w:ins w:id="2309" w:author="xw4200-I-win2k" w:date="2008-06-05T15:12:00Z">
              <w:r>
                <w:rPr/>
                <w:t xml:space="preserve">Start” the dummy protocol with a call to RSocketServ::StartProtocol() with the appropriate values. Verify that it completes (async call) silently with no erro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0" w:author="xw4200-I-win2k" w:date="2008-06-05T15:12: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1" w:author="xw4200-I-win2k" w:date="2008-06-05T15:14:00Z">
              <w:r>
                <w:rPr/>
                <w:t>Start a well known legacy protocol with a call to RSocketServ::StartProtocol() and confirm it starts as expected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2" w:author="xw4200-I-win2k" w:date="2008-06-05T15:12: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3" w:author="xw4200-I-win2k" w:date="2008-06-05T15:15:00Z">
              <w:r>
                <w:rPr/>
                <w:t>“</w:t>
              </w:r>
            </w:ins>
            <w:ins w:id="2314" w:author="xw4200-I-win2k" w:date="2008-06-05T15:15:00Z">
              <w:r>
                <w:rPr/>
                <w:t>Stop” the dummy protocol with a call to RSocketServ::StopProtocol() with the appropriate values. Verify that it completes silenty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5" w:author="xw4200-I-win2k" w:date="2008-06-05T15:12: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6" w:author="xw4200-I-win2k" w:date="2008-06-05T15:16:00Z">
              <w:r>
                <w:rPr/>
                <w:t>Stop a well know legacy protocol with a call to RSocketServ::StopProtocol() and confirm it returns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7" w:author="xw4200-I-win2k" w:date="2008-06-05T15:12: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8" w:author="xw4200-I-win2k" w:date="2008-06-05T15:16:00Z">
              <w:r>
                <w:rPr/>
                <w:t>Close session and clean u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9" w:author="xw4200-I-win2k" w:date="2008-06-05T15:1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20" w:author="xw4200-I-win2k" w:date="2008-06-05T15:17:00Z">
              <w:r>
                <w:rPr/>
                <w:t>Restore configuration</w:t>
              </w:r>
            </w:ins>
          </w:p>
        </w:tc>
      </w:tr>
    </w:tbl>
    <w:p>
      <w:pPr>
        <w:pStyle w:val="Normal"/>
        <w:rPr>
          <w:ins w:id="2322" w:author="xw4200-I-win2k" w:date="2008-06-05T14:57:00Z"/>
        </w:rPr>
      </w:pPr>
      <w:ins w:id="2321" w:author="xw4200-I-win2k" w:date="2008-06-05T14:57:00Z">
        <w:r>
          <w:rPr/>
        </w:r>
      </w:ins>
    </w:p>
    <w:p>
      <w:pPr>
        <w:pStyle w:val="Heading3"/>
        <w:numPr>
          <w:ilvl w:val="2"/>
          <w:numId w:val="5"/>
        </w:numPr>
        <w:rPr/>
      </w:pPr>
      <w:bookmarkStart w:id="98" w:name="__RefHeading___Toc200442529"/>
      <w:bookmarkEnd w:id="98"/>
      <w:r>
        <w:rPr/>
        <w:t>Implementation</w:t>
      </w:r>
    </w:p>
    <w:p>
      <w:pPr>
        <w:pStyle w:val="Normal"/>
        <w:rPr/>
      </w:pPr>
      <w:r>
        <w:rPr/>
        <w:t>The source code for this test suite may be found …\comms-infras\esock\ts_esock\ts_socketserver\.</w:t>
      </w:r>
    </w:p>
    <w:p>
      <w:pPr>
        <w:pStyle w:val="Normal"/>
        <w:rPr/>
      </w:pPr>
      <w:r>
        <w:rPr/>
      </w:r>
    </w:p>
    <w:p>
      <w:pPr>
        <w:pStyle w:val="Normal"/>
        <w:rPr/>
      </w:pPr>
      <w:r>
        <w:rPr/>
        <w:t>The protocol modules are provided in the pdummy library stored in …\comms-infras\esock\tsock\.</w:t>
      </w:r>
      <w:r>
        <w:br w:type="page"/>
      </w:r>
    </w:p>
    <w:p>
      <w:pPr>
        <w:pStyle w:val="Normal"/>
        <w:rPr/>
      </w:pPr>
      <w:r>
        <w:rPr/>
      </w:r>
    </w:p>
    <w:p>
      <w:pPr>
        <w:pStyle w:val="Heading2"/>
        <w:numPr>
          <w:ilvl w:val="1"/>
          <w:numId w:val="5"/>
        </w:numPr>
        <w:rPr>
          <w:kern w:val="2"/>
        </w:rPr>
      </w:pPr>
      <w:bookmarkStart w:id="99" w:name="__RefHeading___Toc200442530"/>
      <w:bookmarkEnd w:id="99"/>
      <w:r>
        <w:rPr>
          <w:kern w:val="2"/>
        </w:rPr>
        <w:t>Sequenced Start-up Tests</w:t>
      </w:r>
    </w:p>
    <w:p>
      <w:pPr>
        <w:pStyle w:val="Normal"/>
        <w:rPr>
          <w:kern w:val="2"/>
        </w:rPr>
      </w:pPr>
      <w:r>
        <w:rPr>
          <w:kern w:val="2"/>
        </w:rPr>
        <w:t>To test the parking of client requests during ESOCK server start-up we use:</w:t>
      </w:r>
    </w:p>
    <w:p>
      <w:pPr>
        <w:pStyle w:val="Normal"/>
        <w:numPr>
          <w:ilvl w:val="0"/>
          <w:numId w:val="3"/>
        </w:numPr>
        <w:rPr>
          <w:kern w:val="2"/>
        </w:rPr>
      </w:pPr>
      <w:r>
        <w:rPr>
          <w:kern w:val="2"/>
        </w:rPr>
        <w:t xml:space="preserve">A test set of the ESOCK .CMI files where ESOCK modules are loaded after StartC32() / RSocketServ::Connect() returns. </w:t>
      </w:r>
    </w:p>
    <w:p>
      <w:pPr>
        <w:pStyle w:val="Normal"/>
        <w:numPr>
          <w:ilvl w:val="0"/>
          <w:numId w:val="3"/>
        </w:numPr>
        <w:rPr>
          <w:kern w:val="2"/>
        </w:rPr>
      </w:pPr>
      <w:r>
        <w:rPr>
          <w:kern w:val="2"/>
        </w:rPr>
        <w:t>Test code which makes requests for as-yet unloaded protocols.</w:t>
      </w:r>
    </w:p>
    <w:p>
      <w:pPr>
        <w:pStyle w:val="Normal"/>
        <w:rPr>
          <w:kern w:val="2"/>
        </w:rPr>
      </w:pPr>
      <w:r>
        <w:rPr>
          <w:kern w:val="2"/>
        </w:rPr>
      </w:r>
    </w:p>
    <w:p>
      <w:pPr>
        <w:pStyle w:val="Normal"/>
        <w:rPr/>
      </w:pPr>
      <w:r>
        <w:rPr>
          <w:kern w:val="2"/>
        </w:rPr>
        <w:t>The protocols used are UDP and Dummy1 from §</w:t>
      </w:r>
      <w:r>
        <w:rPr>
          <w:kern w:val="2"/>
        </w:rPr>
        <w:fldChar w:fldCharType="begin"/>
      </w:r>
      <w:r>
        <w:rPr>
          <w:kern w:val="2"/>
        </w:rPr>
        <w:instrText xml:space="preserve"> REF _Ref76709011 \r \h </w:instrText>
      </w:r>
      <w:r>
        <w:rPr>
          <w:kern w:val="2"/>
        </w:rPr>
        <w:fldChar w:fldCharType="separate"/>
      </w:r>
      <w:r>
        <w:rPr>
          <w:kern w:val="2"/>
        </w:rPr>
        <w:t>3.2</w:t>
      </w:r>
      <w:r>
        <w:rPr>
          <w:kern w:val="2"/>
        </w:rPr>
        <w:fldChar w:fldCharType="end"/>
      </w:r>
      <w:r>
        <w:rPr>
          <w:kern w:val="2"/>
        </w:rPr>
        <w:t>, with a dummy “blocker” CPM loading between the two and responding to instructions to pause further booting and resume it.</w:t>
      </w:r>
    </w:p>
    <w:p>
      <w:pPr>
        <w:pStyle w:val="Normal"/>
        <w:rPr>
          <w:kern w:val="2"/>
        </w:rPr>
      </w:pPr>
      <w:r>
        <w:rPr>
          <w:kern w:val="2"/>
        </w:rPr>
      </w:r>
    </w:p>
    <w:p>
      <w:pPr>
        <w:pStyle w:val="Heading3"/>
        <w:numPr>
          <w:ilvl w:val="2"/>
          <w:numId w:val="5"/>
        </w:numPr>
        <w:rPr/>
      </w:pPr>
      <w:bookmarkStart w:id="100" w:name="__RefHeading___Toc200442531"/>
      <w:bookmarkEnd w:id="100"/>
      <w:r>
        <w:rPr/>
        <w:t>Test description</w:t>
      </w:r>
    </w:p>
    <w:p>
      <w:pPr>
        <w:pStyle w:val="Normal"/>
        <w:rPr/>
      </w:pPr>
      <w:r>
        <w:rPr/>
        <w:t xml:space="preserve">As a prefix to all test cases ESOCK is stopped by executing </w:t>
      </w:r>
      <w:r>
        <w:rPr>
          <w:b/>
        </w:rPr>
        <w:t>te_esock_test_unloadesockForced.script</w:t>
      </w:r>
      <w:r>
        <w:rPr/>
        <w:t>. This ensures that failure of a previous test step doesn’t affect the subsequent step. Multiple threads are involved, with roles:</w:t>
      </w:r>
    </w:p>
    <w:p>
      <w:pPr>
        <w:pStyle w:val="Normal"/>
        <w:rPr/>
      </w:pPr>
      <w:r>
        <w:rPr/>
      </w:r>
    </w:p>
    <w:p>
      <w:pPr>
        <w:pStyle w:val="Normal"/>
        <w:rPr/>
      </w:pPr>
      <w:r>
        <w:rPr>
          <w:b/>
        </w:rPr>
        <w:t>MT</w:t>
      </w:r>
      <w:r>
        <w:rPr/>
        <w:tab/>
        <w:t>Main Thread. Instructs the Dummy CPM when to block and release, and creates the Data Thread(s) and monitors its behaviour.</w:t>
      </w:r>
    </w:p>
    <w:p>
      <w:pPr>
        <w:sectPr>
          <w:headerReference w:type="default" r:id="rId2"/>
          <w:footerReference w:type="default" r:id="rId3"/>
          <w:type w:val="nextPage"/>
          <w:pgSz w:w="11906" w:h="16838"/>
          <w:pgMar w:left="1224" w:right="1224" w:gutter="0" w:header="706" w:top="1354" w:footer="706" w:bottom="1350"/>
          <w:pgNumType w:fmt="decimal"/>
          <w:formProt w:val="false"/>
          <w:textDirection w:val="lrTb"/>
          <w:docGrid w:type="default" w:linePitch="360" w:charSpace="0"/>
        </w:sectPr>
        <w:pStyle w:val="Normal"/>
        <w:rPr/>
      </w:pPr>
      <w:r>
        <w:rPr>
          <w:b/>
        </w:rPr>
        <w:t>DT</w:t>
      </w:r>
      <w:r>
        <w:rPr/>
        <w:tab/>
        <w:t>Data Thread (s). Connects to ESOCK and performs appropriate socket actions</w:t>
      </w:r>
    </w:p>
    <w:p>
      <w:pPr>
        <w:pStyle w:val="Heading4"/>
        <w:numPr>
          <w:ilvl w:val="3"/>
          <w:numId w:val="5"/>
        </w:numPr>
        <w:rPr/>
      </w:pPr>
      <w:bookmarkStart w:id="101" w:name="__RefHeading___Toc200442532"/>
      <w:bookmarkEnd w:id="101"/>
      <w:r>
        <w:rPr/>
        <w:t>Test 01 Single parked RSocket::Open()</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block</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socket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Open(RSocketServ&amp; aServer, TUint aAddrFamily, TUint aSockType,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SockType = KSockDatagram</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socket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Open(RSocketServ &amp;aServer,const TDesC&amp; aNam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 xml:space="preserve">aName = "Dummy Protocol 1"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releas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DT call now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Cleans up and terminate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After which MT can return success from test step</w:t>
            </w:r>
          </w:p>
        </w:tc>
      </w:tr>
    </w:tbl>
    <w:p>
      <w:pPr>
        <w:pStyle w:val="Heading4"/>
        <w:numPr>
          <w:ilvl w:val="3"/>
          <w:numId w:val="5"/>
        </w:numPr>
        <w:rPr/>
      </w:pPr>
      <w:bookmarkStart w:id="102" w:name="__RefHeading___Toc200442533"/>
      <w:bookmarkEnd w:id="102"/>
      <w:r>
        <w:rPr/>
        <w:t>Test 02 Single parked RHostResolver::Open()</w:t>
      </w:r>
    </w:p>
    <w:p>
      <w:pPr>
        <w:pStyle w:val="Normal"/>
        <w:rPr/>
      </w:pPr>
      <w:r>
        <w:rPr/>
        <w:t>As for Test 01, but substituting:</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HostResolver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HostResolver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Protocol =  KDummyOn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bl>
    <w:p>
      <w:pPr>
        <w:pStyle w:val="Heading4"/>
        <w:numPr>
          <w:ilvl w:val="3"/>
          <w:numId w:val="5"/>
        </w:numPr>
        <w:rPr/>
      </w:pPr>
      <w:bookmarkStart w:id="103" w:name="__RefHeading___Toc200442534"/>
      <w:bookmarkEnd w:id="103"/>
      <w:r>
        <w:rPr/>
        <w:t>Test 03 Single parked RServiceResolver::Open()</w:t>
      </w:r>
    </w:p>
    <w:p>
      <w:pPr>
        <w:pStyle w:val="Normal"/>
        <w:rPr/>
      </w:pPr>
      <w:r>
        <w:rPr/>
        <w:t>As for Test 01, but substituting:</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ServiceResolver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erviceResolver::Open(RSocketServ&amp; aServer, TUint aAddrFamily, TUint aSockType,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SockType = KSockDatagram</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ServiceResolver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amp; aServer, TUint aAddrFamily, TUint aSockType,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SockType = KSockDatagram</w:t>
            </w:r>
          </w:p>
          <w:p>
            <w:pPr>
              <w:pStyle w:val="Normal"/>
              <w:rPr/>
            </w:pPr>
            <w:r>
              <w:rPr/>
              <w:t>aProtocol =  KDummyOn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bl>
    <w:p>
      <w:pPr>
        <w:pStyle w:val="Heading4"/>
        <w:numPr>
          <w:ilvl w:val="3"/>
          <w:numId w:val="5"/>
        </w:numPr>
        <w:rPr/>
      </w:pPr>
      <w:bookmarkStart w:id="104" w:name="__RefHeading___Toc200442535"/>
      <w:bookmarkEnd w:id="104"/>
      <w:r>
        <w:rPr/>
        <w:t>Test 04 Single parked RNetDatabase::Open()</w:t>
      </w:r>
    </w:p>
    <w:p>
      <w:pPr>
        <w:pStyle w:val="Normal"/>
        <w:rPr/>
      </w:pPr>
      <w:r>
        <w:rPr/>
        <w:t>As for Test 01, but substituting:</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NetDatabase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NetDatabase::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NetDatabase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NetDatabase::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Protocol =  KDummyOn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bl>
    <w:p>
      <w:pPr>
        <w:pStyle w:val="Heading4"/>
        <w:numPr>
          <w:ilvl w:val="3"/>
          <w:numId w:val="5"/>
        </w:numPr>
        <w:rPr/>
      </w:pPr>
      <w:bookmarkStart w:id="105" w:name="__RefHeading___Toc200442536"/>
      <w:bookmarkEnd w:id="105"/>
      <w:r>
        <w:rPr/>
        <w:t>Test 05 Multiple parked clients with one terminating prematurely</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block</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1</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1: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1: Open a socket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 &amp;aServer,const TDesC&amp; aNam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 xml:space="preserve">aName = "Dummy Protocol 1"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2</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2: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2: Get count of protocols</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Serv::</w:t>
            </w:r>
            <w:r>
              <w:rPr/>
              <w:t xml:space="preserve"> </w:t>
            </w:r>
            <w:r>
              <w:rPr>
                <w:rStyle w:val="Code"/>
              </w:rPr>
              <w:t>NumProtocols(TInt&amp; aCou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3</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3: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3: Get protocol info for absent index</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Serv::</w:t>
            </w:r>
            <w:r>
              <w:rPr/>
              <w:t xml:space="preserve"> </w:t>
            </w:r>
            <w:r>
              <w:rPr>
                <w:rStyle w:val="Code"/>
              </w:rPr>
              <w:t>GetProtocolInfo(TUint aIndex, TProtocolDesc&amp;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Index = 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4</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4: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4: Find protocol for an absent name</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Serv::</w:t>
            </w:r>
            <w:r>
              <w:rPr/>
              <w:t xml:space="preserve"> </w:t>
            </w:r>
            <w:r>
              <w:rPr>
                <w:rStyle w:val="Code"/>
              </w:rPr>
              <w:t>FindProtocol(const TProtocolName&amp; aName, TProtocolDesc&amp;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Name = “NoSuchProtocol”</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Start an absent protocol</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w:t>
            </w:r>
            <w:r>
              <w:rPr/>
              <w:t xml:space="preserve"> </w:t>
            </w:r>
            <w:r>
              <w:rPr>
                <w:rStyle w:val="Code"/>
              </w:rPr>
              <w:t>StartProtocol(TUint aAddrFamily, TUint aSockType, TUint aProtocol, 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SockType = KSockDatagram</w:t>
            </w:r>
          </w:p>
          <w:p>
            <w:pPr>
              <w:pStyle w:val="Normal"/>
              <w:rPr/>
            </w:pPr>
            <w:r>
              <w:rPr/>
              <w:t>aProtocol =  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Request does not complet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Stop an absent protocol</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w:t>
            </w:r>
            <w:r>
              <w:rPr/>
              <w:t xml:space="preserve"> </w:t>
            </w:r>
            <w:r>
              <w:rPr>
                <w:rStyle w:val="Code"/>
              </w:rPr>
              <w:t>StopProtocol(TUint aAddrFamily, TUint aSockType, TUint aProtocol, 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SockType = KSockDatagram</w:t>
            </w:r>
          </w:p>
          <w:p>
            <w:pPr>
              <w:pStyle w:val="Normal"/>
              <w:rPr/>
            </w:pPr>
            <w:r>
              <w:rPr/>
              <w:t>aProtocol =  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Request does not complet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lose blocked session of D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releas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DT2 call completes correctly, DT3 + DT4 calls complete with errors, StopProtocol &amp; StartProtocol request statuses completed with error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1, DT2, DT3, DT4</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leanup and terminate.</w:t>
            </w:r>
          </w:p>
        </w:tc>
      </w:tr>
    </w:tbl>
    <w:p>
      <w:pPr>
        <w:sectPr>
          <w:headerReference w:type="default" r:id="rId4"/>
          <w:footerReference w:type="default" r:id="rId5"/>
          <w:type w:val="nextPage"/>
          <w:pgSz w:orient="landscape" w:w="16838" w:h="11906"/>
          <w:pgMar w:left="1349" w:right="1355" w:gutter="0" w:header="709" w:top="1225" w:footer="709" w:bottom="1225"/>
          <w:pgNumType w:fmt="decimal"/>
          <w:formProt w:val="false"/>
          <w:textDirection w:val="lrTb"/>
          <w:docGrid w:type="default" w:linePitch="360" w:charSpace="0"/>
        </w:sectPr>
        <w:pStyle w:val="Normal"/>
        <w:rPr/>
      </w:pPr>
      <w:r>
        <w:rPr/>
      </w:r>
    </w:p>
    <w:p>
      <w:pPr>
        <w:pStyle w:val="Normal"/>
        <w:rPr/>
      </w:pPr>
      <w:r>
        <w:rPr/>
      </w:r>
    </w:p>
    <w:p>
      <w:pPr>
        <w:pStyle w:val="Heading1"/>
        <w:numPr>
          <w:ilvl w:val="0"/>
          <w:numId w:val="5"/>
        </w:numPr>
        <w:rPr/>
      </w:pPr>
      <w:bookmarkStart w:id="106" w:name="__RefHeading___Toc200442537"/>
      <w:bookmarkEnd w:id="106"/>
      <w:r>
        <w:rPr/>
        <w:t>Further Information</w:t>
      </w:r>
    </w:p>
    <w:p>
      <w:pPr>
        <w:pStyle w:val="Heading2"/>
        <w:numPr>
          <w:ilvl w:val="1"/>
          <w:numId w:val="5"/>
        </w:numPr>
        <w:rPr/>
      </w:pPr>
      <w:bookmarkStart w:id="107" w:name="__RefHeading___Toc200442538"/>
      <w:bookmarkEnd w:id="10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Socket Tes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v2 references and added v1.5 out of memory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minor fix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G added v1.5 ESock OOM and OOB testing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section 15 for ts_scoket added, testing datagram continu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all references to Jetstream.</w:t>
            </w:r>
          </w:p>
          <w:p>
            <w:pPr>
              <w:pStyle w:val="TableText"/>
              <w:rPr/>
            </w:pPr>
            <w:r>
              <w:rPr/>
              <w:t xml:space="preserve">Corrected some typos. </w:t>
            </w:r>
          </w:p>
          <w:p>
            <w:pPr>
              <w:pStyle w:val="TableText"/>
              <w:rPr/>
            </w:pPr>
            <w:r>
              <w:rPr/>
              <w:t>Added information on Section 14.1.</w:t>
            </w:r>
          </w:p>
          <w:p>
            <w:pPr>
              <w:pStyle w:val="TableText"/>
              <w:rPr/>
            </w:pPr>
            <w:r>
              <w:rPr/>
              <w:t>Added new title for Section 16.1</w:t>
            </w:r>
          </w:p>
          <w:p>
            <w:pPr>
              <w:pStyle w:val="TableText"/>
              <w:rPr/>
            </w:pPr>
            <w:r>
              <w:rPr/>
              <w:t xml:space="preserve">Updated as a result of DEF041900 (Nicky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8.5, for testing DEF04378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s 2.2 and 4.3 for ESockV3. Tables in 4.3 still following “old style” to match rest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s for sequenced start-up</w:t>
            </w:r>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23" w:author="ConnorC" w:date="2006-09-08T15:27:00Z">
              <w:r>
                <w:rPr/>
                <w:t>16-08-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24" w:author="ConnorC" w:date="2006-09-08T15:27:00Z">
              <w:r>
                <w:rPr/>
                <w:t>2.2</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25" w:author="ConnorC" w:date="2006-09-08T15:2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26" w:author="ConnorC" w:date="2006-09-08T15:27:00Z">
              <w:r>
                <w:rPr/>
                <w:t>Added test case for shutdown then reconnect</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27" w:author="ConnorC" w:date="2006-09-08T15:27:00Z">
              <w:r>
                <w:rPr/>
                <w:t>16-08-2006</w:t>
              </w:r>
            </w:ins>
            <w:del w:id="2328" w:author="ConnorC" w:date="2006-09-08T15:27:00Z">
              <w:r>
                <w:rPr/>
                <w:delText>16-08-200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29" w:author="ConnorC" w:date="2006-09-08T15:27:00Z">
              <w:r>
                <w:rPr/>
                <w:t>2.3</w:t>
              </w:r>
            </w:ins>
            <w:del w:id="2330" w:author="ConnorC" w:date="2006-09-08T15:27:00Z">
              <w:r>
                <w:rPr/>
                <w:delText>2.2</w:delText>
              </w:r>
            </w:del>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1" w:author="ConnorC" w:date="2006-09-12T16:00:00Z">
              <w:r>
                <w:rPr/>
                <w:t>For Review</w:t>
              </w:r>
            </w:ins>
            <w:del w:id="2332" w:author="ConnorC" w:date="2006-09-08T15:27:00Z">
              <w:r>
                <w:rPr/>
                <w:delText>Issued</w:delText>
              </w:r>
            </w:del>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33" w:author="ConnorC" w:date="2006-09-08T15:27:00Z">
              <w:r>
                <w:rPr/>
                <w:t>Added shutdown test case for increased coverage</w:t>
              </w:r>
            </w:ins>
            <w:del w:id="2334" w:author="ConnorC" w:date="2006-09-08T15:27:00Z">
              <w:r>
                <w:rPr/>
                <w:delText>Added test case for shutdown then reconnect</w:delText>
              </w:r>
            </w:del>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35" w:author="extfrankseto" w:date="2007-11-06T10:01:00Z">
              <w:r>
                <w:rPr/>
                <w:t>06-11-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6" w:author="extfrankseto" w:date="2007-11-06T10:01:00Z">
              <w:r>
                <w:rPr/>
                <w:t>2.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7" w:author="extfrankseto" w:date="2007-11-06T10:02: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38" w:author="extfrankseto" w:date="2007-11-06T10:02:00Z">
              <w:r>
                <w:rPr/>
                <w:t>DEF112578, corrected test section 3.2.1.15.4: add PEEK steps.</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111327. Tests to validate three plane comms based protocol manager handling and associated protocol description support.</w:t>
            </w:r>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w:t>
            </w:r>
            <w:del w:id="2339" w:author="subramanianr" w:date="2008-07-02T21:13:00Z">
              <w:r>
                <w:rPr/>
                <w:delText>5</w:delText>
              </w:r>
            </w:del>
            <w:ins w:id="2340" w:author="subramanianr" w:date="2008-07-02T21:13:00Z">
              <w:r>
                <w:rPr/>
                <w:t>2</w:t>
              </w:r>
            </w:ins>
            <w:r>
              <w:rPr/>
              <w:t>-0</w:t>
            </w:r>
            <w:del w:id="2341" w:author="subramanianr" w:date="2008-07-02T21:13:00Z">
              <w:r>
                <w:rPr/>
                <w:delText>6</w:delText>
              </w:r>
            </w:del>
            <w:ins w:id="2342" w:author="subramanianr" w:date="2008-07-02T21:13:00Z">
              <w:r>
                <w:rPr/>
                <w:t>7</w:t>
              </w:r>
            </w:ins>
            <w:r>
              <w:rPr/>
              <w:t>-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ins w:id="2343" w:author="subramanianr" w:date="2008-07-02T21:13:00Z">
              <w:r>
                <w:rPr/>
                <w:t>6</w:t>
              </w:r>
            </w:ins>
            <w:del w:id="2344" w:author="subramanianr" w:date="2008-07-02T21:13:00Z">
              <w:r>
                <w:rPr/>
                <w:delText>5</w:delText>
              </w:r>
            </w:del>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tgtFrame="Detail">
              <w:ins w:id="2345" w:author="subramanianr" w:date="2008-07-02T21:14:00Z">
                <w:r>
                  <w:rPr>
                    <w:rStyle w:val="InternetLink"/>
                  </w:rPr>
                  <w:t>DEF124001</w:t>
                </w:r>
              </w:ins>
            </w:hyperlink>
            <w:del w:id="2346" w:author="subramanianr" w:date="2008-07-02T21:14:00Z">
              <w:r>
                <w:rPr/>
                <w:delText>DEF111327</w:delText>
              </w:r>
            </w:del>
            <w:r>
              <w:rPr/>
              <w:t>. PREQ905 submission breaks SMS Stack testing with ESock_client 27 fault</w:t>
            </w:r>
            <w:del w:id="2347" w:author="subramanianr" w:date="2008-07-02T21:14:00Z">
              <w:r>
                <w:rPr/>
                <w:delText>Tests to validate three plane comms based protocol manager handling and associated protocol description support.</w:delText>
              </w:r>
            </w:del>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8" w:author="janetcroker" w:date="2009-04-09T14:08:00Z">
              <w:r>
                <w:rPr/>
                <w:t>09-04-2009</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49" w:author="janetcroker" w:date="2009-04-09T14:08:00Z">
              <w:r>
                <w:rPr/>
                <w:t>2.7</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0" w:author="janetcroker" w:date="2009-04-09T14:0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1" w:author="janetcroker" w:date="2009-04-09T14:08:00Z">
              <w:r>
                <w:rPr/>
                <w:t>DEF136318 New Test 8.7 to check GetOpt with small client buffer (descriptor)</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2" w:author="janetcroker" w:date="2009-04-14T16:10:00Z">
              <w:r>
                <w:rPr/>
                <w:t>14-04-2009</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3" w:author="janetcroker" w:date="2009-04-14T16:10:00Z">
              <w:r>
                <w:rPr/>
                <w:t>2.7</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4" w:author="janetcroker" w:date="2009-04-14T16:10: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5" w:author="janetcroker" w:date="2009-04-14T16:10:00Z">
              <w:r>
                <w:rPr/>
                <w:t>DEF135271 New Test 8.8 for  GetOpt ( KSOSelectLastError). Checks that the error value is returned in the value parameter.</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6" w:author="jcroker" w:date="2009-06-16T15:43:00Z">
              <w:r>
                <w:rPr/>
                <w:t>16-6-09</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7" w:author="jcroker" w:date="2009-06-16T15:43:00Z">
              <w:r>
                <w:rPr/>
                <w:t>2.7</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8" w:author="jcroker" w:date="2009-06-16T15:43: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360" w:author="jcroker" w:date="2009-06-16T15:43:00Z"/>
              </w:rPr>
            </w:pPr>
            <w:ins w:id="2359" w:author="jcroker" w:date="2009-06-16T15:43:00Z">
              <w:r>
                <w:rPr/>
                <w:t>DEF135904 new Test 9.7 for sending large datagrams using TSockXfrLength</w:t>
              </w:r>
            </w:ins>
          </w:p>
          <w:p>
            <w:pPr>
              <w:pStyle w:val="TableText"/>
              <w:rPr/>
            </w:pPr>
            <w:ins w:id="2361" w:author="jcroker" w:date="2009-06-16T15:43:00Z">
              <w:r>
                <w:rPr/>
                <w:t xml:space="preserve">PDEF139778 new Test9.8, </w:t>
              </w:r>
            </w:ins>
            <w:ins w:id="2362" w:author="jcroker" w:date="2009-06-16T15:45:00Z">
              <w:r>
                <w:rPr/>
                <w:t>Confirms that Sendto returns correct value in TSockXfrLength after ‘write flow off’.</w:t>
              </w:r>
            </w:ins>
          </w:p>
        </w:tc>
      </w:tr>
    </w:tbl>
    <w:p>
      <w:pPr>
        <w:pStyle w:val="TextBody"/>
        <w:rPr/>
      </w:pPr>
      <w:r>
        <w:rPr/>
      </w:r>
    </w:p>
    <w:p>
      <w:pPr>
        <w:pStyle w:val="Normal"/>
        <w:rPr/>
      </w:pPr>
      <w:r>
        <w:rPr/>
      </w:r>
    </w:p>
    <w:sectPr>
      <w:headerReference w:type="default" r:id="rId7"/>
      <w:headerReference w:type="first" r:id="rId8"/>
      <w:footerReference w:type="default" r:id="rId9"/>
      <w:footerReference w:type="first" r:id="rId10"/>
      <w:type w:val="nextPage"/>
      <w:pgSz w:w="11906" w:h="16838"/>
      <w:pgMar w:left="1224" w:right="1224" w:gutter="0" w:header="706" w:top="1354" w:footer="706"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873225" r:id="rId1"/>
      </w:object>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ESOCK Component Test Specification</w:t>
    </w:r>
    <w:r>
      <w:rPr>
        <w:smallCaps w:val="false"/>
        <w:caps w:val="false"/>
        <w:lang w:val="en-US" w:eastAsia="en-US"/>
      </w:rPr>
      <w:fldChar w:fldCharType="end"/>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Rev </w:t>
    </w:r>
    <w:r>
      <w:rPr/>
      <w:fldChar w:fldCharType="begin"/>
    </w:r>
    <w:r>
      <w:rPr/>
      <w:instrText xml:space="preserve"> REF DocRev \h </w:instrText>
    </w:r>
    <w:r>
      <w:rPr/>
      <w:fldChar w:fldCharType="separate"/>
    </w:r>
    <w:r>
      <w:rPr/>
      <w:t xml:space="preserve"> 2.7</w:t>
    </w:r>
    <w:r>
      <w:rPr/>
      <w:fldChar w:fldCharType="end"/>
    </w:r>
  </w:p>
  <w:p>
    <w:pPr>
      <w:pStyle w:val="Header"/>
      <w:tabs>
        <w:tab w:val="center" w:pos="4153" w:leader="none"/>
        <w:tab w:val="right" w:pos="8306"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8453209" r:id="rId1"/>
      </w:object>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tab/>
      <w:tab/>
      <w:t xml:space="preserve">Rev </w:t>
    </w:r>
  </w:p>
  <w:p>
    <w:pPr>
      <w:pStyle w:val="Header"/>
      <w:tabs>
        <w:tab w:val="center" w:pos="4153" w:leader="none"/>
        <w:tab w:val="right" w:pos="8306"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3488504" r:id="rId1"/>
      </w:object>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tab/>
      <w:tab/>
      <w:t xml:space="preserve">Rev </w:t>
    </w:r>
  </w:p>
  <w:p>
    <w:pPr>
      <w:pStyle w:val="Header"/>
      <w:tabs>
        <w:tab w:val="center" w:pos="4153" w:leader="none"/>
        <w:tab w:val="right" w:pos="8306"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155007" r:id="rId1"/>
      </w:object>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tab/>
      <w:tab/>
      <w:t xml:space="preserve">Rev </w:t>
    </w:r>
  </w:p>
  <w:p>
    <w:pPr>
      <w:pStyle w:val="Header"/>
      <w:tabs>
        <w:tab w:val="center" w:pos="4153" w:leader="none"/>
        <w:tab w:val="right" w:pos="8306"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5"/>
      </w:numPr>
      <w:spacing w:before="240" w:after="60"/>
      <w:outlineLvl w:val="4"/>
    </w:pPr>
    <w:rPr>
      <w:rFonts w:ascii="Arial" w:hAnsi="Arial" w:cs="Arial"/>
      <w:sz w:val="22"/>
    </w:rPr>
  </w:style>
  <w:style w:type="paragraph" w:styleId="Heading6">
    <w:name w:val="Heading 6"/>
    <w:basedOn w:val="Normal"/>
    <w:next w:val="Normal"/>
    <w:qFormat/>
    <w:pPr>
      <w:numPr>
        <w:ilvl w:val="0"/>
        <w:numId w:val="5"/>
      </w:numPr>
      <w:spacing w:before="240" w:after="60"/>
      <w:outlineLvl w:val="5"/>
    </w:pPr>
    <w:rPr>
      <w:rFonts w:ascii="Arial" w:hAnsi="Arial" w:cs="Arial"/>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position w:val="0"/>
      <w:sz w:val="18"/>
      <w:sz w:val="18"/>
      <w:vertAlign w:val="baseline"/>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left" w:pos="9027" w:leader="dot"/>
      </w:tabs>
      <w:spacing w:before="120" w:after="120"/>
    </w:pPr>
    <w:rPr>
      <w:rFonts w:ascii="Arial" w:hAnsi="Arial" w:cs="Arial"/>
      <w:b/>
      <w:caps/>
    </w:rPr>
  </w:style>
  <w:style w:type="paragraph" w:styleId="Contents2">
    <w:name w:val="TOC 2"/>
    <w:basedOn w:val="Normal"/>
    <w:next w:val="Normal"/>
    <w:pPr>
      <w:tabs>
        <w:tab w:val="clear" w:pos="720"/>
        <w:tab w:val="left" w:pos="9027" w:leader="dot"/>
      </w:tabs>
    </w:pPr>
    <w:rPr>
      <w:rFonts w:ascii="Arial" w:hAnsi="Arial" w:cs="Arial"/>
      <w:smallCaps/>
    </w:rPr>
  </w:style>
  <w:style w:type="paragraph" w:styleId="Contents3">
    <w:name w:val="TOC 3"/>
    <w:basedOn w:val="Normal"/>
    <w:next w:val="Normal"/>
    <w:pPr>
      <w:tabs>
        <w:tab w:val="clear" w:pos="720"/>
        <w:tab w:val="left" w:pos="9027" w:leader="dot"/>
      </w:tabs>
      <w:ind w:left="200" w:hanging="0"/>
    </w:pPr>
    <w:rPr>
      <w:rFonts w:ascii="Arial" w:hAnsi="Arial" w:cs="Arial"/>
      <w:i/>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left" w:pos="1540" w:leader="none"/>
        <w:tab w:val="right" w:pos="9270" w:leader="dot"/>
      </w:tabs>
      <w:ind w:left="660" w:hanging="0"/>
    </w:pPr>
    <w:rPr>
      <w:sz w:val="18"/>
      <w:lang w:val="en-US" w:eastAsia="en-US"/>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right" w:pos="9027" w:leader="dot"/>
      </w:tabs>
      <w:ind w:left="1100" w:hanging="0"/>
    </w:pPr>
    <w:rPr>
      <w:sz w:val="18"/>
    </w:rPr>
  </w:style>
  <w:style w:type="paragraph" w:styleId="Contents7">
    <w:name w:val="TOC 7"/>
    <w:basedOn w:val="Normal"/>
    <w:next w:val="Normal"/>
    <w:pPr>
      <w:tabs>
        <w:tab w:val="clear" w:pos="720"/>
        <w:tab w:val="right" w:pos="9027" w:leader="dot"/>
      </w:tabs>
      <w:ind w:left="1320" w:hanging="0"/>
    </w:pPr>
    <w:rPr>
      <w:sz w:val="18"/>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rFonts w:ascii="Arial" w:hAnsi="Arial" w:cs="Arial"/>
      <w:b/>
      <w:caps/>
    </w:rPr>
  </w:style>
  <w:style w:type="paragraph" w:styleId="Flex">
    <w:name w:val="Flex"/>
    <w:basedOn w:val="Normal"/>
    <w:qFormat/>
    <w:pPr/>
    <w:rPr/>
  </w:style>
  <w:style w:type="paragraph" w:styleId="Bullet1">
    <w:name w:val="Bullet"/>
    <w:basedOn w:val="Normal"/>
    <w:qFormat/>
    <w:pPr>
      <w:numPr>
        <w:ilvl w:val="0"/>
        <w:numId w:val="9"/>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 w:hAnsi="Courier" w:cs="Courier"/>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0"/>
      <w:ind w:right="43"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ttdm.symbian.com/tmtrack/tmtrack.dll?IssuePage&amp;RecordId=172758&amp;Template=view&amp;TableId=1000"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unc Spec.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7:38:00Z</dcterms:created>
  <dc:creator>Symbian</dc:creator>
  <dc:description/>
  <cp:keywords/>
  <dc:language>en-US</dc:language>
  <cp:lastModifiedBy>jcroker</cp:lastModifiedBy>
  <cp:lastPrinted>2004-07-14T14:57:00Z</cp:lastPrinted>
  <dcterms:modified xsi:type="dcterms:W3CDTF">2009-06-16T14:41:00Z</dcterms:modified>
  <cp:revision>48</cp:revision>
  <dc:subject/>
  <dc:title>Functional Specification for Telephony &amp; Networking Infrastructure 5.3</dc:title>
</cp:coreProperties>
</file>