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2490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948934"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472434"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