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4169617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99534085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182412570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209361625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734337605"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99745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079131"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