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4134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593886"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61361"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573473"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423359"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202868"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9346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4073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56029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59847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938898"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17997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43675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508515"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84722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