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577563992"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2091904132"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5087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248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