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37303046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3374805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203657123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73024170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67652001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2874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881823"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