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06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962054"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2731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928558"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44301"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826762"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204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22974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366189"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38279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38243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0535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0296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038843"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752970"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