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1431801408"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483833770"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47596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296032"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