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499397856"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7659831"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2460750"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